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8608877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4480010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0969602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472695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