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738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71"/>
              <w:gridCol w:w="1407"/>
              <w:gridCol w:w="1264"/>
              <w:gridCol w:w="1264"/>
              <w:gridCol w:w="1264"/>
              <w:gridCol w:w="5"/>
            </w:tblGrid>
            <w:tr>
              <w:trPr/>
              <w:tc>
                <w:tcPr>
                  <w:tcW w:w="8675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tbl>
                  <w:tblPr>
                    <w:tblW w:w="32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6"/>
                    <w:gridCol w:w="236"/>
                    <w:gridCol w:w="590"/>
                    <w:gridCol w:w="236"/>
                    <w:gridCol w:w="1947"/>
                  </w:tblGrid>
                  <w:tr>
                    <w:trPr/>
                    <w:tc>
                      <w:tcPr>
                        <w:tcW w:w="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lkjh</w:t>
                        </w:r>
                      </w:p>
                    </w:tc>
                    <w:tc>
                      <w:tcPr>
                        <w:tcW w:w="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tbl>
                        <w:tblPr>
                          <w:tblW w:w="1726" w:type="dxa"/>
                          <w:jc w:val="left"/>
                          <w:tblInd w:w="-5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236"/>
                          <w:gridCol w:w="236"/>
                          <w:gridCol w:w="777"/>
                          <w:gridCol w:w="236"/>
                          <w:gridCol w:w="236"/>
                          <w:gridCol w:w="5"/>
                        </w:tblGrid>
                        <w:tr>
                          <w:trPr/>
                          <w:tc>
                            <w:tcPr>
                              <w:tcW w:w="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7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26" w:type="dxa"/>
                              <w:gridSpan w:val="5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  <w:t>kjkjkj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w:t>k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khkg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21:00Z</dcterms:created>
  <dc:creator>NicolasJ</dc:creator>
  <dc:description/>
  <dc:language>en-US</dc:language>
  <cp:lastModifiedBy>NicolasJ</cp:lastModifiedBy>
  <dcterms:modified xsi:type="dcterms:W3CDTF">2009-09-07T07:22:00Z</dcterms:modified>
  <cp:revision>1</cp:revision>
  <dc:subject/>
  <dc:title>lkjh</dc:title>
</cp:coreProperties>
</file>