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027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983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142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290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