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1348345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8913658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319220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9037115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