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9997465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8460905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5229136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9358079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