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3997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31282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9975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78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