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48650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5094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32928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566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