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80756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688360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