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9221593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1436309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7172493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9145748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