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0793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50625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42362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47292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