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8796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0144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234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