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99030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40632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