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402591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561158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46685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530148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