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525495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6391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013070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914354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