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501268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38472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04495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140294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45371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2179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476950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