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42356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00502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