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794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671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5134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5143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