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954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13209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991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6794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