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1911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82473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6293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3189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