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3856081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3911105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