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7455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2839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1430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29788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