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60714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13235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66772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188499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