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50750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64760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71456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59395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