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92751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33737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4345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424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