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6978330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63807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9526322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300545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