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98120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64380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86604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