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25936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011479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64137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92113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06205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238330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82360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08341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16616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984428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399366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672868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048383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5379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49228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34018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645641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07774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96926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13389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78647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27122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36523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687004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33661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68175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55223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90276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41540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91322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22133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99226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96877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56122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46926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67361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27981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718183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02013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