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31794085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09428784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33630182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6568308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49899520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73440477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3423632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55071410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40319402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36407679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43446126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70390672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4574978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94800251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66632047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34166974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3425845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55633884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05425123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48051261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10378116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93692771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20014153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69399453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61828360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46396207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93097444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27024677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33642462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9867116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37385926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93030630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3978689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0924311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92297263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09882472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26719074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56304825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15315191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