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95718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487797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3497620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332902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