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870218912"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072295396"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