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0003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97116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9655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