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X was original written by Csaba Biegl &lt;csaba@vuse.vanderbil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J Delorie's DOS port of the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released GRX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ull API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v2.2 GRX was maintained by Hartmut Sch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sc@techfak.uni-kiel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erwinski &lt;peter@gerwinski.de&gt; released GRX 2.3.1 and 2.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Alvarez Fernandez (malfer@telefonica.net) released GRX 2.3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 and the 2.4.0-6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pac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tributions to release GRX 2.4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GRX &gt; v2.0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ba Biegl &lt;csaba@vuse.vanderbilt.edu&gt; for the post v2.0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and of course: MANY THANKS FOR THE GREAT GRX LIB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D. Culver &lt;ndc@alum.mit.edu&gt; for suggesting the bpp bas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with GrSet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emmer &lt;TDemmer@krafteurope.com&gt; for inprovements and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Donahoe &lt;fdonahoe@wilkes1.wilkes.edu&gt; for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nte Fuentes Gea &lt;vfg@servidor.unam.mx&gt; for the info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ffioul &lt;goffioul@emic.ucl.ac.be&gt; for his GRE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 Fi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tterned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 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Coordinat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ot Graeff &lt;gernot.graeff@t-online.de&gt; for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ahn &lt;hahn@itpaxp5.physik.uni-karlsruhe.de&gt; for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atches (64bit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Heckenbach &lt;frank@g-n-u.de&gt; for Pascal interfa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 and many others in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 Hilscher &lt;Sven@rufus.lan-ks.de&gt; for GNU-Pascal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ke Lange &lt;eike.lange@uni-essen.de&gt; for Pasca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Lawa [FidoNet: Andrzej Lawa 2:480/19.77] for linear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ice Lombardi &lt;Maurice.Lombardi@ujf-grenoble.fr&gt; for man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. Mehlitz &lt;peter@transvirtual.com&gt; for his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X11 event tim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zo Morello &lt;morellov@tin.it&gt; continous using GRX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PI for his MGUI lib. He submitted m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lots of bugs and contributed the SaveContextToJpeg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u Onandia &lt;jonandia@fagorautomation.es&gt; for patche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 of inprovements to the Win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s Pavenis &lt;pavenis@acad.latnet.lv&gt; for many sugges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, printing support, variable X11 resolution,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Sands &lt;gsands@stbni.co.uk&gt; did the Watcom C++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&lt;0rfelyus@atrey.karlin.mff.cuni.cz&gt; for Linux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 Norup Soerensen &lt;norup@ursa.astro.ku.dk&gt; for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l Stencl &lt;stenclpmd@bratislava.telecom.sk&gt; for the patt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MP handling and imag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emar Schultz &lt;schultz@mathematik.tu-muenchen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&lt;mh@conrad.chem.uni-potsdam.de&gt;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itar Zhekov &lt;jimmy@is-vn.bg&gt; for three new font drivers,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the bcc version, bgi updates, X11 fixes and the Xfree86 D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contrib.doc by Csaba Biegl (csaba@vuse.vanderbil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(far from complete) list of people who sent me ideas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 code pieces during the development of GRX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nder construction (I need to go back in my e-mail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sent me bug reports, ideas, etc...). Currently it has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tributions. If you think you sent me something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ntioned here, but you don't see your name in the list,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lost same of the olde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mut Schirmer (hsc@techfak.uni-kiel.de) for many good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font loader sources and the protected mode VESA pa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Domp (alma.student.uni-kl.de) for bug reports, the 90x30, 94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x34 and 94x34 text modes in the stdvga driver and for fixing th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Color modes in the et4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rich Leodolter (ulrich@lab1.psy.univie.ac.at) for the wonderfu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frame and font drivers, bug reports and the DOS Hercul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Skarda (DSKA4435@novell.karlin.mff.cuni.cz)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ro Condarelli (mc5686@mclink.it) for the Linux SVGA versi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