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7 2004/12/21 02:15:31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2.2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