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0722447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6006966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7837687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4740525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0656391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7880351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