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3</w:t>
      </w:r>
    </w:p>
    <w:p>
      <w:pPr>
        <w:pStyle w:val="DocDate"/>
        <w:numPr>
          <w:ilvl w:val="0"/>
          <w:numId w:val="0"/>
        </w:numPr>
        <w:ind w:left="1296" w:hanging="0"/>
        <w:outlineLvl w:val="5"/>
        <w:rPr/>
      </w:pPr>
      <w:r>
        <w:rPr/>
        <w:t>February 14,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46177748">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46177749">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46177750">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46177751">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46177752">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46177753">
            <w:r>
              <w:rPr>
                <w:rStyle w:val="IndexLink"/>
              </w:rPr>
              <w:t>1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46177754">
            <w:r>
              <w:rPr>
                <w:rStyle w:val="IndexLink"/>
              </w:rPr>
              <w:t>18</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46177755">
            <w:r>
              <w:rPr>
                <w:rStyle w:val="IndexLink"/>
              </w:rPr>
              <w:t>18</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46177756">
            <w:r>
              <w:rPr>
                <w:rStyle w:val="IndexLink"/>
              </w:rPr>
              <w:t>18</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46177757">
            <w:r>
              <w:rPr>
                <w:rStyle w:val="IndexLink"/>
              </w:rPr>
              <w:t>19</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46177758">
            <w:r>
              <w:rPr>
                <w:rStyle w:val="IndexLink"/>
              </w:rPr>
              <w:t>20</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46177759">
            <w:r>
              <w:rPr>
                <w:rStyle w:val="IndexLink"/>
              </w:rPr>
              <w:t>20</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46177760">
            <w:r>
              <w:rPr>
                <w:rStyle w:val="IndexLink"/>
              </w:rPr>
              <w:t>20</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46177761">
            <w:r>
              <w:rPr>
                <w:rStyle w:val="IndexLink"/>
              </w:rPr>
              <w:t>20</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46177762">
            <w:r>
              <w:rPr>
                <w:rStyle w:val="IndexLink"/>
              </w:rPr>
              <w:t>20</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46177763">
            <w:r>
              <w:rPr>
                <w:rStyle w:val="IndexLink"/>
              </w:rPr>
              <w:t>21</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46177764">
            <w:r>
              <w:rPr>
                <w:rStyle w:val="IndexLink"/>
              </w:rPr>
              <w:t>22</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46177765">
            <w:r>
              <w:rPr>
                <w:rStyle w:val="IndexLink"/>
              </w:rPr>
              <w:t>22</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46177766">
            <w:r>
              <w:rPr>
                <w:rStyle w:val="IndexLink"/>
              </w:rPr>
              <w:t>22</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46177767">
            <w:r>
              <w:rPr>
                <w:rStyle w:val="IndexLink"/>
              </w:rPr>
              <w:t>23</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46177768">
            <w:r>
              <w:rPr>
                <w:rStyle w:val="IndexLink"/>
              </w:rPr>
              <w:t>23</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46177769">
            <w:r>
              <w:rPr>
                <w:rStyle w:val="IndexLink"/>
              </w:rPr>
              <w:t>23</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46177770">
            <w:r>
              <w:rPr>
                <w:rStyle w:val="IndexLink"/>
              </w:rPr>
              <w:t>23</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46177771">
            <w:r>
              <w:rPr>
                <w:rStyle w:val="IndexLink"/>
              </w:rPr>
              <w:t>24</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46177772">
            <w:r>
              <w:rPr>
                <w:rStyle w:val="IndexLink"/>
              </w:rPr>
              <w:t>24</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46177773">
            <w:r>
              <w:rPr>
                <w:rStyle w:val="IndexLink"/>
              </w:rPr>
              <w:t>25</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46177774">
            <w:r>
              <w:rPr>
                <w:rStyle w:val="IndexLink"/>
              </w:rPr>
              <w:t>25</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46177775">
            <w:r>
              <w:rPr>
                <w:rStyle w:val="IndexLink"/>
              </w:rPr>
              <w:t>27</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46177776">
            <w:r>
              <w:rPr>
                <w:rStyle w:val="IndexLink"/>
              </w:rPr>
              <w:t>27</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46177777">
            <w:r>
              <w:rPr>
                <w:rStyle w:val="IndexLink"/>
              </w:rPr>
              <w:t>27</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46177778">
            <w:r>
              <w:rPr>
                <w:rStyle w:val="IndexLink"/>
              </w:rPr>
              <w:t>27</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46177779">
            <w:r>
              <w:rPr>
                <w:rStyle w:val="IndexLink"/>
              </w:rPr>
              <w:t>27</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46177780">
            <w:r>
              <w:rPr>
                <w:rStyle w:val="IndexLink"/>
              </w:rPr>
              <w:t>28</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46177781">
            <w:r>
              <w:rPr>
                <w:rStyle w:val="IndexLink"/>
              </w:rPr>
              <w:t>28</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46177782">
            <w:r>
              <w:rPr>
                <w:rStyle w:val="IndexLink"/>
              </w:rPr>
              <w:t>29</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46177783">
            <w:r>
              <w:rPr>
                <w:rStyle w:val="IndexLink"/>
              </w:rPr>
              <w:t>29</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46177784">
            <w:r>
              <w:rPr>
                <w:rStyle w:val="IndexLink"/>
              </w:rPr>
              <w:t>30</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46177785">
            <w:r>
              <w:rPr>
                <w:rStyle w:val="IndexLink"/>
              </w:rPr>
              <w:t>30</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46177786">
            <w:r>
              <w:rPr>
                <w:rStyle w:val="IndexLink"/>
              </w:rPr>
              <w:t>30</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46177787">
            <w:r>
              <w:rPr>
                <w:rStyle w:val="IndexLink"/>
              </w:rPr>
              <w:t>31</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46177788">
            <w:r>
              <w:rPr>
                <w:rStyle w:val="IndexLink"/>
              </w:rPr>
              <w:t>31</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46177789">
            <w:r>
              <w:rPr>
                <w:rStyle w:val="IndexLink"/>
              </w:rPr>
              <w:t>31</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46177790">
            <w:r>
              <w:rPr>
                <w:rStyle w:val="IndexLink"/>
              </w:rPr>
              <w:t>31</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46177791">
            <w:r>
              <w:rPr>
                <w:rStyle w:val="IndexLink"/>
              </w:rPr>
              <w:t>32</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46177792">
            <w:r>
              <w:rPr>
                <w:rStyle w:val="IndexLink"/>
              </w:rPr>
              <w:t>32</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46177793">
            <w:r>
              <w:rPr>
                <w:rStyle w:val="IndexLink"/>
              </w:rPr>
              <w:t>32</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46177794">
            <w:r>
              <w:rPr>
                <w:rStyle w:val="IndexLink"/>
              </w:rPr>
              <w:t>32</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46177795">
            <w:r>
              <w:rPr>
                <w:rStyle w:val="IndexLink"/>
              </w:rPr>
              <w:t>33</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46177796">
            <w:r>
              <w:rPr>
                <w:rStyle w:val="IndexLink"/>
              </w:rPr>
              <w:t>33</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46177797">
            <w:r>
              <w:rPr>
                <w:rStyle w:val="IndexLink"/>
              </w:rPr>
              <w:t>34</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46177798">
            <w:r>
              <w:rPr>
                <w:rStyle w:val="IndexLink"/>
              </w:rPr>
              <w:t>34</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46177799">
            <w:r>
              <w:rPr>
                <w:rStyle w:val="IndexLink"/>
              </w:rPr>
              <w:t>34</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46177800">
            <w:r>
              <w:rPr>
                <w:rStyle w:val="IndexLink"/>
              </w:rPr>
              <w:t>34</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46177801">
            <w:r>
              <w:rPr>
                <w:rStyle w:val="IndexLink"/>
              </w:rPr>
              <w:t>34</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46177802">
            <w:r>
              <w:rPr>
                <w:rStyle w:val="IndexLink"/>
              </w:rPr>
              <w:t>34</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46177803">
            <w:r>
              <w:rPr>
                <w:rStyle w:val="IndexLink"/>
              </w:rPr>
              <w:t>35</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46177804">
            <w:r>
              <w:rPr>
                <w:rStyle w:val="IndexLink"/>
              </w:rPr>
              <w:t>35</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46177805">
            <w:r>
              <w:rPr>
                <w:rStyle w:val="IndexLink"/>
              </w:rPr>
              <w:t>35</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46177806">
            <w:r>
              <w:rPr>
                <w:rStyle w:val="IndexLink"/>
              </w:rPr>
              <w:t>3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46177807">
            <w:r>
              <w:rPr>
                <w:rStyle w:val="IndexLink"/>
              </w:rPr>
              <w:t>36</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46177808">
            <w:r>
              <w:rPr>
                <w:rStyle w:val="IndexLink"/>
              </w:rPr>
              <w:t>3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46177809">
            <w:r>
              <w:rPr>
                <w:rStyle w:val="IndexLink"/>
              </w:rPr>
              <w:t>3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46177810">
            <w:r>
              <w:rPr>
                <w:rStyle w:val="IndexLink"/>
              </w:rPr>
              <w:t>36</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46177811">
            <w:r>
              <w:rPr>
                <w:rStyle w:val="IndexLink"/>
              </w:rPr>
              <w:t>36</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46177812">
            <w:r>
              <w:rPr>
                <w:rStyle w:val="IndexLink"/>
              </w:rPr>
              <w:t>37</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46177813">
            <w:r>
              <w:rPr>
                <w:rStyle w:val="IndexLink"/>
              </w:rPr>
              <w:t>37</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46177814">
            <w:r>
              <w:rPr>
                <w:rStyle w:val="IndexLink"/>
              </w:rPr>
              <w:t>37</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46177815">
            <w:r>
              <w:rPr>
                <w:rStyle w:val="IndexLink"/>
              </w:rPr>
              <w:t>37</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46177816">
            <w:r>
              <w:rPr>
                <w:rStyle w:val="IndexLink"/>
              </w:rPr>
              <w:t>37</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46177817">
            <w:r>
              <w:rPr>
                <w:rStyle w:val="IndexLink"/>
              </w:rPr>
              <w:t>37</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46177818">
            <w:r>
              <w:rPr>
                <w:rStyle w:val="IndexLink"/>
              </w:rPr>
              <w:t>37</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46177819">
            <w:r>
              <w:rPr>
                <w:rStyle w:val="IndexLink"/>
              </w:rPr>
              <w:t>38</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46177820">
            <w:r>
              <w:rPr>
                <w:rStyle w:val="IndexLink"/>
              </w:rPr>
              <w:t>38</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46177821">
            <w:r>
              <w:rPr>
                <w:rStyle w:val="IndexLink"/>
              </w:rPr>
              <w:t>38</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46177822">
            <w:r>
              <w:rPr>
                <w:rStyle w:val="IndexLink"/>
              </w:rPr>
              <w:t>38</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46177823">
            <w:r>
              <w:rPr>
                <w:rStyle w:val="IndexLink"/>
              </w:rPr>
              <w:t>39</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46177824">
            <w:r>
              <w:rPr>
                <w:rStyle w:val="IndexLink"/>
              </w:rPr>
              <w:t>39</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46177825">
            <w:r>
              <w:rPr>
                <w:rStyle w:val="IndexLink"/>
              </w:rPr>
              <w:t>40</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46177826">
            <w:r>
              <w:rPr>
                <w:rStyle w:val="IndexLink"/>
              </w:rPr>
              <w:t>40</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46177827">
            <w:r>
              <w:rPr>
                <w:rStyle w:val="IndexLink"/>
              </w:rPr>
              <w:t>41</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46177828">
            <w:r>
              <w:rPr>
                <w:rStyle w:val="IndexLink"/>
              </w:rPr>
              <w:t>41</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46177829">
            <w:r>
              <w:rPr>
                <w:rStyle w:val="IndexLink"/>
              </w:rPr>
              <w:t>41</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46177830">
            <w:r>
              <w:rPr>
                <w:rStyle w:val="IndexLink"/>
              </w:rPr>
              <w:t>42</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46177831">
            <w:r>
              <w:rPr>
                <w:rStyle w:val="IndexLink"/>
              </w:rPr>
              <w:t>42</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46177832">
            <w:r>
              <w:rPr>
                <w:rStyle w:val="IndexLink"/>
              </w:rPr>
              <w:t>43</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46177833">
            <w:r>
              <w:rPr>
                <w:rStyle w:val="IndexLink"/>
              </w:rPr>
              <w:t>43</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46177834">
            <w:r>
              <w:rPr>
                <w:rStyle w:val="IndexLink"/>
              </w:rPr>
              <w:t>43</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46177835">
            <w:r>
              <w:rPr>
                <w:rStyle w:val="IndexLink"/>
              </w:rPr>
              <w:t>43</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46177836">
            <w:r>
              <w:rPr>
                <w:rStyle w:val="IndexLink"/>
              </w:rPr>
              <w:t>43</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46177837">
            <w:r>
              <w:rPr>
                <w:rStyle w:val="IndexLink"/>
              </w:rPr>
              <w:t>44</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46177838">
            <w:r>
              <w:rPr>
                <w:rStyle w:val="IndexLink"/>
              </w:rPr>
              <w:t>44</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46177839">
            <w:r>
              <w:rPr>
                <w:rStyle w:val="IndexLink"/>
              </w:rPr>
              <w:t>44</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46177840">
            <w:r>
              <w:rPr>
                <w:rStyle w:val="IndexLink"/>
              </w:rPr>
              <w:t>45</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46177841">
            <w:r>
              <w:rPr>
                <w:rStyle w:val="IndexLink"/>
              </w:rPr>
              <w:t>46</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46177842">
            <w:r>
              <w:rPr>
                <w:rStyle w:val="IndexLink"/>
              </w:rPr>
              <w:t>47</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46177843">
            <w:r>
              <w:rPr>
                <w:rStyle w:val="IndexLink"/>
              </w:rPr>
              <w:t>48</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46177844">
            <w:r>
              <w:rPr>
                <w:rStyle w:val="IndexLink"/>
              </w:rPr>
              <w:t>48</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46177845">
            <w:r>
              <w:rPr>
                <w:rStyle w:val="IndexLink"/>
              </w:rPr>
              <w:t>48</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46177846">
            <w:r>
              <w:rPr>
                <w:rStyle w:val="IndexLink"/>
              </w:rPr>
              <w:t>49</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46177847">
            <w:r>
              <w:rPr>
                <w:rStyle w:val="IndexLink"/>
              </w:rPr>
              <w:t>49</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46177848">
            <w:r>
              <w:rPr>
                <w:rStyle w:val="IndexLink"/>
              </w:rPr>
              <w:t>49</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46177849">
            <w:r>
              <w:rPr>
                <w:rStyle w:val="IndexLink"/>
              </w:rPr>
              <w:t>50</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46177850">
            <w:r>
              <w:rPr>
                <w:rStyle w:val="IndexLink"/>
              </w:rPr>
              <w:t>50</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46177851">
            <w:r>
              <w:rPr>
                <w:rStyle w:val="IndexLink"/>
              </w:rPr>
              <w:t>51</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46177852">
            <w:r>
              <w:rPr>
                <w:rStyle w:val="IndexLink"/>
              </w:rPr>
              <w:t>51</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46177853">
            <w:r>
              <w:rPr>
                <w:rStyle w:val="IndexLink"/>
              </w:rPr>
              <w:t>51</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46177854">
            <w:r>
              <w:rPr>
                <w:rStyle w:val="IndexLink"/>
              </w:rPr>
              <w:t>52</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46177855">
            <w:r>
              <w:rPr>
                <w:rStyle w:val="IndexLink"/>
              </w:rPr>
              <w:t>52</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46177856">
            <w:r>
              <w:rPr>
                <w:rStyle w:val="IndexLink"/>
              </w:rPr>
              <w:t>53</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46177857">
            <w:r>
              <w:rPr>
                <w:rStyle w:val="IndexLink"/>
              </w:rPr>
              <w:t>53</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46177858">
            <w:r>
              <w:rPr>
                <w:rStyle w:val="IndexLink"/>
              </w:rPr>
              <w:t>53</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46177859">
            <w:r>
              <w:rPr>
                <w:rStyle w:val="IndexLink"/>
              </w:rPr>
              <w:t>54</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46177860">
            <w:r>
              <w:rPr>
                <w:rStyle w:val="IndexLink"/>
              </w:rPr>
              <w:t>55</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46177861">
            <w:r>
              <w:rPr>
                <w:rStyle w:val="IndexLink"/>
              </w:rPr>
              <w:t>55</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46177862">
            <w:r>
              <w:rPr>
                <w:rStyle w:val="IndexLink"/>
              </w:rPr>
              <w:t>57</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46177863">
            <w:r>
              <w:rPr>
                <w:rStyle w:val="IndexLink"/>
              </w:rPr>
              <w:t>57</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46177864">
            <w:r>
              <w:rPr>
                <w:rStyle w:val="IndexLink"/>
              </w:rPr>
              <w:t>58</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46177865">
            <w:r>
              <w:rPr>
                <w:rStyle w:val="IndexLink"/>
              </w:rPr>
              <w:t>58</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46177866">
            <w:r>
              <w:rPr>
                <w:rStyle w:val="IndexLink"/>
              </w:rPr>
              <w:t>58</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46177867">
            <w:r>
              <w:rPr>
                <w:rStyle w:val="IndexLink"/>
              </w:rPr>
              <w:t>59</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46177868">
            <w:r>
              <w:rPr>
                <w:rStyle w:val="IndexLink"/>
              </w:rPr>
              <w:t>59</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46177869">
            <w:r>
              <w:rPr>
                <w:rStyle w:val="IndexLink"/>
              </w:rPr>
              <w:t>60</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46177870">
            <w:r>
              <w:rPr>
                <w:rStyle w:val="IndexLink"/>
              </w:rPr>
              <w:t>60</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46177871">
            <w:r>
              <w:rPr>
                <w:rStyle w:val="IndexLink"/>
              </w:rPr>
              <w:t>61</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46177872">
            <w:r>
              <w:rPr>
                <w:rStyle w:val="IndexLink"/>
              </w:rPr>
              <w:t>61</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46177873">
            <w:r>
              <w:rPr>
                <w:rStyle w:val="IndexLink"/>
              </w:rPr>
              <w:t>61</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46177874">
            <w:r>
              <w:rPr>
                <w:rStyle w:val="IndexLink"/>
              </w:rPr>
              <w:t>63</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46177875">
            <w:r>
              <w:rPr>
                <w:rStyle w:val="IndexLink"/>
              </w:rPr>
              <w:t>64</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46177876">
            <w:r>
              <w:rPr>
                <w:rStyle w:val="IndexLink"/>
              </w:rPr>
              <w:t>64</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46177877">
            <w:r>
              <w:rPr>
                <w:rStyle w:val="IndexLink"/>
              </w:rPr>
              <w:t>65</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46177878">
            <w:r>
              <w:rPr>
                <w:rStyle w:val="IndexLink"/>
              </w:rPr>
              <w:t>65</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46177879">
            <w:r>
              <w:rPr>
                <w:rStyle w:val="IndexLink"/>
              </w:rPr>
              <w:t>65</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46177880">
            <w:r>
              <w:rPr>
                <w:rStyle w:val="IndexLink"/>
              </w:rPr>
              <w:t>65</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46177881">
            <w:r>
              <w:rPr>
                <w:rStyle w:val="IndexLink"/>
              </w:rPr>
              <w:t>65</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46177882">
            <w:r>
              <w:rPr>
                <w:rStyle w:val="IndexLink"/>
              </w:rPr>
              <w:t>66</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46177883">
            <w:r>
              <w:rPr>
                <w:rStyle w:val="IndexLink"/>
              </w:rPr>
              <w:t>66</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46177884">
            <w:r>
              <w:rPr>
                <w:rStyle w:val="IndexLink"/>
              </w:rPr>
              <w:t>66</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46177885">
            <w:r>
              <w:rPr>
                <w:rStyle w:val="IndexLink"/>
              </w:rPr>
              <w:t>66</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46177886">
            <w:r>
              <w:rPr>
                <w:rStyle w:val="IndexLink"/>
              </w:rPr>
              <w:t>66</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46177887">
            <w:r>
              <w:rPr>
                <w:rStyle w:val="IndexLink"/>
              </w:rPr>
              <w:t>66</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46177888">
            <w:r>
              <w:rPr>
                <w:rStyle w:val="IndexLink"/>
              </w:rPr>
              <w:t>66</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46177889">
            <w:r>
              <w:rPr>
                <w:rStyle w:val="IndexLink"/>
              </w:rPr>
              <w:t>67</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46177890">
            <w:r>
              <w:rPr>
                <w:rStyle w:val="IndexLink"/>
              </w:rPr>
              <w:t>67</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46177891">
            <w:r>
              <w:rPr>
                <w:rStyle w:val="IndexLink"/>
              </w:rPr>
              <w:t>68</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46177892">
            <w:r>
              <w:rPr>
                <w:rStyle w:val="IndexLink"/>
              </w:rPr>
              <w:t>68</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46177893">
            <w:r>
              <w:rPr>
                <w:rStyle w:val="IndexLink"/>
              </w:rPr>
              <w:t>68</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46177894">
            <w:r>
              <w:rPr>
                <w:rStyle w:val="IndexLink"/>
              </w:rPr>
              <w:t>69</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46177895">
            <w:r>
              <w:rPr>
                <w:rStyle w:val="IndexLink"/>
              </w:rPr>
              <w:t>69</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46177896">
            <w:r>
              <w:rPr>
                <w:rStyle w:val="IndexLink"/>
              </w:rPr>
              <w:t>71</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46177897">
            <w:r>
              <w:rPr>
                <w:rStyle w:val="IndexLink"/>
              </w:rPr>
              <w:t>72</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46177898">
            <w:r>
              <w:rPr>
                <w:rStyle w:val="IndexLink"/>
              </w:rPr>
              <w:t>72</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46177899">
            <w:r>
              <w:rPr>
                <w:rStyle w:val="IndexLink"/>
              </w:rPr>
              <w:t>72</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46177900">
            <w:r>
              <w:rPr>
                <w:rStyle w:val="IndexLink"/>
              </w:rPr>
              <w:t>72</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46177901">
            <w:r>
              <w:rPr>
                <w:rStyle w:val="IndexLink"/>
              </w:rPr>
              <w:t>72</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46177902">
            <w:r>
              <w:rPr>
                <w:rStyle w:val="IndexLink"/>
              </w:rPr>
              <w:t>73</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46177903">
            <w:r>
              <w:rPr>
                <w:rStyle w:val="IndexLink"/>
              </w:rPr>
              <w:t>73</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46177904">
            <w:r>
              <w:rPr>
                <w:rStyle w:val="IndexLink"/>
              </w:rPr>
              <w:t>75</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46177905">
            <w:r>
              <w:rPr>
                <w:rStyle w:val="IndexLink"/>
              </w:rPr>
              <w:t>79</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46177906">
            <w:r>
              <w:rPr>
                <w:rStyle w:val="IndexLink"/>
              </w:rPr>
              <w:t>79</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46177907">
            <w:r>
              <w:rPr>
                <w:rStyle w:val="IndexLink"/>
              </w:rPr>
              <w:t>79</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46177908">
            <w:r>
              <w:rPr>
                <w:rStyle w:val="IndexLink"/>
              </w:rPr>
              <w:t>79</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46177909">
            <w:r>
              <w:rPr>
                <w:rStyle w:val="IndexLink"/>
              </w:rPr>
              <w:t>79</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46177910">
            <w:r>
              <w:rPr>
                <w:rStyle w:val="IndexLink"/>
              </w:rPr>
              <w:t>80</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46177911">
            <w:r>
              <w:rPr>
                <w:rStyle w:val="IndexLink"/>
              </w:rPr>
              <w:t>81</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46177912">
            <w:r>
              <w:rPr>
                <w:rStyle w:val="IndexLink"/>
              </w:rPr>
              <w:t>81</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46177913">
            <w:r>
              <w:rPr>
                <w:rStyle w:val="IndexLink"/>
              </w:rPr>
              <w:t>81</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46177914">
            <w:r>
              <w:rPr>
                <w:rStyle w:val="IndexLink"/>
              </w:rPr>
              <w:t>81</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46177915">
            <w:r>
              <w:rPr>
                <w:rStyle w:val="IndexLink"/>
              </w:rPr>
              <w:t>82</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46177916">
            <w:r>
              <w:rPr>
                <w:rStyle w:val="IndexLink"/>
              </w:rPr>
              <w:t>82</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46177917">
            <w:r>
              <w:rPr>
                <w:rStyle w:val="IndexLink"/>
              </w:rPr>
              <w:t>82</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46177918">
            <w:r>
              <w:rPr>
                <w:rStyle w:val="IndexLink"/>
              </w:rPr>
              <w:t>82</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46177919">
            <w:r>
              <w:rPr>
                <w:rStyle w:val="IndexLink"/>
              </w:rPr>
              <w:t>82</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46177920">
            <w:r>
              <w:rPr>
                <w:rStyle w:val="IndexLink"/>
              </w:rPr>
              <w:t>82</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46177921">
            <w:r>
              <w:rPr>
                <w:rStyle w:val="IndexLink"/>
              </w:rPr>
              <w:t>82</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46177922">
            <w:r>
              <w:rPr>
                <w:rStyle w:val="IndexLink"/>
              </w:rPr>
              <w:t>83</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46177923">
            <w:r>
              <w:rPr>
                <w:rStyle w:val="IndexLink"/>
              </w:rPr>
              <w:t>83</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46177924">
            <w:r>
              <w:rPr>
                <w:rStyle w:val="IndexLink"/>
              </w:rPr>
              <w:t>83</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46177925">
            <w:r>
              <w:rPr>
                <w:rStyle w:val="IndexLink"/>
              </w:rPr>
              <w:t>83</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46177926">
            <w:r>
              <w:rPr>
                <w:rStyle w:val="IndexLink"/>
              </w:rPr>
              <w:t>84</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46177927">
            <w:r>
              <w:rPr>
                <w:rStyle w:val="IndexLink"/>
              </w:rPr>
              <w:t>84</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46177928">
            <w:r>
              <w:rPr>
                <w:rStyle w:val="IndexLink"/>
              </w:rPr>
              <w:t>84</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46177929">
            <w:r>
              <w:rPr>
                <w:rStyle w:val="IndexLink"/>
              </w:rPr>
              <w:t>84</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46177930">
            <w:r>
              <w:rPr>
                <w:rStyle w:val="IndexLink"/>
              </w:rPr>
              <w:t>84</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46177931">
            <w:r>
              <w:rPr>
                <w:rStyle w:val="IndexLink"/>
              </w:rPr>
              <w:t>85</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46177932">
            <w:r>
              <w:rPr>
                <w:rStyle w:val="IndexLink"/>
              </w:rPr>
              <w:t>85</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46177933">
            <w:r>
              <w:rPr>
                <w:rStyle w:val="IndexLink"/>
              </w:rPr>
              <w:t>85</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46177934">
            <w:r>
              <w:rPr>
                <w:rStyle w:val="IndexLink"/>
              </w:rPr>
              <w:t>85</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46177935">
            <w:r>
              <w:rPr>
                <w:rStyle w:val="IndexLink"/>
              </w:rPr>
              <w:t>86</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46177936">
            <w:r>
              <w:rPr>
                <w:rStyle w:val="IndexLink"/>
              </w:rPr>
              <w:t>86</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46177937">
            <w:r>
              <w:rPr>
                <w:rStyle w:val="IndexLink"/>
              </w:rPr>
              <w:t>86</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46177938">
            <w:r>
              <w:rPr>
                <w:rStyle w:val="IndexLink"/>
              </w:rPr>
              <w:t>87</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46177939">
            <w:r>
              <w:rPr>
                <w:rStyle w:val="IndexLink"/>
              </w:rPr>
              <w:t>87</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46177940">
            <w:r>
              <w:rPr>
                <w:rStyle w:val="IndexLink"/>
              </w:rPr>
              <w:t>87</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46177941">
            <w:r>
              <w:rPr>
                <w:rStyle w:val="IndexLink"/>
              </w:rPr>
              <w:t>87</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46177942">
            <w:r>
              <w:rPr>
                <w:rStyle w:val="IndexLink"/>
              </w:rPr>
              <w:t>87</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46177943">
            <w:r>
              <w:rPr>
                <w:rStyle w:val="IndexLink"/>
              </w:rPr>
              <w:t>87</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46177944">
            <w:r>
              <w:rPr>
                <w:rStyle w:val="IndexLink"/>
              </w:rPr>
              <w:t>88</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46177945">
            <w:r>
              <w:rPr>
                <w:rStyle w:val="IndexLink"/>
              </w:rPr>
              <w:t>88</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46177946">
            <w:r>
              <w:rPr>
                <w:rStyle w:val="IndexLink"/>
              </w:rPr>
              <w:t>88</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46177947">
            <w:r>
              <w:rPr>
                <w:rStyle w:val="IndexLink"/>
              </w:rPr>
              <w:t>88</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46177948">
            <w:r>
              <w:rPr>
                <w:rStyle w:val="IndexLink"/>
              </w:rPr>
              <w:t>89</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46177949">
            <w:r>
              <w:rPr>
                <w:rStyle w:val="IndexLink"/>
              </w:rPr>
              <w:t>90</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46177950">
            <w:r>
              <w:rPr>
                <w:rStyle w:val="IndexLink"/>
              </w:rPr>
              <w:t>90</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46177951">
            <w:r>
              <w:rPr>
                <w:rStyle w:val="IndexLink"/>
              </w:rPr>
              <w:t>90</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46177952">
            <w:r>
              <w:rPr>
                <w:rStyle w:val="IndexLink"/>
              </w:rPr>
              <w:t>91</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46177953">
            <w:r>
              <w:rPr>
                <w:rStyle w:val="IndexLink"/>
              </w:rPr>
              <w:t>91</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46177954">
            <w:r>
              <w:rPr>
                <w:rStyle w:val="IndexLink"/>
              </w:rPr>
              <w:t>91</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46177955">
            <w:r>
              <w:rPr>
                <w:rStyle w:val="IndexLink"/>
              </w:rPr>
              <w:t>91</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46177956">
            <w:r>
              <w:rPr>
                <w:rStyle w:val="IndexLink"/>
              </w:rPr>
              <w:t>91</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46177957">
            <w:r>
              <w:rPr>
                <w:rStyle w:val="IndexLink"/>
              </w:rPr>
              <w:t>92</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46177958">
            <w:r>
              <w:rPr>
                <w:rStyle w:val="IndexLink"/>
              </w:rPr>
              <w:t>92</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46177959">
            <w:r>
              <w:rPr>
                <w:rStyle w:val="IndexLink"/>
              </w:rPr>
              <w:t>92</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46177960">
            <w:r>
              <w:rPr>
                <w:rStyle w:val="IndexLink"/>
              </w:rPr>
              <w:t>92</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46177961">
            <w:r>
              <w:rPr>
                <w:rStyle w:val="IndexLink"/>
              </w:rPr>
              <w:t>92</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46177962">
            <w:r>
              <w:rPr>
                <w:rStyle w:val="IndexLink"/>
              </w:rPr>
              <w:t>92</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46177963">
            <w:r>
              <w:rPr>
                <w:rStyle w:val="IndexLink"/>
              </w:rPr>
              <w:t>93</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46177964">
            <w:r>
              <w:rPr>
                <w:rStyle w:val="IndexLink"/>
              </w:rPr>
              <w:t>93</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46177965">
            <w:r>
              <w:rPr>
                <w:rStyle w:val="IndexLink"/>
              </w:rPr>
              <w:t>93</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46177966">
            <w:r>
              <w:rPr>
                <w:rStyle w:val="IndexLink"/>
              </w:rPr>
              <w:t>94</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46177967">
            <w:r>
              <w:rPr>
                <w:rStyle w:val="IndexLink"/>
              </w:rPr>
              <w:t>94</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46177968">
            <w:r>
              <w:rPr>
                <w:rStyle w:val="IndexLink"/>
              </w:rPr>
              <w:t>94</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46177969">
            <w:r>
              <w:rPr>
                <w:rStyle w:val="IndexLink"/>
              </w:rPr>
              <w:t>95</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46177970">
            <w:r>
              <w:rPr>
                <w:rStyle w:val="IndexLink"/>
              </w:rPr>
              <w:t>95</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46177971">
            <w:r>
              <w:rPr>
                <w:rStyle w:val="IndexLink"/>
              </w:rPr>
              <w:t>96</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46177972">
            <w:r>
              <w:rPr>
                <w:rStyle w:val="IndexLink"/>
              </w:rPr>
              <w:t>97</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46177973">
            <w:r>
              <w:rPr>
                <w:rStyle w:val="IndexLink"/>
              </w:rPr>
              <w:t>98</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46177974">
            <w:r>
              <w:rPr>
                <w:rStyle w:val="IndexLink"/>
              </w:rPr>
              <w:t>98</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46177975">
            <w:r>
              <w:rPr>
                <w:rStyle w:val="IndexLink"/>
              </w:rPr>
              <w:t>99</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46177976">
            <w:r>
              <w:rPr>
                <w:rStyle w:val="IndexLink"/>
              </w:rPr>
              <w:t>100</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46177977">
            <w:r>
              <w:rPr>
                <w:rStyle w:val="IndexLink"/>
              </w:rPr>
              <w:t>100</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46177978">
            <w:r>
              <w:rPr>
                <w:rStyle w:val="IndexLink"/>
              </w:rPr>
              <w:t>101</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46177979">
            <w:r>
              <w:rPr>
                <w:rStyle w:val="IndexLink"/>
              </w:rPr>
              <w:t>102</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46177980">
            <w:r>
              <w:rPr>
                <w:rStyle w:val="IndexLink"/>
              </w:rPr>
              <w:t>102</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46177981">
            <w:r>
              <w:rPr>
                <w:rStyle w:val="IndexLink"/>
              </w:rPr>
              <w:t>103</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46177982">
            <w:r>
              <w:rPr>
                <w:rStyle w:val="IndexLink"/>
              </w:rPr>
              <w:t>103</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46177983">
            <w:r>
              <w:rPr>
                <w:rStyle w:val="IndexLink"/>
              </w:rPr>
              <w:t>104</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46177984">
            <w:r>
              <w:rPr>
                <w:rStyle w:val="IndexLink"/>
              </w:rPr>
              <w:t>105</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46177985">
            <w:r>
              <w:rPr>
                <w:rStyle w:val="IndexLink"/>
              </w:rPr>
              <w:t>105</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46177986">
            <w:r>
              <w:rPr>
                <w:rStyle w:val="IndexLink"/>
              </w:rPr>
              <w:t>107</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46177987">
            <w:r>
              <w:rPr>
                <w:rStyle w:val="IndexLink"/>
              </w:rPr>
              <w:t>108</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46177988">
            <w:r>
              <w:rPr>
                <w:rStyle w:val="IndexLink"/>
              </w:rPr>
              <w:t>108</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46177989">
            <w:r>
              <w:rPr>
                <w:rStyle w:val="IndexLink"/>
              </w:rPr>
              <w:t>109</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46177990">
            <w:r>
              <w:rPr>
                <w:rStyle w:val="IndexLink"/>
              </w:rPr>
              <w:t>110</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46177991">
            <w:r>
              <w:rPr>
                <w:rStyle w:val="IndexLink"/>
              </w:rPr>
              <w:t>111</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46177992">
            <w:r>
              <w:rPr>
                <w:rStyle w:val="IndexLink"/>
              </w:rPr>
              <w:t>112</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46177993">
            <w:r>
              <w:rPr>
                <w:rStyle w:val="IndexLink"/>
              </w:rPr>
              <w:t>113</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46177994">
            <w:r>
              <w:rPr>
                <w:rStyle w:val="IndexLink"/>
              </w:rPr>
              <w:t>113</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46177995">
            <w:r>
              <w:rPr>
                <w:rStyle w:val="IndexLink"/>
              </w:rPr>
              <w:t>113</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46177996">
            <w:r>
              <w:rPr>
                <w:rStyle w:val="IndexLink"/>
              </w:rPr>
              <w:t>118</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46177997">
            <w:r>
              <w:rPr>
                <w:rStyle w:val="IndexLink"/>
              </w:rPr>
              <w:t>119</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46177998">
            <w:r>
              <w:rPr>
                <w:rStyle w:val="IndexLink"/>
              </w:rPr>
              <w:t>122</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46177999">
            <w:r>
              <w:rPr>
                <w:rStyle w:val="IndexLink"/>
              </w:rPr>
              <w:t>123</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46178000">
            <w:r>
              <w:rPr>
                <w:rStyle w:val="IndexLink"/>
              </w:rPr>
              <w:t>124</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46178001">
            <w:r>
              <w:rPr>
                <w:rStyle w:val="IndexLink"/>
              </w:rPr>
              <w:t>125</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46178002">
            <w:r>
              <w:rPr>
                <w:rStyle w:val="IndexLink"/>
              </w:rPr>
              <w:t>126</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46178003">
            <w:r>
              <w:rPr>
                <w:rStyle w:val="IndexLink"/>
              </w:rPr>
              <w:t>128</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46178004">
            <w:r>
              <w:rPr>
                <w:rStyle w:val="IndexLink"/>
              </w:rPr>
              <w:t>129</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46178005">
            <w:r>
              <w:rPr>
                <w:rStyle w:val="IndexLink"/>
              </w:rPr>
              <w:t>130</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46178006">
            <w:r>
              <w:rPr>
                <w:rStyle w:val="IndexLink"/>
              </w:rPr>
              <w:t>130</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46178007">
            <w:r>
              <w:rPr>
                <w:rStyle w:val="IndexLink"/>
              </w:rPr>
              <w:t>131</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46178008">
            <w:r>
              <w:rPr>
                <w:rStyle w:val="IndexLink"/>
              </w:rPr>
              <w:t>133</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46178009">
            <w:r>
              <w:rPr>
                <w:rStyle w:val="IndexLink"/>
              </w:rPr>
              <w:t>135</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46178010">
            <w:r>
              <w:rPr>
                <w:rStyle w:val="IndexLink"/>
              </w:rPr>
              <w:t>136</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46178011">
            <w:r>
              <w:rPr>
                <w:rStyle w:val="IndexLink"/>
              </w:rPr>
              <w:t>137</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46178012">
            <w:r>
              <w:rPr>
                <w:rStyle w:val="IndexLink"/>
              </w:rPr>
              <w:t>138</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46178013">
            <w:r>
              <w:rPr>
                <w:rStyle w:val="IndexLink"/>
              </w:rPr>
              <w:t>138</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46178014">
            <w:r>
              <w:rPr>
                <w:rStyle w:val="IndexLink"/>
              </w:rPr>
              <w:t>139</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46178015">
            <w:r>
              <w:rPr>
                <w:rStyle w:val="IndexLink"/>
              </w:rPr>
              <w:t>139</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46178016">
            <w:r>
              <w:rPr>
                <w:rStyle w:val="IndexLink"/>
              </w:rPr>
              <w:t>140</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46178017">
            <w:r>
              <w:rPr>
                <w:rStyle w:val="IndexLink"/>
              </w:rPr>
              <w:t>141</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46178018">
            <w:r>
              <w:rPr>
                <w:rStyle w:val="IndexLink"/>
              </w:rPr>
              <w:t>142</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46178019">
            <w:r>
              <w:rPr>
                <w:rStyle w:val="IndexLink"/>
              </w:rPr>
              <w:t>143</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46178020">
            <w:r>
              <w:rPr>
                <w:rStyle w:val="IndexLink"/>
              </w:rPr>
              <w:t>143</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46178021">
            <w:r>
              <w:rPr>
                <w:rStyle w:val="IndexLink"/>
              </w:rPr>
              <w:t>144</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46178022">
            <w:r>
              <w:rPr>
                <w:rStyle w:val="IndexLink"/>
              </w:rPr>
              <w:t>145</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46178023">
            <w:r>
              <w:rPr>
                <w:rStyle w:val="IndexLink"/>
              </w:rPr>
              <w:t>145</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46178024">
            <w:r>
              <w:rPr>
                <w:rStyle w:val="IndexLink"/>
              </w:rPr>
              <w:t>146</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46178025">
            <w:r>
              <w:rPr>
                <w:rStyle w:val="IndexLink"/>
              </w:rPr>
              <w:t>147</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46178026">
            <w:r>
              <w:rPr>
                <w:rStyle w:val="IndexLink"/>
              </w:rPr>
              <w:t>147</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46178027">
            <w:r>
              <w:rPr>
                <w:rStyle w:val="IndexLink"/>
              </w:rPr>
              <w:t>147</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46178028">
            <w:r>
              <w:rPr>
                <w:rStyle w:val="IndexLink"/>
              </w:rPr>
              <w:t>148</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46178029">
            <w:r>
              <w:rPr>
                <w:rStyle w:val="IndexLink"/>
              </w:rPr>
              <w:t>149</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46178030">
            <w:r>
              <w:rPr>
                <w:rStyle w:val="IndexLink"/>
              </w:rPr>
              <w:t>150</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46178031">
            <w:r>
              <w:rPr>
                <w:rStyle w:val="IndexLink"/>
              </w:rPr>
              <w:t>151</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46178032">
            <w:r>
              <w:rPr>
                <w:rStyle w:val="IndexLink"/>
              </w:rPr>
              <w:t>151</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46178033">
            <w:r>
              <w:rPr>
                <w:rStyle w:val="IndexLink"/>
              </w:rPr>
              <w:t>152</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46178034">
            <w:r>
              <w:rPr>
                <w:rStyle w:val="IndexLink"/>
              </w:rPr>
              <w:t>153</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46178035">
            <w:r>
              <w:rPr>
                <w:rStyle w:val="IndexLink"/>
              </w:rPr>
              <w:t>153</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46178036">
            <w:r>
              <w:rPr>
                <w:rStyle w:val="IndexLink"/>
              </w:rPr>
              <w:t>154</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46178037">
            <w:r>
              <w:rPr>
                <w:rStyle w:val="IndexLink"/>
              </w:rPr>
              <w:t>154</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46178038">
            <w:r>
              <w:rPr>
                <w:rStyle w:val="IndexLink"/>
              </w:rPr>
              <w:t>155</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46178039">
            <w:r>
              <w:rPr>
                <w:rStyle w:val="IndexLink"/>
              </w:rPr>
              <w:t>156</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46178040">
            <w:r>
              <w:rPr>
                <w:rStyle w:val="IndexLink"/>
              </w:rPr>
              <w:t>157</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46178041">
            <w:r>
              <w:rPr>
                <w:rStyle w:val="IndexLink"/>
              </w:rPr>
              <w:t>157</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46178042">
            <w:r>
              <w:rPr>
                <w:rStyle w:val="IndexLink"/>
              </w:rPr>
              <w:t>158</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46178043">
            <w:r>
              <w:rPr>
                <w:rStyle w:val="IndexLink"/>
              </w:rPr>
              <w:t>158</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46178044">
            <w:r>
              <w:rPr>
                <w:rStyle w:val="IndexLink"/>
              </w:rPr>
              <w:t>159</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46178045">
            <w:r>
              <w:rPr>
                <w:rStyle w:val="IndexLink"/>
              </w:rPr>
              <w:t>160</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46178046">
            <w:r>
              <w:rPr>
                <w:rStyle w:val="IndexLink"/>
              </w:rPr>
              <w:t>161</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46178047">
            <w:r>
              <w:rPr>
                <w:rStyle w:val="IndexLink"/>
              </w:rPr>
              <w:t>162</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46178048">
            <w:r>
              <w:rPr>
                <w:rStyle w:val="IndexLink"/>
              </w:rPr>
              <w:t>163</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46178049">
            <w:r>
              <w:rPr>
                <w:rStyle w:val="IndexLink"/>
              </w:rPr>
              <w:t>164</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46178050">
            <w:r>
              <w:rPr>
                <w:rStyle w:val="IndexLink"/>
              </w:rPr>
              <w:t>165</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46178051">
            <w:r>
              <w:rPr>
                <w:rStyle w:val="IndexLink"/>
              </w:rPr>
              <w:t>166</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46178052">
            <w:r>
              <w:rPr>
                <w:rStyle w:val="IndexLink"/>
              </w:rPr>
              <w:t>167</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46178053">
            <w:r>
              <w:rPr>
                <w:rStyle w:val="IndexLink"/>
              </w:rPr>
              <w:t>168</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46178054">
            <w:r>
              <w:rPr>
                <w:rStyle w:val="IndexLink"/>
              </w:rPr>
              <w:t>169</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46178055">
            <w:r>
              <w:rPr>
                <w:rStyle w:val="IndexLink"/>
              </w:rPr>
              <w:t>169</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46178056">
            <w:r>
              <w:rPr>
                <w:rStyle w:val="IndexLink"/>
              </w:rPr>
              <w:t>170</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46178057">
            <w:r>
              <w:rPr>
                <w:rStyle w:val="IndexLink"/>
              </w:rPr>
              <w:t>171</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46178058">
            <w:r>
              <w:rPr>
                <w:rStyle w:val="IndexLink"/>
              </w:rPr>
              <w:t>172</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46178059">
            <w:r>
              <w:rPr>
                <w:rStyle w:val="IndexLink"/>
              </w:rPr>
              <w:t>173</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46178060">
            <w:r>
              <w:rPr>
                <w:rStyle w:val="IndexLink"/>
              </w:rPr>
              <w:t>174</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46178061">
            <w:r>
              <w:rPr>
                <w:rStyle w:val="IndexLink"/>
              </w:rPr>
              <w:t>174</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46178062">
            <w:r>
              <w:rPr>
                <w:rStyle w:val="IndexLink"/>
              </w:rPr>
              <w:t>175</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46178063">
            <w:r>
              <w:rPr>
                <w:rStyle w:val="IndexLink"/>
              </w:rPr>
              <w:t>176</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46178064">
            <w:r>
              <w:rPr>
                <w:rStyle w:val="IndexLink"/>
              </w:rPr>
              <w:t>177</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46178065">
            <w:r>
              <w:rPr>
                <w:rStyle w:val="IndexLink"/>
              </w:rPr>
              <w:t>178</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46178066">
            <w:r>
              <w:rPr>
                <w:rStyle w:val="IndexLink"/>
              </w:rPr>
              <w:t>179</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46178067">
            <w:r>
              <w:rPr>
                <w:rStyle w:val="IndexLink"/>
              </w:rPr>
              <w:t>180</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46178068">
            <w:r>
              <w:rPr>
                <w:rStyle w:val="IndexLink"/>
              </w:rPr>
              <w:t>181</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46178069">
            <w:r>
              <w:rPr>
                <w:rStyle w:val="IndexLink"/>
              </w:rPr>
              <w:t>182</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46178070">
            <w:r>
              <w:rPr>
                <w:rStyle w:val="IndexLink"/>
              </w:rPr>
              <w:t>182</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46178071">
            <w:r>
              <w:rPr>
                <w:rStyle w:val="IndexLink"/>
              </w:rPr>
              <w:t>183</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46178072">
            <w:r>
              <w:rPr>
                <w:rStyle w:val="IndexLink"/>
              </w:rPr>
              <w:t>184</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46178073">
            <w:r>
              <w:rPr>
                <w:rStyle w:val="IndexLink"/>
              </w:rPr>
              <w:t>185</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46178074">
            <w:r>
              <w:rPr>
                <w:rStyle w:val="IndexLink"/>
              </w:rPr>
              <w:t>186</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46178075">
            <w:r>
              <w:rPr>
                <w:rStyle w:val="IndexLink"/>
              </w:rPr>
              <w:t>186</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46178076">
            <w:r>
              <w:rPr>
                <w:rStyle w:val="IndexLink"/>
              </w:rPr>
              <w:t>187</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46178077">
            <w:r>
              <w:rPr>
                <w:rStyle w:val="IndexLink"/>
              </w:rPr>
              <w:t>188</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46178078">
            <w:r>
              <w:rPr>
                <w:rStyle w:val="IndexLink"/>
              </w:rPr>
              <w:t>189</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46178079">
            <w:r>
              <w:rPr>
                <w:rStyle w:val="IndexLink"/>
              </w:rPr>
              <w:t>190</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46178080">
            <w:r>
              <w:rPr>
                <w:rStyle w:val="IndexLink"/>
              </w:rPr>
              <w:t>191</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46178081">
            <w:r>
              <w:rPr>
                <w:rStyle w:val="IndexLink"/>
              </w:rPr>
              <w:t>192</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46178082">
            <w:r>
              <w:rPr>
                <w:rStyle w:val="IndexLink"/>
              </w:rPr>
              <w:t>193</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46178083">
            <w:r>
              <w:rPr>
                <w:rStyle w:val="IndexLink"/>
              </w:rPr>
              <w:t>193</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46178084">
            <w:r>
              <w:rPr>
                <w:rStyle w:val="IndexLink"/>
              </w:rPr>
              <w:t>194</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46178085">
            <w:r>
              <w:rPr>
                <w:rStyle w:val="IndexLink"/>
              </w:rPr>
              <w:t>195</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46178086">
            <w:r>
              <w:rPr>
                <w:rStyle w:val="IndexLink"/>
              </w:rPr>
              <w:t>196</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46178087">
            <w:r>
              <w:rPr>
                <w:rStyle w:val="IndexLink"/>
              </w:rPr>
              <w:t>196</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46178088">
            <w:r>
              <w:rPr>
                <w:rStyle w:val="IndexLink"/>
              </w:rPr>
              <w:t>197</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46178089">
            <w:r>
              <w:rPr>
                <w:rStyle w:val="IndexLink"/>
              </w:rPr>
              <w:t>197</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46178090">
            <w:r>
              <w:rPr>
                <w:rStyle w:val="IndexLink"/>
              </w:rPr>
              <w:t>198</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46178091">
            <w:r>
              <w:rPr>
                <w:rStyle w:val="IndexLink"/>
              </w:rPr>
              <w:t>198</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46178092">
            <w:r>
              <w:rPr>
                <w:rStyle w:val="IndexLink"/>
              </w:rPr>
              <w:t>199</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46178093">
            <w:r>
              <w:rPr>
                <w:rStyle w:val="IndexLink"/>
              </w:rPr>
              <w:t>200</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46178094">
            <w:r>
              <w:rPr>
                <w:rStyle w:val="IndexLink"/>
              </w:rPr>
              <w:t>201</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46178095">
            <w:r>
              <w:rPr>
                <w:rStyle w:val="IndexLink"/>
              </w:rPr>
              <w:t>202</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46178096">
            <w:r>
              <w:rPr>
                <w:rStyle w:val="IndexLink"/>
              </w:rPr>
              <w:t>203</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46178097">
            <w:r>
              <w:rPr>
                <w:rStyle w:val="IndexLink"/>
              </w:rPr>
              <w:t>204</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46178098">
            <w:r>
              <w:rPr>
                <w:rStyle w:val="IndexLink"/>
              </w:rPr>
              <w:t>206</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46178099">
            <w:r>
              <w:rPr>
                <w:rStyle w:val="IndexLink"/>
              </w:rPr>
              <w:t>206</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46178100">
            <w:r>
              <w:rPr>
                <w:rStyle w:val="IndexLink"/>
              </w:rPr>
              <w:t>206</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46178101">
            <w:r>
              <w:rPr>
                <w:rStyle w:val="IndexLink"/>
              </w:rPr>
              <w:t>207</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46178102">
            <w:r>
              <w:rPr>
                <w:rStyle w:val="IndexLink"/>
              </w:rPr>
              <w:t>208</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46178103">
            <w:r>
              <w:rPr>
                <w:rStyle w:val="IndexLink"/>
              </w:rPr>
              <w:t>209</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46178104">
            <w:r>
              <w:rPr>
                <w:rStyle w:val="IndexLink"/>
              </w:rPr>
              <w:t>209</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46178105">
            <w:r>
              <w:rPr>
                <w:rStyle w:val="IndexLink"/>
              </w:rPr>
              <w:t>210</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46178106">
            <w:r>
              <w:rPr>
                <w:rStyle w:val="IndexLink"/>
              </w:rPr>
              <w:t>212</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46178107">
            <w:r>
              <w:rPr>
                <w:rStyle w:val="IndexLink"/>
              </w:rPr>
              <w:t>212</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46178108">
            <w:r>
              <w:rPr>
                <w:rStyle w:val="IndexLink"/>
              </w:rPr>
              <w:t>212</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46178109">
            <w:r>
              <w:rPr>
                <w:rStyle w:val="IndexLink"/>
              </w:rPr>
              <w:t>212</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46178110">
            <w:r>
              <w:rPr>
                <w:rStyle w:val="IndexLink"/>
              </w:rPr>
              <w:t>212</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46178111">
            <w:r>
              <w:rPr>
                <w:rStyle w:val="IndexLink"/>
              </w:rPr>
              <w:t>213</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46178112">
            <w:r>
              <w:rPr>
                <w:rStyle w:val="IndexLink"/>
              </w:rPr>
              <w:t>214</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46178113">
            <w:r>
              <w:rPr>
                <w:rStyle w:val="IndexLink"/>
              </w:rPr>
              <w:t>214</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46178114">
            <w:r>
              <w:rPr>
                <w:rStyle w:val="IndexLink"/>
              </w:rPr>
              <w:t>214</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46178115">
            <w:r>
              <w:rPr>
                <w:rStyle w:val="IndexLink"/>
              </w:rPr>
              <w:t>215</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46178116">
            <w:r>
              <w:rPr>
                <w:rStyle w:val="IndexLink"/>
              </w:rPr>
              <w:t>215</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46178117">
            <w:r>
              <w:rPr>
                <w:rStyle w:val="IndexLink"/>
              </w:rPr>
              <w:t>216</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46178118">
            <w:r>
              <w:rPr>
                <w:rStyle w:val="IndexLink"/>
              </w:rPr>
              <w:t>216</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46178119">
            <w:r>
              <w:rPr>
                <w:rStyle w:val="IndexLink"/>
              </w:rPr>
              <w:t>218</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46178120">
            <w:r>
              <w:rPr>
                <w:rStyle w:val="IndexLink"/>
              </w:rPr>
              <w:t>219</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46178121">
            <w:r>
              <w:rPr>
                <w:rStyle w:val="IndexLink"/>
              </w:rPr>
              <w:t>219</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46178122">
            <w:r>
              <w:rPr>
                <w:rStyle w:val="IndexLink"/>
              </w:rPr>
              <w:t>220</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46178123">
            <w:r>
              <w:rPr>
                <w:rStyle w:val="IndexLink"/>
              </w:rPr>
              <w:t>220</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46178124">
            <w:r>
              <w:rPr>
                <w:rStyle w:val="IndexLink"/>
              </w:rPr>
              <w:t>221</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46178125">
            <w:r>
              <w:rPr>
                <w:rStyle w:val="IndexLink"/>
              </w:rPr>
              <w:t>221</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46178126">
            <w:r>
              <w:rPr>
                <w:rStyle w:val="IndexLink"/>
              </w:rPr>
              <w:t>222</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46178127">
            <w:r>
              <w:rPr>
                <w:rStyle w:val="IndexLink"/>
              </w:rPr>
              <w:t>223</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46178128">
            <w:r>
              <w:rPr>
                <w:rStyle w:val="IndexLink"/>
              </w:rPr>
              <w:t>223</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46178129">
            <w:r>
              <w:rPr>
                <w:rStyle w:val="IndexLink"/>
              </w:rPr>
              <w:t>224</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46178130">
            <w:r>
              <w:rPr>
                <w:rStyle w:val="IndexLink"/>
              </w:rPr>
              <w:t>224</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46178131">
            <w:r>
              <w:rPr>
                <w:rStyle w:val="IndexLink"/>
              </w:rPr>
              <w:t>225</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46178132">
            <w:r>
              <w:rPr>
                <w:rStyle w:val="IndexLink"/>
              </w:rPr>
              <w:t>225</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46178133">
            <w:r>
              <w:rPr>
                <w:rStyle w:val="IndexLink"/>
              </w:rPr>
              <w:t>226</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46178134">
            <w:r>
              <w:rPr>
                <w:rStyle w:val="IndexLink"/>
              </w:rPr>
              <w:t>226</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46178135">
            <w:r>
              <w:rPr>
                <w:rStyle w:val="IndexLink"/>
              </w:rPr>
              <w:t>226</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46178136">
            <w:r>
              <w:rPr>
                <w:rStyle w:val="IndexLink"/>
              </w:rPr>
              <w:t>227</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46178137">
            <w:r>
              <w:rPr>
                <w:rStyle w:val="IndexLink"/>
              </w:rPr>
              <w:t>228</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46178138">
            <w:r>
              <w:rPr>
                <w:rStyle w:val="IndexLink"/>
              </w:rPr>
              <w:t>228</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46178139">
            <w:r>
              <w:rPr>
                <w:rStyle w:val="IndexLink"/>
              </w:rPr>
              <w:t>229</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46178140">
            <w:r>
              <w:rPr>
                <w:rStyle w:val="IndexLink"/>
              </w:rPr>
              <w:t>229</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46178141">
            <w:r>
              <w:rPr>
                <w:rStyle w:val="IndexLink"/>
              </w:rPr>
              <w:t>229</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46178142">
            <w:r>
              <w:rPr>
                <w:rStyle w:val="IndexLink"/>
              </w:rPr>
              <w:t>230</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46178143">
            <w:r>
              <w:rPr>
                <w:rStyle w:val="IndexLink"/>
              </w:rPr>
              <w:t>231</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46178144">
            <w:r>
              <w:rPr>
                <w:rStyle w:val="IndexLink"/>
              </w:rPr>
              <w:t>231</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46178145">
            <w:r>
              <w:rPr>
                <w:rStyle w:val="IndexLink"/>
              </w:rPr>
              <w:t>232</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46178146">
            <w:r>
              <w:rPr>
                <w:rStyle w:val="IndexLink"/>
              </w:rPr>
              <w:t>232</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46178147">
            <w:r>
              <w:rPr>
                <w:rStyle w:val="IndexLink"/>
              </w:rPr>
              <w:t>233</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46178148">
            <w:r>
              <w:rPr>
                <w:rStyle w:val="IndexLink"/>
              </w:rPr>
              <w:t>234</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46178149">
            <w:r>
              <w:rPr>
                <w:rStyle w:val="IndexLink"/>
              </w:rPr>
              <w:t>235</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46178150">
            <w:r>
              <w:rPr>
                <w:rStyle w:val="IndexLink"/>
              </w:rPr>
              <w:t>235</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46178151">
            <w:r>
              <w:rPr>
                <w:rStyle w:val="IndexLink"/>
              </w:rPr>
              <w:t>236</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46178152">
            <w:r>
              <w:rPr>
                <w:rStyle w:val="IndexLink"/>
              </w:rPr>
              <w:t>236</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46178153">
            <w:r>
              <w:rPr>
                <w:rStyle w:val="IndexLink"/>
              </w:rPr>
              <w:t>236</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46178154">
            <w:r>
              <w:rPr>
                <w:rStyle w:val="IndexLink"/>
              </w:rPr>
              <w:t>237</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46178155">
            <w:r>
              <w:rPr>
                <w:rStyle w:val="IndexLink"/>
              </w:rPr>
              <w:t>238</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46178156">
            <w:r>
              <w:rPr>
                <w:rStyle w:val="IndexLink"/>
              </w:rPr>
              <w:t>238</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46178157">
            <w:r>
              <w:rPr>
                <w:rStyle w:val="IndexLink"/>
              </w:rPr>
              <w:t>239</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46178158">
            <w:r>
              <w:rPr>
                <w:rStyle w:val="IndexLink"/>
              </w:rPr>
              <w:t>239</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46178159">
            <w:r>
              <w:rPr>
                <w:rStyle w:val="IndexLink"/>
              </w:rPr>
              <w:t>240</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46178160">
            <w:r>
              <w:rPr>
                <w:rStyle w:val="IndexLink"/>
              </w:rPr>
              <w:t>240</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46178161">
            <w:r>
              <w:rPr>
                <w:rStyle w:val="IndexLink"/>
              </w:rPr>
              <w:t>241</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46178162">
            <w:r>
              <w:rPr>
                <w:rStyle w:val="IndexLink"/>
              </w:rPr>
              <w:t>241</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46178163">
            <w:r>
              <w:rPr>
                <w:rStyle w:val="IndexLink"/>
              </w:rPr>
              <w:t>242</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46178164">
            <w:r>
              <w:rPr>
                <w:rStyle w:val="IndexLink"/>
              </w:rPr>
              <w:t>242</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46178165">
            <w:r>
              <w:rPr>
                <w:rStyle w:val="IndexLink"/>
              </w:rPr>
              <w:t>243</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46178166">
            <w:r>
              <w:rPr>
                <w:rStyle w:val="IndexLink"/>
              </w:rPr>
              <w:t>243</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46178167">
            <w:r>
              <w:rPr>
                <w:rStyle w:val="IndexLink"/>
              </w:rPr>
              <w:t>244</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46178168">
            <w:r>
              <w:rPr>
                <w:rStyle w:val="IndexLink"/>
              </w:rPr>
              <w:t>244</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46178169">
            <w:r>
              <w:rPr>
                <w:rStyle w:val="IndexLink"/>
              </w:rPr>
              <w:t>245</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46178170">
            <w:r>
              <w:rPr>
                <w:rStyle w:val="IndexLink"/>
              </w:rPr>
              <w:t>245</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46178171">
            <w:r>
              <w:rPr>
                <w:rStyle w:val="IndexLink"/>
              </w:rPr>
              <w:t>24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46178172">
            <w:r>
              <w:rPr>
                <w:rStyle w:val="IndexLink"/>
              </w:rPr>
              <w:t>246</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46178173">
            <w:r>
              <w:rPr>
                <w:rStyle w:val="IndexLink"/>
              </w:rPr>
              <w:t>248</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46178174">
            <w:r>
              <w:rPr>
                <w:rStyle w:val="IndexLink"/>
              </w:rPr>
              <w:t>248</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46178175">
            <w:r>
              <w:rPr>
                <w:rStyle w:val="IndexLink"/>
              </w:rPr>
              <w:t>248</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46178176">
            <w:r>
              <w:rPr>
                <w:rStyle w:val="IndexLink"/>
              </w:rPr>
              <w:t>248</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46178177">
            <w:r>
              <w:rPr>
                <w:rStyle w:val="IndexLink"/>
              </w:rPr>
              <w:t>248</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46178178">
            <w:r>
              <w:rPr>
                <w:rStyle w:val="IndexLink"/>
              </w:rPr>
              <w:t>249</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46178179">
            <w:r>
              <w:rPr>
                <w:rStyle w:val="IndexLink"/>
              </w:rPr>
              <w:t>250</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46178180">
            <w:r>
              <w:rPr>
                <w:rStyle w:val="IndexLink"/>
              </w:rPr>
              <w:t>251</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46178181">
            <w:r>
              <w:rPr>
                <w:rStyle w:val="IndexLink"/>
              </w:rPr>
              <w:t>253</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46178182">
            <w:r>
              <w:rPr>
                <w:rStyle w:val="IndexLink"/>
              </w:rPr>
              <w:t>254</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46178183">
            <w:r>
              <w:rPr>
                <w:rStyle w:val="IndexLink"/>
              </w:rPr>
              <w:t>254</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46178184">
            <w:r>
              <w:rPr>
                <w:rStyle w:val="IndexLink"/>
              </w:rPr>
              <w:t>254</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46178185">
            <w:r>
              <w:rPr>
                <w:rStyle w:val="IndexLink"/>
              </w:rPr>
              <w:t>254</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46178186">
            <w:r>
              <w:rPr>
                <w:rStyle w:val="IndexLink"/>
              </w:rPr>
              <w:t>254</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46178187">
            <w:r>
              <w:rPr>
                <w:rStyle w:val="IndexLink"/>
              </w:rPr>
              <w:t>254</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46178188">
            <w:r>
              <w:rPr>
                <w:rStyle w:val="IndexLink"/>
              </w:rPr>
              <w:t>255</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46178189">
            <w:r>
              <w:rPr>
                <w:rStyle w:val="IndexLink"/>
              </w:rPr>
              <w:t>255</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46178190">
            <w:r>
              <w:rPr>
                <w:rStyle w:val="IndexLink"/>
              </w:rPr>
              <w:t>256</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46178191">
            <w:r>
              <w:rPr>
                <w:rStyle w:val="IndexLink"/>
              </w:rPr>
              <w:t>256</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46178192">
            <w:r>
              <w:rPr>
                <w:rStyle w:val="IndexLink"/>
              </w:rPr>
              <w:t>257</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46178193">
            <w:r>
              <w:rPr>
                <w:rStyle w:val="IndexLink"/>
              </w:rPr>
              <w:t>258</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46178194">
            <w:r>
              <w:rPr>
                <w:rStyle w:val="IndexLink"/>
              </w:rPr>
              <w:t>258</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46178195">
            <w:r>
              <w:rPr>
                <w:rStyle w:val="IndexLink"/>
              </w:rPr>
              <w:t>258</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46178196">
            <w:r>
              <w:rPr>
                <w:rStyle w:val="IndexLink"/>
              </w:rPr>
              <w:t>259</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46178197">
            <w:r>
              <w:rPr>
                <w:rStyle w:val="IndexLink"/>
              </w:rPr>
              <w:t>261</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46178198">
            <w:r>
              <w:rPr>
                <w:rStyle w:val="IndexLink"/>
              </w:rPr>
              <w:t>261</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46178199">
            <w:r>
              <w:rPr>
                <w:rStyle w:val="IndexLink"/>
              </w:rPr>
              <w:t>261</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46178200">
            <w:r>
              <w:rPr>
                <w:rStyle w:val="IndexLink"/>
              </w:rPr>
              <w:t>261</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46178201">
            <w:r>
              <w:rPr>
                <w:rStyle w:val="IndexLink"/>
              </w:rPr>
              <w:t>261</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46178202">
            <w:r>
              <w:rPr>
                <w:rStyle w:val="IndexLink"/>
              </w:rPr>
              <w:t>262</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46178203">
            <w:r>
              <w:rPr>
                <w:rStyle w:val="IndexLink"/>
              </w:rPr>
              <w:t>264</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46178204">
            <w:r>
              <w:rPr>
                <w:rStyle w:val="IndexLink"/>
              </w:rPr>
              <w:t>264</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46178205">
            <w:r>
              <w:rPr>
                <w:rStyle w:val="IndexLink"/>
              </w:rPr>
              <w:t>264</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46178206">
            <w:r>
              <w:rPr>
                <w:rStyle w:val="IndexLink"/>
              </w:rPr>
              <w:t>264</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46178207">
            <w:r>
              <w:rPr>
                <w:rStyle w:val="IndexLink"/>
              </w:rPr>
              <w:t>265</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46178208">
            <w:r>
              <w:rPr>
                <w:rStyle w:val="IndexLink"/>
              </w:rPr>
              <w:t>265</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46178209">
            <w:r>
              <w:rPr>
                <w:rStyle w:val="IndexLink"/>
              </w:rPr>
              <w:t>266</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46178210">
            <w:r>
              <w:rPr>
                <w:rStyle w:val="IndexLink"/>
              </w:rPr>
              <w:t>266</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46178211">
            <w:r>
              <w:rPr>
                <w:rStyle w:val="IndexLink"/>
              </w:rPr>
              <w:t>266</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46178212">
            <w:r>
              <w:rPr>
                <w:rStyle w:val="IndexLink"/>
              </w:rPr>
              <w:t>266</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46178213">
            <w:r>
              <w:rPr>
                <w:rStyle w:val="IndexLink"/>
              </w:rPr>
              <w:t>267</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46178214">
            <w:r>
              <w:rPr>
                <w:rStyle w:val="IndexLink"/>
              </w:rPr>
              <w:t>267</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46178215">
            <w:r>
              <w:rPr>
                <w:rStyle w:val="IndexLink"/>
              </w:rPr>
              <w:t>267</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46178216">
            <w:r>
              <w:rPr>
                <w:rStyle w:val="IndexLink"/>
              </w:rPr>
              <w:t>268</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46178217">
            <w:r>
              <w:rPr>
                <w:rStyle w:val="IndexLink"/>
              </w:rPr>
              <w:t>268</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46178218">
            <w:r>
              <w:rPr>
                <w:rStyle w:val="IndexLink"/>
              </w:rPr>
              <w:t>268</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46178219">
            <w:r>
              <w:rPr>
                <w:rStyle w:val="IndexLink"/>
              </w:rPr>
              <w:t>268</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46178220">
            <w:r>
              <w:rPr>
                <w:rStyle w:val="IndexLink"/>
              </w:rPr>
              <w:t>269</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46178221">
            <w:r>
              <w:rPr>
                <w:rStyle w:val="IndexLink"/>
              </w:rPr>
              <w:t>269</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46178222">
            <w:r>
              <w:rPr>
                <w:rStyle w:val="IndexLink"/>
              </w:rPr>
              <w:t>269</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46178223">
            <w:r>
              <w:rPr>
                <w:rStyle w:val="IndexLink"/>
              </w:rPr>
              <w:t>269</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46178224">
            <w:r>
              <w:rPr>
                <w:rStyle w:val="IndexLink"/>
              </w:rPr>
              <w:t>270</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46178225">
            <w:r>
              <w:rPr>
                <w:rStyle w:val="IndexLink"/>
              </w:rPr>
              <w:t>270</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46178226">
            <w:r>
              <w:rPr>
                <w:rStyle w:val="IndexLink"/>
              </w:rPr>
              <w:t>270</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46178227">
            <w:r>
              <w:rPr>
                <w:rStyle w:val="IndexLink"/>
              </w:rPr>
              <w:t>270</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46178228">
            <w:r>
              <w:rPr>
                <w:rStyle w:val="IndexLink"/>
              </w:rPr>
              <w:t>271</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46178229">
            <w:r>
              <w:rPr>
                <w:rStyle w:val="IndexLink"/>
              </w:rPr>
              <w:t>271</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46178230">
            <w:r>
              <w:rPr>
                <w:rStyle w:val="IndexLink"/>
              </w:rPr>
              <w:t>272</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46178231">
            <w:r>
              <w:rPr>
                <w:rStyle w:val="IndexLink"/>
              </w:rPr>
              <w:t>272</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46178232">
            <w:r>
              <w:rPr>
                <w:rStyle w:val="IndexLink"/>
              </w:rPr>
              <w:t>272</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46178233">
            <w:r>
              <w:rPr>
                <w:rStyle w:val="IndexLink"/>
              </w:rPr>
              <w:t>272</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46178234">
            <w:r>
              <w:rPr>
                <w:rStyle w:val="IndexLink"/>
              </w:rPr>
              <w:t>273</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46178235">
            <w:r>
              <w:rPr>
                <w:rStyle w:val="IndexLink"/>
              </w:rPr>
              <w:t>273</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46178236">
            <w:r>
              <w:rPr>
                <w:rStyle w:val="IndexLink"/>
              </w:rPr>
              <w:t>273</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46178237">
            <w:r>
              <w:rPr>
                <w:rStyle w:val="IndexLink"/>
              </w:rPr>
              <w:t>273</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46178238">
            <w:r>
              <w:rPr>
                <w:rStyle w:val="IndexLink"/>
              </w:rPr>
              <w:t>274</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46178239">
            <w:r>
              <w:rPr>
                <w:rStyle w:val="IndexLink"/>
              </w:rPr>
              <w:t>274</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46178240">
            <w:r>
              <w:rPr>
                <w:rStyle w:val="IndexLink"/>
              </w:rPr>
              <w:t>274</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46178241">
            <w:r>
              <w:rPr>
                <w:rStyle w:val="IndexLink"/>
              </w:rPr>
              <w:t>274</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46178242">
            <w:r>
              <w:rPr>
                <w:rStyle w:val="IndexLink"/>
              </w:rPr>
              <w:t>274</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46178243">
            <w:r>
              <w:rPr>
                <w:rStyle w:val="IndexLink"/>
              </w:rPr>
              <w:t>275</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46178244">
            <w:r>
              <w:rPr>
                <w:rStyle w:val="IndexLink"/>
              </w:rPr>
              <w:t>275</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46178245">
            <w:r>
              <w:rPr>
                <w:rStyle w:val="IndexLink"/>
              </w:rPr>
              <w:t>275</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46178246">
            <w:r>
              <w:rPr>
                <w:rStyle w:val="IndexLink"/>
              </w:rPr>
              <w:t>275</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46178247">
            <w:r>
              <w:rPr>
                <w:rStyle w:val="IndexLink"/>
              </w:rPr>
              <w:t>276</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46178248">
            <w:r>
              <w:rPr>
                <w:rStyle w:val="IndexLink"/>
              </w:rPr>
              <w:t>276</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46178249">
            <w:r>
              <w:rPr>
                <w:rStyle w:val="IndexLink"/>
              </w:rPr>
              <w:t>277</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46178250">
            <w:r>
              <w:rPr>
                <w:rStyle w:val="IndexLink"/>
              </w:rPr>
              <w:t>277</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46178251">
            <w:r>
              <w:rPr>
                <w:rStyle w:val="IndexLink"/>
              </w:rPr>
              <w:t>277</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46178252">
            <w:r>
              <w:rPr>
                <w:rStyle w:val="IndexLink"/>
              </w:rPr>
              <w:t>277</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46178253">
            <w:r>
              <w:rPr>
                <w:rStyle w:val="IndexLink"/>
              </w:rPr>
              <w:t>277</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46178254">
            <w:r>
              <w:rPr>
                <w:rStyle w:val="IndexLink"/>
              </w:rPr>
              <w:t>278</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46178255">
            <w:r>
              <w:rPr>
                <w:rStyle w:val="IndexLink"/>
              </w:rPr>
              <w:t>278</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46178256">
            <w:r>
              <w:rPr>
                <w:rStyle w:val="IndexLink"/>
              </w:rPr>
              <w:t>278</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46178257">
            <w:r>
              <w:rPr>
                <w:rStyle w:val="IndexLink"/>
              </w:rPr>
              <w:t>278</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46178258">
            <w:r>
              <w:rPr>
                <w:rStyle w:val="IndexLink"/>
              </w:rPr>
              <w:t>279</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46178259">
            <w:r>
              <w:rPr>
                <w:rStyle w:val="IndexLink"/>
              </w:rPr>
              <w:t>279</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46178260">
            <w:r>
              <w:rPr>
                <w:rStyle w:val="IndexLink"/>
              </w:rPr>
              <w:t>279</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46178261">
            <w:r>
              <w:rPr>
                <w:rStyle w:val="IndexLink"/>
              </w:rPr>
              <w:t>279</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43758682">
        <w:r>
          <w:rPr>
            <w:rStyle w:val="IndexLink"/>
          </w:rPr>
          <w:t>17</w:t>
        </w:r>
      </w:hyperlink>
    </w:p>
    <w:p>
      <w:pPr>
        <w:pStyle w:val="TableofFigures"/>
        <w:rPr>
          <w:rFonts w:ascii="Calibri" w:hAnsi="Calibri" w:cs="Calibri"/>
          <w:color w:val="000000"/>
          <w:sz w:val="22"/>
          <w:szCs w:val="22"/>
        </w:rPr>
      </w:pPr>
      <w:r>
        <w:rPr/>
        <w:t>Figure 2. ACPICA Subsystem Architecture</w:t>
        <w:tab/>
      </w:r>
      <w:hyperlink w:anchor="__RefHeading___Toc343758683">
        <w:r>
          <w:rPr>
            <w:rStyle w:val="IndexLink"/>
          </w:rPr>
          <w:t>19</w:t>
        </w:r>
      </w:hyperlink>
    </w:p>
    <w:p>
      <w:pPr>
        <w:pStyle w:val="TableofFigures"/>
        <w:rPr>
          <w:rFonts w:ascii="Calibri" w:hAnsi="Calibri" w:cs="Calibri"/>
          <w:color w:val="000000"/>
          <w:sz w:val="22"/>
          <w:szCs w:val="22"/>
        </w:rPr>
      </w:pPr>
      <w:r>
        <w:rPr/>
        <w:t>Figure 3. Interaction between the Architectural Components</w:t>
        <w:tab/>
      </w:r>
      <w:hyperlink w:anchor="__RefHeading___Toc343758684">
        <w:r>
          <w:rPr>
            <w:rStyle w:val="IndexLink"/>
          </w:rPr>
          <w:t>21</w:t>
        </w:r>
      </w:hyperlink>
    </w:p>
    <w:p>
      <w:pPr>
        <w:pStyle w:val="TableofFigures"/>
        <w:rPr>
          <w:rFonts w:ascii="Calibri" w:hAnsi="Calibri" w:cs="Calibri"/>
          <w:color w:val="000000"/>
          <w:sz w:val="22"/>
          <w:szCs w:val="22"/>
        </w:rPr>
      </w:pPr>
      <w:r>
        <w:rPr/>
        <w:t>Figure 4. Internal Modules of the ACPICA Subsystem</w:t>
        <w:tab/>
      </w:r>
      <w:hyperlink w:anchor="__RefHeading___Toc343758685">
        <w:r>
          <w:rPr>
            <w:rStyle w:val="IndexLink"/>
          </w:rPr>
          <w:t>22</w:t>
        </w:r>
      </w:hyperlink>
    </w:p>
    <w:p>
      <w:pPr>
        <w:pStyle w:val="TableofFigures"/>
        <w:rPr>
          <w:rFonts w:ascii="Calibri" w:hAnsi="Calibri" w:cs="Calibri"/>
          <w:color w:val="000000"/>
          <w:sz w:val="22"/>
          <w:szCs w:val="22"/>
        </w:rPr>
      </w:pPr>
      <w:r>
        <w:rPr/>
        <w:t>Figure 5. Operating System to ACPICA Subsystem Request Flow</w:t>
        <w:tab/>
      </w:r>
      <w:hyperlink w:anchor="__RefHeading___Toc343758686">
        <w:r>
          <w:rPr>
            <w:rStyle w:val="IndexLink"/>
          </w:rPr>
          <w:t>24</w:t>
        </w:r>
      </w:hyperlink>
    </w:p>
    <w:p>
      <w:pPr>
        <w:pStyle w:val="TableofFigures"/>
        <w:rPr>
          <w:rFonts w:ascii="Calibri" w:hAnsi="Calibri" w:cs="Calibri"/>
          <w:color w:val="000000"/>
          <w:sz w:val="22"/>
          <w:szCs w:val="22"/>
        </w:rPr>
      </w:pPr>
      <w:r>
        <w:rPr/>
        <w:t>Figure 6. ACPICA Subsystem to Operating System Request Flow</w:t>
        <w:tab/>
      </w:r>
      <w:hyperlink w:anchor="__RefHeading___Toc343758687">
        <w:r>
          <w:rPr>
            <w:rStyle w:val="IndexLink"/>
          </w:rPr>
          <w:t>26</w:t>
        </w:r>
      </w:hyperlink>
    </w:p>
    <w:p>
      <w:pPr>
        <w:pStyle w:val="TableofFigures"/>
        <w:rPr>
          <w:rFonts w:ascii="Calibri" w:hAnsi="Calibri" w:cs="Calibri"/>
          <w:color w:val="000000"/>
          <w:sz w:val="22"/>
          <w:szCs w:val="22"/>
        </w:rPr>
      </w:pPr>
      <w:r>
        <w:rPr/>
        <w:t>Figure 7. Internal Namespace Structure</w:t>
        <w:tab/>
      </w:r>
      <w:hyperlink w:anchor="__RefHeading___Toc343758688">
        <w:r>
          <w:rPr>
            <w:rStyle w:val="IndexLink"/>
          </w:rPr>
          <w:t>29</w:t>
        </w:r>
      </w:hyperlink>
    </w:p>
    <w:p>
      <w:pPr>
        <w:pStyle w:val="TableofFigures"/>
        <w:rPr>
          <w:rFonts w:ascii="Calibri" w:hAnsi="Calibri" w:cs="Calibri"/>
          <w:color w:val="000000"/>
          <w:sz w:val="22"/>
          <w:szCs w:val="22"/>
        </w:rPr>
      </w:pPr>
      <w:r>
        <w:rPr/>
        <w:t>Figure 8. Global Lock Architecture</w:t>
        <w:tab/>
      </w:r>
      <w:hyperlink w:anchor="__RefHeading___Toc343758689">
        <w:r>
          <w:rPr>
            <w:rStyle w:val="IndexLink"/>
          </w:rPr>
          <w:t>47</w:t>
        </w:r>
      </w:hyperlink>
    </w:p>
    <w:p>
      <w:pPr>
        <w:pStyle w:val="TableofFigures"/>
        <w:rPr>
          <w:rFonts w:ascii="Calibri" w:hAnsi="Calibri" w:cs="Calibri"/>
          <w:color w:val="000000"/>
          <w:sz w:val="22"/>
          <w:szCs w:val="22"/>
        </w:rPr>
      </w:pPr>
      <w:r>
        <w:rPr/>
        <w:t>Figure 9. ACPICA Debugger Architecture</w:t>
        <w:tab/>
      </w:r>
      <w:hyperlink w:anchor="__RefHeading___Toc343758690">
        <w:r>
          <w:rPr>
            <w:rStyle w:val="IndexLink"/>
          </w:rPr>
          <w:t>262</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43758691">
        <w:r>
          <w:rPr>
            <w:rStyle w:val="IndexLink"/>
          </w:rPr>
          <w:t>61</w:t>
        </w:r>
      </w:hyperlink>
    </w:p>
    <w:p>
      <w:pPr>
        <w:pStyle w:val="TableofFigures"/>
        <w:rPr>
          <w:rFonts w:ascii="Calibri" w:hAnsi="Calibri" w:cs="Calibri"/>
          <w:color w:val="000000"/>
          <w:sz w:val="22"/>
          <w:szCs w:val="22"/>
        </w:rPr>
      </w:pPr>
      <w:r>
        <w:rPr/>
        <w:t>Table 2. ACPI Object Type Codes</w:t>
        <w:tab/>
      </w:r>
      <w:hyperlink w:anchor="__RefHeading___Toc343758692">
        <w:r>
          <w:rPr>
            <w:rStyle w:val="IndexLink"/>
          </w:rPr>
          <w:t>69</w:t>
        </w:r>
      </w:hyperlink>
    </w:p>
    <w:p>
      <w:pPr>
        <w:pStyle w:val="TableofFigures"/>
        <w:rPr>
          <w:rFonts w:ascii="Calibri" w:hAnsi="Calibri" w:cs="Calibri"/>
          <w:color w:val="000000"/>
          <w:sz w:val="22"/>
          <w:szCs w:val="22"/>
        </w:rPr>
      </w:pPr>
      <w:r>
        <w:rPr/>
        <w:t>Table 3. Exception Code Values</w:t>
        <w:tab/>
      </w:r>
      <w:hyperlink w:anchor="__RefHeading___Toc343758693">
        <w:r>
          <w:rPr>
            <w:rStyle w:val="IndexLink"/>
          </w:rPr>
          <w:t>76</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46177748"/>
      <w:bookmarkEnd w:id="0"/>
      <w:r>
        <w:rPr/>
        <w:t>Introduction</w:t>
      </w:r>
    </w:p>
    <w:p>
      <w:pPr>
        <w:pStyle w:val="Heading2"/>
        <w:ind w:left="1260" w:hanging="1260"/>
        <w:rPr/>
      </w:pPr>
      <w:bookmarkStart w:id="1" w:name="__RefHeading___Toc346177749"/>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46177750"/>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46177751"/>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46177752"/>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Heading2"/>
        <w:ind w:left="1260" w:hanging="1260"/>
        <w:rPr/>
      </w:pPr>
      <w:bookmarkStart w:id="5" w:name="__RefHeading___Toc346177753"/>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43758682"/>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46177754"/>
      <w:bookmarkEnd w:id="7"/>
      <w:r>
        <w:rPr/>
        <w:t>Architecture Overview</w:t>
      </w:r>
    </w:p>
    <w:p>
      <w:pPr>
        <w:pStyle w:val="Heading2"/>
        <w:ind w:left="1260" w:hanging="1260"/>
        <w:rPr/>
      </w:pPr>
      <w:bookmarkStart w:id="8" w:name="__RefHeading___Toc346177755"/>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5"/>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46177756"/>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46177757"/>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43758683"/>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46177758"/>
      <w:bookmarkEnd w:id="12"/>
      <w:r>
        <w:rPr/>
        <w:t>Relationships Between Host OS, ACPICA, and Host OSL</w:t>
      </w:r>
    </w:p>
    <w:p>
      <w:pPr>
        <w:pStyle w:val="Heading4"/>
        <w:ind w:left="1260" w:hanging="1260"/>
        <w:rPr/>
      </w:pPr>
      <w:bookmarkStart w:id="13" w:name="__RefHeading___Toc346177759"/>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46177760"/>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46177761"/>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46177762"/>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43758684"/>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46177763"/>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43758685"/>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46177764"/>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46177765"/>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46177766"/>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46177767"/>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46177768"/>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46177769"/>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46177770"/>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46177771"/>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43758686"/>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46177772"/>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46177773"/>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46177774"/>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43758687"/>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46177775"/>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46177776"/>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46177777"/>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46177778"/>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46177779"/>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46177780"/>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46177781"/>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43758688"/>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46177782"/>
      <w:bookmarkEnd w:id="41"/>
      <w:r>
        <w:rPr/>
        <w:t>Execution Model</w:t>
      </w:r>
    </w:p>
    <w:p>
      <w:pPr>
        <w:pStyle w:val="Heading3"/>
        <w:ind w:left="1260" w:hanging="1260"/>
        <w:rPr/>
      </w:pPr>
      <w:bookmarkStart w:id="42" w:name="__RefHeading___Toc346177783"/>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46177784"/>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46177785"/>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46177786"/>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46177787"/>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46177788"/>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46177789"/>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46177790"/>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46177791"/>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46177792"/>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46177793"/>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46177794"/>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46177795"/>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46177796"/>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46177797"/>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46177798"/>
      <w:bookmarkEnd w:id="57"/>
      <w:r>
        <w:rPr/>
        <w:t>External Interfaces</w:t>
      </w:r>
    </w:p>
    <w:p>
      <w:pPr>
        <w:pStyle w:val="Heading4"/>
        <w:ind w:left="1260" w:hanging="1260"/>
        <w:rPr/>
      </w:pPr>
      <w:bookmarkStart w:id="58" w:name="__RefHeading___Toc346177799"/>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46177800"/>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46177801"/>
      <w:bookmarkEnd w:id="60"/>
      <w:r>
        <w:rPr/>
        <w:t>Subsystem Initialization</w:t>
      </w:r>
    </w:p>
    <w:p>
      <w:pPr>
        <w:pStyle w:val="Heading4"/>
        <w:ind w:left="1260" w:hanging="1260"/>
        <w:rPr/>
      </w:pPr>
      <w:bookmarkStart w:id="61" w:name="__RefHeading___Toc346177802"/>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46177803"/>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46177804"/>
      <w:bookmarkEnd w:id="63"/>
      <w:r>
        <w:rPr/>
        <w:t>Major Design Decisions</w:t>
      </w:r>
    </w:p>
    <w:p>
      <w:pPr>
        <w:pStyle w:val="Heading4"/>
        <w:ind w:left="1260" w:hanging="1260"/>
        <w:rPr/>
      </w:pPr>
      <w:bookmarkStart w:id="64" w:name="__RefHeading___Toc346177805"/>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46177806"/>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46177807"/>
      <w:bookmarkEnd w:id="66"/>
      <w:r>
        <w:rPr/>
        <w:t>Implementation Details</w:t>
      </w:r>
    </w:p>
    <w:p>
      <w:pPr>
        <w:pStyle w:val="Heading2"/>
        <w:ind w:left="1260" w:hanging="1260"/>
        <w:rPr/>
      </w:pPr>
      <w:bookmarkStart w:id="67" w:name="__RefHeading___Toc346177808"/>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46177809"/>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46177810"/>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46177811"/>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46177812"/>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46177813"/>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46177814"/>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46177815"/>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46177816"/>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46177817"/>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46177818"/>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46177819"/>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46177820"/>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46177821"/>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46177822"/>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6"/>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46177823"/>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46177824"/>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46177825"/>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46177826"/>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46177827"/>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46177828"/>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46177829"/>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46177830"/>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46177831"/>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46177832"/>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46177833"/>
      <w:bookmarkEnd w:id="92"/>
      <w:r>
        <w:rPr/>
        <w:t>Multithreading Support</w:t>
      </w:r>
    </w:p>
    <w:p>
      <w:pPr>
        <w:pStyle w:val="Heading3"/>
        <w:ind w:left="1260" w:hanging="1260"/>
        <w:rPr/>
      </w:pPr>
      <w:bookmarkStart w:id="93" w:name="__RefHeading___Toc346177834"/>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46177835"/>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46177836"/>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46177837"/>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7"/>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46177838"/>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8"/>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46177839"/>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46177840"/>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46177841"/>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43758689"/>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46177842"/>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46177843"/>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46177844"/>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46177845"/>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46177846"/>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46177847"/>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46177848"/>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46177849"/>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46177850"/>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46177851"/>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46177852"/>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46177853"/>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46177854"/>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46177855"/>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46177856"/>
      <w:bookmarkEnd w:id="116"/>
      <w:r>
        <w:rPr/>
        <w:t>Miscellaneous ACPICA Behavior</w:t>
      </w:r>
    </w:p>
    <w:p>
      <w:pPr>
        <w:pStyle w:val="Heading3"/>
        <w:ind w:left="1260" w:hanging="1260"/>
        <w:rPr/>
      </w:pPr>
      <w:bookmarkStart w:id="117" w:name="__RefHeading___Toc346177857"/>
      <w:bookmarkEnd w:id="117"/>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18" w:name="__RefHeading___Toc346177858"/>
      <w:bookmarkEnd w:id="118"/>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19" w:name="__RefHeading___Toc346177859"/>
      <w:bookmarkEnd w:id="119"/>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0" w:name="__RefHeading___Toc346177860"/>
      <w:bookmarkEnd w:id="120"/>
      <w:r>
        <w:rPr/>
        <w:t>ACPICA Subsystem Features</w:t>
      </w:r>
    </w:p>
    <w:p>
      <w:pPr>
        <w:pStyle w:val="Heading2"/>
        <w:ind w:left="1260" w:hanging="1260"/>
        <w:rPr/>
      </w:pPr>
      <w:bookmarkStart w:id="121" w:name="__RefHeading___Toc346177861"/>
      <w:bookmarkEnd w:id="121"/>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2" w:name="__RefHeading___Toc346177862"/>
      <w:bookmarkEnd w:id="122"/>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3" w:name="__RefHeading___Toc346177863"/>
      <w:bookmarkEnd w:id="123"/>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24" w:name="__RefHeading___Toc346177864"/>
      <w:bookmarkEnd w:id="124"/>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5" w:name="__RefHeading___Toc346177865"/>
      <w:bookmarkEnd w:id="125"/>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6" w:name="__RefHeading___Toc346177866"/>
      <w:bookmarkEnd w:id="126"/>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7" w:name="__RefHeading___Toc346177867"/>
      <w:bookmarkEnd w:id="127"/>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8" w:name="__RefHeading___Toc346177868"/>
      <w:bookmarkEnd w:id="128"/>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9" w:name="__RefHeading___Toc346177869"/>
      <w:bookmarkEnd w:id="129"/>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0" w:name="__RefHeading___Toc346177870"/>
      <w:bookmarkEnd w:id="130"/>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1" w:name="__RefHeading___Toc346177871"/>
      <w:bookmarkEnd w:id="131"/>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2" w:name="__RefHeading___Toc346177872"/>
      <w:bookmarkEnd w:id="132"/>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3" w:name="__RefHeading___Toc346177873"/>
      <w:bookmarkEnd w:id="133"/>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4" w:name="__RefHeading___Toc343758691"/>
      <w:bookmarkEnd w:id="134"/>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5" w:name="__RefHeading___Toc346177874"/>
      <w:bookmarkEnd w:id="135"/>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6" w:name="__RefHeading___Toc346177875"/>
      <w:bookmarkEnd w:id="136"/>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7" w:name="__RefHeading___Toc346177876"/>
      <w:bookmarkEnd w:id="137"/>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8" w:name="__RefHeading___Toc346177877"/>
      <w:bookmarkEnd w:id="138"/>
      <w:r>
        <w:rPr/>
        <w:t>Data Types and Interface Parameters</w:t>
      </w:r>
    </w:p>
    <w:p>
      <w:pPr>
        <w:pStyle w:val="Heading2"/>
        <w:ind w:left="1260" w:hanging="1260"/>
        <w:rPr/>
      </w:pPr>
      <w:bookmarkStart w:id="139" w:name="__RefHeading___Toc346177878"/>
      <w:bookmarkEnd w:id="139"/>
      <w:r>
        <w:rPr/>
        <w:t>ACPICA Interface Parameters</w:t>
      </w:r>
    </w:p>
    <w:p>
      <w:pPr>
        <w:pStyle w:val="Heading3"/>
        <w:ind w:left="1260" w:hanging="1260"/>
        <w:rPr/>
      </w:pPr>
      <w:bookmarkStart w:id="140" w:name="__RefHeading___Toc346177879"/>
      <w:bookmarkEnd w:id="140"/>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1" w:name="__RefHeading___Toc346177880"/>
      <w:bookmarkEnd w:id="141"/>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2" w:name="__RefHeading___Toc346177881"/>
      <w:bookmarkEnd w:id="142"/>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3" w:name="__RefHeading___Toc346177882"/>
      <w:bookmarkEnd w:id="143"/>
      <w:r>
        <w:rPr/>
        <w:t>ACPICA Basic Data Types</w:t>
      </w:r>
    </w:p>
    <w:p>
      <w:pPr>
        <w:pStyle w:val="Heading3"/>
        <w:ind w:left="1260" w:hanging="1260"/>
        <w:rPr/>
      </w:pPr>
      <w:bookmarkStart w:id="144" w:name="__RefHeading___Toc346177883"/>
      <w:bookmarkEnd w:id="144"/>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5" w:name="__RefHeading___Toc346177884"/>
      <w:bookmarkEnd w:id="145"/>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46" w:name="__RefHeading___Toc346177885"/>
      <w:bookmarkEnd w:id="146"/>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7" w:name="__RefHeading___Toc346177886"/>
      <w:bookmarkEnd w:id="147"/>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48" w:name="__RefHeading___Toc346177887"/>
      <w:bookmarkEnd w:id="148"/>
      <w:r>
        <w:rPr/>
        <w:t>ACPI_STRING – ASCII String</w:t>
      </w:r>
    </w:p>
    <w:p>
      <w:pPr>
        <w:pStyle w:val="Body"/>
        <w:numPr>
          <w:ilvl w:val="0"/>
          <w:numId w:val="0"/>
        </w:numPr>
        <w:ind w:left="1296" w:hanging="0"/>
        <w:outlineLvl w:val="5"/>
        <w:rPr/>
      </w:pPr>
      <w:bookmarkStart w:id="149" w:name="_Ref457207428"/>
      <w:bookmarkStart w:id="150" w:name="_Ref457207383"/>
      <w:bookmarkStart w:id="151"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2" w:name="_Ref457207428"/>
      <w:bookmarkStart w:id="153" w:name="_Ref457207383"/>
      <w:bookmarkStart w:id="154" w:name="_Ref457207373"/>
      <w:bookmarkStart w:id="155" w:name="__RefHeading___Toc346177888"/>
      <w:bookmarkStart w:id="156" w:name="_Ref457285316"/>
      <w:bookmarkStart w:id="157" w:name="_Ref457285283"/>
      <w:bookmarkEnd w:id="155"/>
      <w:r>
        <w:rPr/>
        <w:t>ACPI_BUFFER – Input and Output Memory Buffers</w:t>
      </w:r>
      <w:bookmarkEnd w:id="152"/>
      <w:bookmarkEnd w:id="153"/>
      <w:bookmarkEnd w:id="154"/>
      <w:bookmarkEnd w:id="156"/>
      <w:bookmarkEnd w:id="157"/>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8" w:name="__RefHeading___Toc346177889"/>
      <w:bookmarkEnd w:id="158"/>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9" w:name="__RefHeading___Toc346177890"/>
      <w:bookmarkEnd w:id="159"/>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0" w:name="__RefHeading___Toc346177891"/>
      <w:bookmarkEnd w:id="160"/>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1" w:name="__RefHeading___Toc346177892"/>
      <w:bookmarkEnd w:id="161"/>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2" w:name="__RefHeading___Toc346177893"/>
      <w:bookmarkEnd w:id="162"/>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3" w:name="__RefHeading___Toc346177894"/>
      <w:bookmarkEnd w:id="163"/>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4" w:name="__RefHeading___Toc343758692"/>
      <w:bookmarkEnd w:id="164"/>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5" w:name="__RefHeading___Toc346177895"/>
      <w:bookmarkEnd w:id="165"/>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6" w:name="__RefHeading___Toc346177896"/>
      <w:r>
        <w:rPr/>
        <w:t>Using the ACPI_OBJECT</w:t>
      </w:r>
      <w:bookmarkEnd w:id="166"/>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7" w:name="__RefHeading___Toc346177897"/>
      <w:bookmarkEnd w:id="167"/>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8" w:name="__RefHeading___Toc346177898"/>
      <w:bookmarkEnd w:id="168"/>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9" w:name="__RefHeading___Toc346177899"/>
      <w:bookmarkEnd w:id="169"/>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0" w:name="__RefHeading___Toc346177900"/>
      <w:bookmarkEnd w:id="170"/>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1" w:name="__RefHeading___Toc346177901"/>
      <w:bookmarkEnd w:id="171"/>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2" w:name="__RefHeading___Toc346177902"/>
      <w:bookmarkEnd w:id="172"/>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3" w:name="__RefHeading___Toc346177903"/>
      <w:bookmarkEnd w:id="173"/>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4" w:name="__RefHeading___Toc346177904"/>
      <w:bookmarkEnd w:id="174"/>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5" w:name="__RefHeading___Toc343758693"/>
      <w:bookmarkEnd w:id="175"/>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6" w:name="__RefHeading___Toc346177905"/>
      <w:bookmarkEnd w:id="176"/>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7" w:name="__RefHeading___Toc346177906"/>
      <w:bookmarkEnd w:id="177"/>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8" w:name="__RefHeading___Toc346177907"/>
      <w:bookmarkEnd w:id="178"/>
      <w:r>
        <w:rPr/>
        <w:t>Component Selection</w:t>
      </w:r>
    </w:p>
    <w:p>
      <w:pPr>
        <w:pStyle w:val="Heading3"/>
        <w:ind w:left="1260" w:hanging="1260"/>
        <w:rPr/>
      </w:pPr>
      <w:bookmarkStart w:id="179" w:name="__RefHeading___Toc346177908"/>
      <w:bookmarkEnd w:id="179"/>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0" w:name="__RefHeading___Toc346177909"/>
      <w:bookmarkEnd w:id="180"/>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1" w:name="__RefHeading___Toc346177910"/>
      <w:bookmarkEnd w:id="181"/>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2" w:name="__RefHeading___Toc346177911"/>
      <w:bookmarkEnd w:id="182"/>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3" w:name="__RefHeading___Toc346177912"/>
      <w:bookmarkEnd w:id="183"/>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4" w:name="__RefHeading___Toc346177913"/>
      <w:bookmarkEnd w:id="184"/>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5" w:name="__RefHeading___Toc346177914"/>
      <w:bookmarkEnd w:id="185"/>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6" w:name="__RefHeading___Toc346177915"/>
      <w:bookmarkEnd w:id="186"/>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7" w:name="__RefHeading___Toc346177916"/>
      <w:bookmarkEnd w:id="187"/>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8" w:name="__RefHeading___Toc346177917"/>
      <w:bookmarkEnd w:id="188"/>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9" w:name="__RefHeading___Toc346177918"/>
      <w:bookmarkEnd w:id="189"/>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0" w:name="__RefHeading___Toc346177919"/>
      <w:bookmarkEnd w:id="190"/>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1" w:name="__RefHeading___Toc346177920"/>
      <w:bookmarkEnd w:id="191"/>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2" w:name="__RefHeading___Toc346177921"/>
      <w:bookmarkEnd w:id="192"/>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3" w:name="__RefHeading___Toc346177922"/>
      <w:bookmarkEnd w:id="193"/>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4" w:name="__RefHeading___Toc346177923"/>
      <w:bookmarkEnd w:id="194"/>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5" w:name="__RefHeading___Toc346177924"/>
      <w:bookmarkEnd w:id="195"/>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6" w:name="__RefHeading___Toc346177925"/>
      <w:bookmarkEnd w:id="196"/>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7" w:name="__RefHeading___Toc346177926"/>
      <w:bookmarkEnd w:id="197"/>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8" w:name="__RefHeading___Toc346177927"/>
      <w:bookmarkEnd w:id="198"/>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9" w:name="__RefHeading___Toc346177928"/>
      <w:bookmarkEnd w:id="199"/>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0" w:name="__RefHeading___Toc346177929"/>
      <w:bookmarkEnd w:id="200"/>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1" w:name="__RefHeading___Toc346177930"/>
      <w:bookmarkEnd w:id="201"/>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2" w:name="__RefHeading___Toc346177931"/>
      <w:bookmarkEnd w:id="202"/>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3" w:name="__RefHeading___Toc346177932"/>
      <w:bookmarkEnd w:id="203"/>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4" w:name="__RefHeading___Toc346177933"/>
      <w:bookmarkEnd w:id="204"/>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5" w:name="__RefHeading___Toc346177934"/>
      <w:bookmarkEnd w:id="205"/>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6" w:name="__RefHeading___Toc346177935"/>
      <w:bookmarkEnd w:id="206"/>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7" w:name="__RefHeading___Toc346177936"/>
      <w:bookmarkEnd w:id="207"/>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8" w:name="__RefHeading___Toc346177937"/>
      <w:bookmarkEnd w:id="208"/>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9" w:name="__RefHeading___Toc346177938"/>
      <w:bookmarkEnd w:id="209"/>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0" w:name="__RefHeading___Toc346177939"/>
      <w:bookmarkEnd w:id="210"/>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1" w:name="__RefHeading___Toc346177940"/>
      <w:bookmarkEnd w:id="211"/>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2" w:name="__RefHeading___Toc346177941"/>
      <w:bookmarkEnd w:id="212"/>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3" w:name="__RefHeading___Toc346177942"/>
      <w:bookmarkEnd w:id="213"/>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4" w:name="__RefHeading___Toc346177943"/>
      <w:bookmarkEnd w:id="214"/>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5" w:name="__RefHeading___Toc346177944"/>
      <w:bookmarkEnd w:id="215"/>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6" w:name="__RefHeading___Toc346177945"/>
      <w:bookmarkEnd w:id="216"/>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7" w:name="__RefHeading___Toc346177946"/>
      <w:bookmarkEnd w:id="217"/>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8" w:name="__RefHeading___Toc346177947"/>
      <w:bookmarkEnd w:id="218"/>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9" w:name="__RefHeading___Toc346177948"/>
      <w:bookmarkEnd w:id="219"/>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0" w:name="__RefHeading___Toc346177949"/>
      <w:bookmarkEnd w:id="220"/>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1" w:name="__RefHeading___Toc346177950"/>
      <w:bookmarkEnd w:id="221"/>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2" w:name="__RefHeading___Toc346177951"/>
      <w:bookmarkEnd w:id="222"/>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3" w:name="__RefHeading___Toc346177952"/>
      <w:bookmarkEnd w:id="223"/>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4" w:name="__RefHeading___Toc346177953"/>
      <w:bookmarkEnd w:id="224"/>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5" w:name="__RefHeading___Toc346177954"/>
      <w:bookmarkEnd w:id="225"/>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6" w:name="__RefHeading___Toc346177955"/>
      <w:bookmarkEnd w:id="226"/>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7" w:name="__RefHeading___Toc346177956"/>
      <w:bookmarkEnd w:id="227"/>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8" w:name="__RefHeading___Toc346177957"/>
      <w:bookmarkEnd w:id="228"/>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9" w:name="__RefHeading___Toc346177958"/>
      <w:bookmarkEnd w:id="229"/>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0" w:name="__RefHeading___Toc346177959"/>
      <w:bookmarkEnd w:id="230"/>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1" w:name="__RefHeading___Toc346177960"/>
      <w:bookmarkEnd w:id="231"/>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2" w:name="__RefHeading___Toc346177961"/>
      <w:bookmarkEnd w:id="232"/>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3" w:name="__RefHeading___Toc346177962"/>
      <w:bookmarkEnd w:id="233"/>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4" w:name="__RefHeading___Toc346177963"/>
      <w:bookmarkEnd w:id="234"/>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5" w:name="__RefHeading___Toc346177964"/>
      <w:bookmarkEnd w:id="235"/>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6" w:name="__RefHeading___Toc346177965"/>
      <w:bookmarkEnd w:id="236"/>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7" w:name="__RefHeading___Toc346177966"/>
      <w:bookmarkEnd w:id="237"/>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8" w:name="__RefHeading___Toc346177967"/>
      <w:bookmarkEnd w:id="238"/>
      <w:r>
        <w:rPr/>
        <w:t>ACPICA Subsystem Initialization and Control</w:t>
      </w:r>
    </w:p>
    <w:p>
      <w:pPr>
        <w:pStyle w:val="Heading3"/>
        <w:ind w:left="1260" w:hanging="1260"/>
        <w:rPr/>
      </w:pPr>
      <w:bookmarkStart w:id="239" w:name="__RefHeading___Toc346177968"/>
      <w:bookmarkEnd w:id="239"/>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0" w:name="__RefHeading___Toc346177969"/>
      <w:bookmarkEnd w:id="240"/>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1" w:name="__RefHeading___Toc346177970"/>
      <w:bookmarkEnd w:id="241"/>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2" w:name="__RefHeading___Toc346177971"/>
      <w:bookmarkEnd w:id="242"/>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3" w:name="__RefHeading___Toc346177972"/>
      <w:bookmarkEnd w:id="243"/>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4" w:name="__RefHeading___Toc346177973"/>
      <w:bookmarkEnd w:id="244"/>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5" w:name="__RefHeading___Toc346177974"/>
      <w:bookmarkEnd w:id="245"/>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6" w:name="__RefHeading___Toc346177975"/>
      <w:bookmarkEnd w:id="246"/>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7" w:name="__RefHeading___Toc346177976"/>
      <w:bookmarkEnd w:id="247"/>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8" w:name="__RefHeading___Toc346177977"/>
      <w:bookmarkEnd w:id="248"/>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9" w:name="__RefHeading___Toc346177978"/>
      <w:bookmarkEnd w:id="249"/>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0" w:name="__RefHeading___Toc346177979"/>
      <w:bookmarkEnd w:id="250"/>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1" w:name="__RefHeading___Toc346177980"/>
      <w:bookmarkEnd w:id="251"/>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2" w:name="__RefHeading___Toc346177981"/>
      <w:bookmarkEnd w:id="252"/>
      <w:r>
        <w:rPr/>
        <w:t>ACPI Table Management</w:t>
      </w:r>
    </w:p>
    <w:p>
      <w:pPr>
        <w:pStyle w:val="Heading3"/>
        <w:ind w:left="1260" w:hanging="1260"/>
        <w:rPr/>
      </w:pPr>
      <w:bookmarkStart w:id="253" w:name="__RefHeading___Toc346177982"/>
      <w:bookmarkEnd w:id="253"/>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4" w:name="__RefHeading___Toc346177983"/>
      <w:bookmarkEnd w:id="254"/>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5" w:name="__RefHeading___Toc346177984"/>
      <w:bookmarkEnd w:id="255"/>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6" w:name="__RefHeading___Toc346177985"/>
      <w:bookmarkEnd w:id="256"/>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7" w:name="__RefHeading___Toc346177986"/>
      <w:bookmarkEnd w:id="257"/>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58" w:name="__RefHeading___Toc346177987"/>
      <w:bookmarkEnd w:id="258"/>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59" w:name="__RefHeading___Toc346177988"/>
      <w:bookmarkEnd w:id="259"/>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0" w:name="__RefHeading___Toc346177989"/>
      <w:bookmarkEnd w:id="260"/>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1" w:name="__RefHeading___Toc346177990"/>
      <w:bookmarkEnd w:id="261"/>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2" w:name="__RefHeading___Toc346177991"/>
      <w:bookmarkEnd w:id="262"/>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3" w:name="__RefHeading___Toc346177992"/>
      <w:bookmarkEnd w:id="263"/>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4" w:name="__RefHeading___Toc346177993"/>
      <w:bookmarkEnd w:id="264"/>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5" w:name="__RefHeading___Toc346177994"/>
      <w:bookmarkEnd w:id="265"/>
      <w:r>
        <w:rPr/>
        <w:t>ACPI Namespace Management</w:t>
      </w:r>
    </w:p>
    <w:p>
      <w:pPr>
        <w:pStyle w:val="Heading3"/>
        <w:ind w:left="1260" w:hanging="1260"/>
        <w:rPr/>
      </w:pPr>
      <w:bookmarkStart w:id="266" w:name="__RefHeading___Toc346177995"/>
      <w:bookmarkStart w:id="267" w:name="first"/>
      <w:bookmarkEnd w:id="266"/>
      <w:bookmarkEnd w:id="267"/>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9"/>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0"/>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8" w:name="__RefHeading___Toc346177996"/>
      <w:bookmarkEnd w:id="268"/>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9" w:name="__RefHeading___Toc346177997"/>
      <w:bookmarkEnd w:id="269"/>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70" w:name="__RefHeading___Toc346177998"/>
      <w:bookmarkEnd w:id="270"/>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1"/>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1" w:name="__RefHeading___Toc346177999"/>
      <w:bookmarkEnd w:id="271"/>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2" w:name="__RefHeading___Toc346178000"/>
      <w:bookmarkEnd w:id="272"/>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3" w:name="__RefHeading___Toc346178001"/>
      <w:bookmarkEnd w:id="273"/>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4" w:name="__RefHeading___Toc346178002"/>
      <w:bookmarkEnd w:id="274"/>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5" w:name="__RefHeading___Toc346178003"/>
      <w:bookmarkStart w:id="276" w:name="work"/>
      <w:bookmarkEnd w:id="275"/>
      <w:bookmarkEnd w:id="276"/>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7" w:name="__RefHeading___Toc346178004"/>
      <w:bookmarkEnd w:id="277"/>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8" w:name="__RefHeading___Toc346178005"/>
      <w:bookmarkEnd w:id="278"/>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9" w:name="__RefHeading___Toc346178006"/>
      <w:bookmarkEnd w:id="279"/>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0" w:name="__RefHeading___Toc346178007"/>
      <w:bookmarkEnd w:id="280"/>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1" w:name="__RefHeading___Toc346178008"/>
      <w:bookmarkEnd w:id="281"/>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2" w:name="__RefHeading___Toc346178009"/>
      <w:bookmarkEnd w:id="28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3" w:name="__RefHeading___Toc346178010"/>
      <w:bookmarkStart w:id="284" w:name="_Ref308528520"/>
      <w:bookmarkEnd w:id="283"/>
      <w:r>
        <w:rPr/>
        <w:t>AcpiAcquireMutex</w:t>
      </w:r>
      <w:bookmarkEnd w:id="28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5" w:name="__RefHeading___Toc346178011"/>
      <w:bookmarkStart w:id="286" w:name="_Ref308528533"/>
      <w:bookmarkEnd w:id="285"/>
      <w:r>
        <w:rPr/>
        <w:t>AcpiReleaseMutex</w:t>
      </w:r>
      <w:bookmarkEnd w:id="28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7" w:name="__RefHeading___Toc346178012"/>
      <w:bookmarkEnd w:id="287"/>
      <w:r>
        <w:rPr/>
        <w:t>ACPI Hardware Management</w:t>
      </w:r>
    </w:p>
    <w:p>
      <w:pPr>
        <w:pStyle w:val="Heading3"/>
        <w:ind w:left="1260" w:hanging="1260"/>
        <w:rPr/>
      </w:pPr>
      <w:bookmarkStart w:id="288" w:name="__RefHeading___Toc346178013"/>
      <w:bookmarkEnd w:id="288"/>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9" w:name="__RefHeading___Toc346178014"/>
      <w:bookmarkEnd w:id="289"/>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0" w:name="__RefHeading___Toc346178015"/>
      <w:bookmarkEnd w:id="290"/>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1" w:name="__RefHeading___Toc346178016"/>
      <w:bookmarkEnd w:id="291"/>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2" w:name="__RefHeading___Toc346178017"/>
      <w:bookmarkEnd w:id="292"/>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3" w:name="__RefHeading___Toc346178018"/>
      <w:bookmarkEnd w:id="293"/>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4" w:name="__RefHeading___Toc346178019"/>
      <w:bookmarkEnd w:id="294"/>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5" w:name="__RefHeading___Toc346178020"/>
      <w:bookmarkEnd w:id="295"/>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6" w:name="__RefHeading___Toc346178021"/>
      <w:bookmarkEnd w:id="296"/>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7" w:name="__RefHeading___Toc346178022"/>
      <w:bookmarkEnd w:id="297"/>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8" w:name="__RefHeading___Toc346178023"/>
      <w:bookmarkEnd w:id="298"/>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9" w:name="__RefHeading___Toc346178024"/>
      <w:bookmarkEnd w:id="299"/>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0" w:name="__RefHeading___Toc346178025"/>
      <w:bookmarkEnd w:id="300"/>
      <w:r>
        <w:rPr/>
        <w:t>ACPI Sleep/Wake Support</w:t>
      </w:r>
    </w:p>
    <w:p>
      <w:pPr>
        <w:pStyle w:val="Heading3"/>
        <w:ind w:left="1260" w:hanging="1260"/>
        <w:rPr/>
      </w:pPr>
      <w:bookmarkStart w:id="301" w:name="__RefHeading___Toc346178026"/>
      <w:bookmarkEnd w:id="301"/>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2" w:name="__RefHeading___Toc346178027"/>
      <w:bookmarkEnd w:id="302"/>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3" w:name="__RefHeading___Toc346178028"/>
      <w:bookmarkEnd w:id="303"/>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4"/>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4"/>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04" w:name="__RefHeading___Toc346178029"/>
      <w:bookmarkEnd w:id="304"/>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5" w:name="__RefHeading___Toc346178030"/>
      <w:bookmarkEnd w:id="305"/>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6" w:name="__RefHeading___Toc346178031"/>
      <w:bookmarkEnd w:id="306"/>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7" w:name="__RefHeading___Toc346178032"/>
      <w:bookmarkEnd w:id="307"/>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08" w:name="__RefHeading___Toc346178033"/>
      <w:bookmarkEnd w:id="308"/>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9" w:name="__RefHeading___Toc346178034"/>
      <w:bookmarkEnd w:id="309"/>
      <w:r>
        <w:rPr/>
        <w:t>ACPI Fixed Event Management</w:t>
      </w:r>
    </w:p>
    <w:p>
      <w:pPr>
        <w:pStyle w:val="Heading3"/>
        <w:ind w:left="1260" w:hanging="1260"/>
        <w:rPr/>
      </w:pPr>
      <w:bookmarkStart w:id="310" w:name="__RefHeading___Toc346178035"/>
      <w:bookmarkEnd w:id="310"/>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1" w:name="__RefHeading___Toc346178036"/>
      <w:bookmarkEnd w:id="311"/>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2" w:name="__RefHeading___Toc346178037"/>
      <w:bookmarkEnd w:id="312"/>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3" w:name="__RefHeading___Toc346178038"/>
      <w:bookmarkEnd w:id="313"/>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4" w:name="__RefHeading___Toc346178039"/>
      <w:bookmarkEnd w:id="314"/>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5" w:name="__RefHeading___Toc346178040"/>
      <w:bookmarkEnd w:id="315"/>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6" w:name="__RefHeading___Toc346178041"/>
      <w:bookmarkEnd w:id="316"/>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7" w:name="__RefHeading___Toc346178042"/>
      <w:bookmarkEnd w:id="317"/>
      <w:r>
        <w:rPr/>
        <w:t>ACPI General Purpose Event Management</w:t>
      </w:r>
    </w:p>
    <w:p>
      <w:pPr>
        <w:pStyle w:val="Heading3"/>
        <w:ind w:left="1260" w:hanging="1260"/>
        <w:rPr/>
      </w:pPr>
      <w:bookmarkStart w:id="318" w:name="__RefHeading___Toc346178043"/>
      <w:bookmarkEnd w:id="318"/>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9" w:name="__RefHeading___Toc346178044"/>
      <w:bookmarkEnd w:id="319"/>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0" w:name="__RefHeading___Toc346178045"/>
      <w:bookmarkEnd w:id="320"/>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1" w:name="__RefHeading___Toc346178046"/>
      <w:bookmarkEnd w:id="321"/>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2" w:name="__RefHeading___Toc346178047"/>
      <w:bookmarkEnd w:id="322"/>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3" w:name="__RefHeading___Toc346178048"/>
      <w:bookmarkEnd w:id="323"/>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4" w:name="__RefHeading___Toc346178049"/>
      <w:bookmarkEnd w:id="324"/>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5" w:name="__RefHeading___Toc346178050"/>
      <w:bookmarkEnd w:id="325"/>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6" w:name="__RefHeading___Toc346178051"/>
      <w:bookmarkEnd w:id="326"/>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7" w:name="__RefHeading___Toc346178052"/>
      <w:bookmarkEnd w:id="327"/>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8" w:name="__RefHeading___Toc346178053"/>
      <w:bookmarkEnd w:id="328"/>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9" w:name="__RefHeading___Toc346178054"/>
      <w:bookmarkEnd w:id="329"/>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0" w:name="__RefHeading___Toc346178055"/>
      <w:bookmarkEnd w:id="330"/>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1" w:name="__RefHeading___Toc346178056"/>
      <w:bookmarkEnd w:id="331"/>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2" w:name="__RefHeading___Toc346178057"/>
      <w:bookmarkEnd w:id="332"/>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3" w:name="__RefHeading___Toc346178058"/>
      <w:bookmarkEnd w:id="333"/>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4" w:name="__RefHeading___Toc346178059"/>
      <w:bookmarkEnd w:id="334"/>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5" w:name="__RefHeading___Toc346178060"/>
      <w:bookmarkEnd w:id="335"/>
      <w:r>
        <w:rPr/>
        <w:t>Miscellaneous Handler Support</w:t>
      </w:r>
    </w:p>
    <w:p>
      <w:pPr>
        <w:pStyle w:val="Heading3"/>
        <w:ind w:left="1260" w:hanging="1260"/>
        <w:rPr/>
      </w:pPr>
      <w:bookmarkStart w:id="336" w:name="__RefHeading___Toc346178061"/>
      <w:bookmarkEnd w:id="336"/>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7" w:name="__RefHeading___Toc346178062"/>
      <w:bookmarkEnd w:id="337"/>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8" w:name="__RefHeading___Toc346178063"/>
      <w:bookmarkEnd w:id="338"/>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9" w:name="__RefHeading___Toc346178064"/>
      <w:bookmarkEnd w:id="339"/>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0" w:name="__RefHeading___Toc346178065"/>
      <w:bookmarkEnd w:id="340"/>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1" w:name="__RefHeading___Toc346178066"/>
      <w:bookmarkEnd w:id="341"/>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2" w:name="__RefHeading___Toc346178067"/>
      <w:bookmarkEnd w:id="342"/>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3" w:name="__RefHeading___Toc346178068"/>
      <w:bookmarkEnd w:id="343"/>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4" w:name="__RefHeading___Toc346178069"/>
      <w:bookmarkEnd w:id="344"/>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5" w:name="__RefHeading___Toc346178070"/>
      <w:bookmarkStart w:id="346" w:name="GPIO_Context"/>
      <w:bookmarkStart w:id="347" w:name="_Ref308528420"/>
      <w:bookmarkEnd w:id="345"/>
      <w:bookmarkEnd w:id="346"/>
      <w:r>
        <w:rPr/>
        <w:t>Context for the GPIO/SerialBus Address Space Handlers</w:t>
      </w:r>
      <w:bookmarkEnd w:id="34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8" w:name="__RefHeading___Toc346178071"/>
      <w:bookmarkEnd w:id="348"/>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9" w:name="__RefHeading___Toc346178072"/>
      <w:bookmarkEnd w:id="349"/>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0" w:name="__RefHeading___Toc346178073"/>
      <w:bookmarkEnd w:id="350"/>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1" w:name="__RefHeading___Toc346178074"/>
      <w:bookmarkEnd w:id="351"/>
      <w:r>
        <w:rPr/>
        <w:t>ACPI Resource Management</w:t>
      </w:r>
    </w:p>
    <w:p>
      <w:pPr>
        <w:pStyle w:val="Heading3"/>
        <w:ind w:left="1260" w:hanging="1260"/>
        <w:rPr/>
      </w:pPr>
      <w:bookmarkStart w:id="352" w:name="__RefHeading___Toc346178075"/>
      <w:bookmarkEnd w:id="352"/>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46178076"/>
      <w:bookmarkEnd w:id="353"/>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46178077"/>
      <w:bookmarkEnd w:id="354"/>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5" w:name="__RefHeading___Toc346178078"/>
      <w:bookmarkStart w:id="356" w:name="_Ref308528584"/>
      <w:bookmarkEnd w:id="355"/>
      <w:r>
        <w:rPr/>
        <w:t>AcpiGetEventResources</w:t>
      </w:r>
      <w:bookmarkEnd w:id="35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7" w:name="__RefHeading___Toc346178079"/>
      <w:bookmarkEnd w:id="357"/>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8" w:name="__RefHeading___Toc346178080"/>
      <w:bookmarkEnd w:id="358"/>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9" w:name="__RefHeading___Toc346178081"/>
      <w:bookmarkEnd w:id="359"/>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0" w:name="__RefHeading___Toc346178082"/>
      <w:bookmarkEnd w:id="360"/>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1" w:name="__RefHeading___Toc346178083"/>
      <w:bookmarkEnd w:id="361"/>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62" w:name="__RefHeading___Toc346178084"/>
      <w:bookmarkEnd w:id="36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63" w:name="__RefHeading___Toc346178085"/>
      <w:bookmarkEnd w:id="363"/>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64" w:name="__RefHeading___Toc346178086"/>
      <w:bookmarkEnd w:id="364"/>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5" w:name="__RefHeading___Toc346178087"/>
      <w:bookmarkEnd w:id="365"/>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6" w:name="__RefHeading___Toc346178088"/>
      <w:bookmarkEnd w:id="366"/>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7" w:name="__RefHeading___Toc346178089"/>
      <w:bookmarkEnd w:id="367"/>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8" w:name="__RefHeading___Toc346178090"/>
      <w:bookmarkEnd w:id="368"/>
      <w:r>
        <w:rPr/>
        <w:t>Formatted Output</w:t>
      </w:r>
    </w:p>
    <w:p>
      <w:pPr>
        <w:pStyle w:val="Heading3"/>
        <w:ind w:left="1260" w:hanging="1260"/>
        <w:rPr/>
      </w:pPr>
      <w:bookmarkStart w:id="369" w:name="__RefHeading___Toc346178091"/>
      <w:bookmarkEnd w:id="369"/>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70" w:name="__RefHeading___Toc346178092"/>
      <w:bookmarkEnd w:id="370"/>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1" w:name="__RefHeading___Toc346178093"/>
      <w:bookmarkEnd w:id="371"/>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2" w:name="__RefHeading___Toc346178094"/>
      <w:bookmarkEnd w:id="372"/>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3" w:name="__RefHeading___Toc346178095"/>
      <w:bookmarkEnd w:id="373"/>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4" w:name="__RefHeading___Toc346178096"/>
      <w:bookmarkEnd w:id="374"/>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5" w:name="__RefHeading___Toc346178097"/>
      <w:bookmarkEnd w:id="375"/>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76" w:name="__RefHeading___Toc346178098"/>
      <w:bookmarkEnd w:id="376"/>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7" w:name="__RefHeading___Toc346178099"/>
      <w:bookmarkEnd w:id="377"/>
      <w:r>
        <w:rPr/>
        <w:t>Miscellaneous Utilities</w:t>
      </w:r>
    </w:p>
    <w:p>
      <w:pPr>
        <w:pStyle w:val="Heading3"/>
        <w:ind w:left="1260" w:hanging="1260"/>
        <w:rPr/>
      </w:pPr>
      <w:bookmarkStart w:id="378" w:name="__RefHeading___Toc346178100"/>
      <w:bookmarkEnd w:id="378"/>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9" w:name="__RefHeading___Toc346178101"/>
      <w:bookmarkEnd w:id="379"/>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80" w:name="__RefHeading___Toc346178102"/>
      <w:bookmarkEnd w:id="380"/>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1" w:name="__RefHeading___Toc346178103"/>
      <w:bookmarkEnd w:id="381"/>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2" w:name="__RefHeading___Toc346178104"/>
      <w:bookmarkEnd w:id="382"/>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3" w:name="__RefHeading___Toc346178105"/>
      <w:bookmarkEnd w:id="383"/>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4" w:name="__RefHeading___Toc346178106"/>
      <w:bookmarkEnd w:id="384"/>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5" w:name="__RefHeading___Toc346178107"/>
      <w:bookmarkEnd w:id="385"/>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86" w:name="__RefHeading___Toc346178108"/>
      <w:bookmarkEnd w:id="386"/>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87" w:name="__RefHeading___Toc346178109"/>
      <w:bookmarkEnd w:id="387"/>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8" w:name="__RefHeading___Toc346178110"/>
      <w:bookmarkEnd w:id="388"/>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9" w:name="__RefHeading___Toc346178111"/>
      <w:bookmarkEnd w:id="389"/>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90" w:name="__RefHeading___Toc346178112"/>
      <w:bookmarkEnd w:id="390"/>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1" w:name="__RefHeading___Toc346178113"/>
      <w:bookmarkEnd w:id="391"/>
      <w:r>
        <w:rPr/>
        <w:t>Environmental and ACPI Tables</w:t>
      </w:r>
    </w:p>
    <w:p>
      <w:pPr>
        <w:pStyle w:val="Heading3"/>
        <w:ind w:left="1260" w:hanging="1260"/>
        <w:rPr/>
      </w:pPr>
      <w:bookmarkStart w:id="392" w:name="__RefHeading___Toc346178114"/>
      <w:bookmarkEnd w:id="392"/>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3" w:name="__RefHeading___Toc346178115"/>
      <w:bookmarkEnd w:id="393"/>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4" w:name="__RefHeading___Toc346178116"/>
      <w:bookmarkEnd w:id="394"/>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5" w:name="__RefHeading___Toc346178117"/>
      <w:bookmarkEnd w:id="395"/>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96" w:name="__RefHeading___Toc346178118"/>
      <w:bookmarkEnd w:id="396"/>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97" w:name="__RefHeading___Toc346178119"/>
      <w:bookmarkEnd w:id="397"/>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8" w:name="__RefHeading___Toc346178120"/>
      <w:bookmarkEnd w:id="398"/>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9" w:name="__RefHeading___Toc346178121"/>
      <w:bookmarkEnd w:id="399"/>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00" w:name="__RefHeading___Toc346178122"/>
      <w:bookmarkEnd w:id="400"/>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1" w:name="__RefHeading___Toc346178123"/>
      <w:bookmarkEnd w:id="401"/>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2" w:name="__RefHeading___Toc346178124"/>
      <w:bookmarkEnd w:id="402"/>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3" w:name="__RefHeading___Toc346178125"/>
      <w:bookmarkEnd w:id="403"/>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4" w:name="__RefHeading___Toc346178126"/>
      <w:bookmarkEnd w:id="404"/>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5" w:name="__RefHeading___Toc346178127"/>
      <w:bookmarkEnd w:id="405"/>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06" w:name="__RefHeading___Toc346178128"/>
      <w:bookmarkEnd w:id="406"/>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07" w:name="__RefHeading___Toc346178129"/>
      <w:bookmarkEnd w:id="407"/>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8" w:name="__RefHeading___Toc346178130"/>
      <w:bookmarkEnd w:id="408"/>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9" w:name="__RefHeading___Toc346178131"/>
      <w:bookmarkEnd w:id="409"/>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10" w:name="__RefHeading___Toc346178132"/>
      <w:bookmarkEnd w:id="410"/>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1" w:name="__RefHeading___Toc346178133"/>
      <w:bookmarkEnd w:id="411"/>
      <w:r>
        <w:rPr/>
        <w:t>Multithreading and Scheduling Services</w:t>
      </w:r>
    </w:p>
    <w:p>
      <w:pPr>
        <w:pStyle w:val="Heading3"/>
        <w:ind w:left="1260" w:hanging="1260"/>
        <w:rPr/>
      </w:pPr>
      <w:bookmarkStart w:id="412" w:name="__RefHeading___Toc346178134"/>
      <w:bookmarkEnd w:id="412"/>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3" w:name="__RefHeading___Toc346178135"/>
      <w:bookmarkEnd w:id="413"/>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4" w:name="__RefHeading___Toc346178136"/>
      <w:bookmarkEnd w:id="414"/>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5" w:name="__RefHeading___Toc346178137"/>
      <w:bookmarkEnd w:id="415"/>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16" w:name="__RefHeading___Toc346178138"/>
      <w:bookmarkEnd w:id="416"/>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17" w:name="__RefHeading___Toc346178139"/>
      <w:bookmarkEnd w:id="417"/>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18" w:name="__RefHeading___Toc346178140"/>
      <w:bookmarkEnd w:id="418"/>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9" w:name="__RefHeading___Toc346178141"/>
      <w:bookmarkEnd w:id="419"/>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20" w:name="__RefHeading___Toc346178142"/>
      <w:bookmarkEnd w:id="420"/>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1" w:name="__RefHeading___Toc346178143"/>
      <w:bookmarkEnd w:id="421"/>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2" w:name="__RefHeading___Toc346178144"/>
      <w:bookmarkEnd w:id="422"/>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3" w:name="__RefHeading___Toc346178145"/>
      <w:bookmarkEnd w:id="423"/>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4" w:name="__RefHeading___Toc346178146"/>
      <w:bookmarkEnd w:id="424"/>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2"/>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5" w:name="__RefHeading___Toc346178147"/>
      <w:bookmarkEnd w:id="425"/>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26" w:name="__RefHeading___Toc346178148"/>
      <w:bookmarkEnd w:id="426"/>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27" w:name="__RefHeading___Toc346178149"/>
      <w:bookmarkEnd w:id="427"/>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28" w:name="__RefHeading___Toc346178150"/>
      <w:bookmarkEnd w:id="428"/>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9" w:name="__RefHeading___Toc346178151"/>
      <w:bookmarkEnd w:id="429"/>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30" w:name="__RefHeading___Toc346178152"/>
      <w:bookmarkEnd w:id="430"/>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1" w:name="__RefHeading___Toc346178153"/>
      <w:bookmarkEnd w:id="431"/>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2" w:name="__RefHeading___Toc346178154"/>
      <w:bookmarkEnd w:id="432"/>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3" w:name="__RefHeading___Toc346178155"/>
      <w:bookmarkEnd w:id="433"/>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4" w:name="__RefHeading___Toc346178156"/>
      <w:bookmarkEnd w:id="434"/>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5" w:name="__RefHeading___Toc346178157"/>
      <w:bookmarkEnd w:id="435"/>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36" w:name="__RefHeading___Toc346178158"/>
      <w:bookmarkEnd w:id="436"/>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37" w:name="__RefHeading___Toc346178159"/>
      <w:bookmarkEnd w:id="437"/>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38" w:name="__RefHeading___Toc346178160"/>
      <w:bookmarkEnd w:id="438"/>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9" w:name="__RefHeading___Toc346178161"/>
      <w:bookmarkEnd w:id="439"/>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40" w:name="__RefHeading___Toc346178162"/>
      <w:bookmarkEnd w:id="440"/>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1" w:name="__RefHeading___Toc346178163"/>
      <w:bookmarkEnd w:id="441"/>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2" w:name="__RefHeading___Toc346178164"/>
      <w:bookmarkEnd w:id="442"/>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3" w:name="__RefHeading___Toc346178165"/>
      <w:bookmarkEnd w:id="443"/>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4" w:name="__RefHeading___Toc346178166"/>
      <w:bookmarkEnd w:id="444"/>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5" w:name="__RefHeading___Toc346178167"/>
      <w:bookmarkEnd w:id="445"/>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46" w:name="__RefHeading___Toc346178168"/>
      <w:bookmarkEnd w:id="446"/>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47" w:name="__RefHeading___Toc346178169"/>
      <w:bookmarkEnd w:id="447"/>
      <w:r>
        <w:rPr/>
        <w:t>Miscellaneous</w:t>
      </w:r>
    </w:p>
    <w:p>
      <w:pPr>
        <w:pStyle w:val="Heading3"/>
        <w:ind w:left="1260" w:hanging="1260"/>
        <w:rPr/>
      </w:pPr>
      <w:bookmarkStart w:id="448" w:name="__RefHeading___Toc346178170"/>
      <w:bookmarkEnd w:id="448"/>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9" w:name="__RefHeading___Toc346178171"/>
      <w:bookmarkEnd w:id="449"/>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50" w:name="__RefHeading___Toc346178172"/>
      <w:bookmarkEnd w:id="450"/>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51" w:name="__RefHeading___Toc346178173"/>
      <w:bookmarkEnd w:id="451"/>
      <w:r>
        <w:rPr/>
        <w:t>ACPICA Deployment Guide</w:t>
      </w:r>
    </w:p>
    <w:p>
      <w:pPr>
        <w:pStyle w:val="Heading2"/>
        <w:ind w:left="1260" w:hanging="1260"/>
        <w:rPr/>
      </w:pPr>
      <w:bookmarkStart w:id="452" w:name="__RefHeading___Toc346178174"/>
      <w:bookmarkEnd w:id="452"/>
      <w:r>
        <w:rPr/>
        <w:t>Using the ACPICA Subsystem Interfaces</w:t>
      </w:r>
    </w:p>
    <w:p>
      <w:pPr>
        <w:pStyle w:val="Heading3"/>
        <w:ind w:left="1260" w:hanging="1260"/>
        <w:rPr/>
      </w:pPr>
      <w:bookmarkStart w:id="453" w:name="__RefHeading___Toc346178175"/>
      <w:bookmarkEnd w:id="453"/>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3"/>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54" w:name="__RefHeading___Toc346178176"/>
      <w:bookmarkEnd w:id="454"/>
      <w:r>
        <w:rPr/>
        <w:t>ACPICA Initialization Examples</w:t>
      </w:r>
    </w:p>
    <w:p>
      <w:pPr>
        <w:pStyle w:val="Heading4"/>
        <w:ind w:left="1260" w:hanging="1260"/>
        <w:rPr/>
      </w:pPr>
      <w:bookmarkStart w:id="455" w:name="__RefHeading___Toc346178177"/>
      <w:bookmarkEnd w:id="455"/>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56" w:name="__RefHeading___Toc346178178"/>
      <w:bookmarkEnd w:id="456"/>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57" w:name="__RefHeading___Toc346178179"/>
      <w:bookmarkEnd w:id="457"/>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4"/>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58" w:name="__RefHeading___Toc346178180"/>
      <w:bookmarkEnd w:id="458"/>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5"/>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9" w:name="__RefHeading___Toc346178181"/>
      <w:bookmarkEnd w:id="459"/>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60" w:name="__RefHeading___Toc346178182"/>
      <w:bookmarkEnd w:id="460"/>
      <w:r>
        <w:rPr/>
        <w:t>Implementing the OS Services Layer</w:t>
      </w:r>
    </w:p>
    <w:p>
      <w:pPr>
        <w:pStyle w:val="Heading3"/>
        <w:ind w:left="1260" w:hanging="1260"/>
        <w:rPr/>
      </w:pPr>
      <w:bookmarkStart w:id="461" w:name="__RefHeading___Toc346178183"/>
      <w:bookmarkEnd w:id="461"/>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62" w:name="__RefHeading___Toc346178184"/>
      <w:bookmarkEnd w:id="462"/>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63" w:name="__RefHeading___Toc346178185"/>
      <w:bookmarkEnd w:id="463"/>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64" w:name="__RefHeading___Toc346178186"/>
      <w:bookmarkEnd w:id="464"/>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65" w:name="__RefHeading___Toc346178187"/>
      <w:bookmarkEnd w:id="465"/>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66" w:name="__RefHeading___Toc346178188"/>
      <w:bookmarkEnd w:id="466"/>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67" w:name="__RefHeading___Toc346178189"/>
      <w:bookmarkEnd w:id="467"/>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68" w:name="__RefHeading___Toc346178190"/>
      <w:bookmarkEnd w:id="468"/>
      <w:r>
        <w:rPr/>
        <w:t>User-Mode Tools and Utilities</w:t>
      </w:r>
    </w:p>
    <w:p>
      <w:pPr>
        <w:pStyle w:val="Heading2"/>
        <w:ind w:left="1260" w:hanging="1260"/>
        <w:rPr/>
      </w:pPr>
      <w:bookmarkStart w:id="469" w:name="__RefHeading___Toc346178191"/>
      <w:bookmarkEnd w:id="46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0" w:name="__RefHeading___Toc346178192"/>
      <w:bookmarkEnd w:id="470"/>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71" w:name="__RefHeading___Toc346178193"/>
      <w:bookmarkEnd w:id="471"/>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72" w:name="__RefHeading___Toc346178194"/>
      <w:bookmarkEnd w:id="472"/>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73" w:name="__RefHeading___Toc346178195"/>
      <w:bookmarkEnd w:id="473"/>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4" w:name="__RefHeading___Toc346178196"/>
      <w:bookmarkEnd w:id="474"/>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75" w:name="__RefHeading___Toc346178197"/>
      <w:bookmarkEnd w:id="475"/>
      <w:r>
        <w:rPr/>
        <w:t>ACPICA Debugger Reference</w:t>
      </w:r>
    </w:p>
    <w:p>
      <w:pPr>
        <w:pStyle w:val="Heading2"/>
        <w:ind w:left="1260" w:hanging="1260"/>
        <w:rPr/>
      </w:pPr>
      <w:bookmarkStart w:id="476" w:name="__RefHeading___Toc346178198"/>
      <w:bookmarkEnd w:id="476"/>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77" w:name="__RefHeading___Toc346178199"/>
      <w:bookmarkEnd w:id="477"/>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78" w:name="__RefHeading___Toc346178200"/>
      <w:bookmarkEnd w:id="478"/>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9" w:name="__RefHeading___Toc346178201"/>
      <w:bookmarkEnd w:id="479"/>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6"/>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80" w:name="__RefHeading___Toc343758690"/>
      <w:bookmarkEnd w:id="480"/>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81" w:name="__RefHeading___Toc346178202"/>
      <w:bookmarkEnd w:id="481"/>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7"/>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9"/>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82" w:name="__RefHeading___Toc346178203"/>
      <w:bookmarkEnd w:id="482"/>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70"/>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83" w:name="__RefHeading___Toc346178204"/>
      <w:bookmarkEnd w:id="483"/>
      <w:r>
        <w:rPr/>
        <w:t>General Purpose Commands</w:t>
      </w:r>
    </w:p>
    <w:p>
      <w:pPr>
        <w:pStyle w:val="Heading3"/>
        <w:ind w:left="1260" w:hanging="1260"/>
        <w:rPr/>
      </w:pPr>
      <w:bookmarkStart w:id="484" w:name="__RefHeading___Toc346178205"/>
      <w:bookmarkEnd w:id="484"/>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85" w:name="__RefHeading___Toc346178206"/>
      <w:bookmarkEnd w:id="485"/>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86" w:name="__RefHeading___Toc346178207"/>
      <w:bookmarkEnd w:id="486"/>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87" w:name="__RefHeading___Toc346178208"/>
      <w:bookmarkEnd w:id="487"/>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88" w:name="__RefHeading___Toc346178209"/>
      <w:bookmarkEnd w:id="488"/>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9" w:name="__RefHeading___Toc346178210"/>
      <w:bookmarkEnd w:id="489"/>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90" w:name="__RefHeading___Toc346178211"/>
      <w:bookmarkEnd w:id="490"/>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91" w:name="__RefHeading___Toc346178212"/>
      <w:bookmarkEnd w:id="491"/>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92" w:name="__RefHeading___Toc346178213"/>
      <w:bookmarkEnd w:id="492"/>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93" w:name="__RefHeading___Toc346178214"/>
      <w:bookmarkEnd w:id="493"/>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94" w:name="__RefHeading___Toc346178215"/>
      <w:bookmarkEnd w:id="494"/>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95" w:name="__RefHeading___Toc346178216"/>
      <w:bookmarkEnd w:id="495"/>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96" w:name="__RefHeading___Toc346178217"/>
      <w:bookmarkEnd w:id="496"/>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97" w:name="__RefHeading___Toc346178218"/>
      <w:bookmarkEnd w:id="497"/>
      <w:r>
        <w:rPr/>
        <w:t>Namespace Access Commands</w:t>
      </w:r>
    </w:p>
    <w:p>
      <w:pPr>
        <w:pStyle w:val="Heading3"/>
        <w:ind w:left="1260" w:hanging="1260"/>
        <w:rPr/>
      </w:pPr>
      <w:bookmarkStart w:id="498" w:name="__RefHeading___Toc346178219"/>
      <w:bookmarkEnd w:id="498"/>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9" w:name="__RefHeading___Toc346178220"/>
      <w:bookmarkEnd w:id="499"/>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00" w:name="__RefHeading___Toc346178221"/>
      <w:bookmarkEnd w:id="500"/>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01" w:name="__RefHeading___Toc346178222"/>
      <w:bookmarkEnd w:id="501"/>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02" w:name="__RefHeading___Toc346178223"/>
      <w:bookmarkEnd w:id="502"/>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03" w:name="__RefHeading___Toc346178224"/>
      <w:bookmarkEnd w:id="503"/>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04" w:name="__RefHeading___Toc346178225"/>
      <w:bookmarkEnd w:id="50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05" w:name="__RefHeading___Toc346178226"/>
      <w:bookmarkEnd w:id="50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06" w:name="__RefHeading___Toc346178227"/>
      <w:bookmarkEnd w:id="50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07" w:name="__RefHeading___Toc346178228"/>
      <w:bookmarkEnd w:id="50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08" w:name="__RefHeading___Toc346178229"/>
      <w:bookmarkEnd w:id="50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9" w:name="__RefHeading___Toc346178230"/>
      <w:bookmarkEnd w:id="50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10" w:name="__RefHeading___Toc346178231"/>
      <w:bookmarkEnd w:id="510"/>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11" w:name="__RefHeading___Toc346178232"/>
      <w:bookmarkEnd w:id="511"/>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12" w:name="__RefHeading___Toc346178233"/>
      <w:bookmarkEnd w:id="512"/>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13" w:name="__RefHeading___Toc346178234"/>
      <w:bookmarkEnd w:id="513"/>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14" w:name="__RefHeading___Toc346178235"/>
      <w:bookmarkEnd w:id="514"/>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15" w:name="__RefHeading___Toc346178236"/>
      <w:bookmarkEnd w:id="515"/>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3"/>
        <w:ind w:left="1260" w:hanging="1260"/>
        <w:rPr/>
      </w:pPr>
      <w:bookmarkStart w:id="516" w:name="__RefHeading___Toc346178237"/>
      <w:bookmarkEnd w:id="51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17" w:name="__RefHeading___Toc346178238"/>
      <w:bookmarkEnd w:id="51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18" w:name="__RefHeading___Toc346178239"/>
      <w:bookmarkEnd w:id="51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9" w:name="__RefHeading___Toc346178240"/>
      <w:bookmarkEnd w:id="51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20" w:name="__RefHeading___Toc346178241"/>
      <w:bookmarkEnd w:id="52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21" w:name="__RefHeading___Toc346178242"/>
      <w:bookmarkEnd w:id="52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22" w:name="__RefHeading___Toc346178243"/>
      <w:bookmarkEnd w:id="52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23" w:name="__RefHeading___Toc346178244"/>
      <w:bookmarkEnd w:id="52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24" w:name="__RefHeading___Toc346178245"/>
      <w:bookmarkEnd w:id="52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25" w:name="__RefHeading___Toc346178246"/>
      <w:bookmarkEnd w:id="52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26" w:name="__RefHeading___Toc346178247"/>
      <w:bookmarkEnd w:id="52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27" w:name="__RefHeading___Toc346178248"/>
      <w:bookmarkEnd w:id="52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28" w:name="__RefHeading___Toc346178249"/>
      <w:bookmarkEnd w:id="52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9" w:name="__RefHeading___Toc346178250"/>
      <w:bookmarkEnd w:id="52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30" w:name="__RefHeading___Toc346178251"/>
      <w:bookmarkEnd w:id="53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31" w:name="__RefHeading___Toc346178252"/>
      <w:bookmarkEnd w:id="53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32" w:name="__RefHeading___Toc346178253"/>
      <w:bookmarkEnd w:id="53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33" w:name="__RefHeading___Toc346178254"/>
      <w:bookmarkEnd w:id="53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34" w:name="__RefHeading___Toc346178255"/>
      <w:bookmarkEnd w:id="53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35" w:name="__RefHeading___Toc346178256"/>
      <w:bookmarkEnd w:id="53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36" w:name="__RefHeading___Toc346178257"/>
      <w:bookmarkEnd w:id="53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37" w:name="__RefHeading___Toc346178258"/>
      <w:bookmarkEnd w:id="537"/>
      <w:r>
        <w:rPr/>
        <w:t>File I/O Commands</w:t>
      </w:r>
    </w:p>
    <w:p>
      <w:pPr>
        <w:pStyle w:val="Heading3"/>
        <w:ind w:left="1260" w:hanging="1260"/>
        <w:rPr/>
      </w:pPr>
      <w:bookmarkStart w:id="538" w:name="__RefHeading___Toc346178259"/>
      <w:bookmarkEnd w:id="538"/>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9" w:name="__RefHeading___Toc346178260"/>
      <w:bookmarkEnd w:id="539"/>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40" w:name="__RefHeading___Toc346178261"/>
      <w:bookmarkEnd w:id="540"/>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41" w:name="work"/>
      <w:bookmarkStart w:id="542" w:name="GPIO_Context"/>
      <w:bookmarkStart w:id="543" w:name="work"/>
      <w:bookmarkStart w:id="544" w:name="GPIO_Context"/>
      <w:bookmarkEnd w:id="543"/>
      <w:bookmarkEnd w:id="544"/>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 w:numId="7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2-12-20T09:26:00Z</cp:lastPrinted>
  <dcterms:modified xsi:type="dcterms:W3CDTF">2013-02-14T18:14:00Z</dcterms:modified>
  <cp:revision>482</cp:revision>
  <dc:subject>ACPI</dc:subject>
  <dc:title>ACPI Component Architecture Programmer Reference</dc:title>
</cp:coreProperties>
</file>