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2</w:t>
      </w:r>
    </w:p>
    <w:p>
      <w:pPr>
        <w:pStyle w:val="DocDate"/>
        <w:numPr>
          <w:ilvl w:val="0"/>
          <w:numId w:val="0"/>
        </w:numPr>
        <w:ind w:left="1296" w:hanging="0"/>
        <w:outlineLvl w:val="5"/>
        <w:rPr/>
      </w:pPr>
      <w:r>
        <w:rPr/>
        <w:t>February 10,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1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16640722">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16640723">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16640724">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16640725">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16640726">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16640727">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16640728">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16640729">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16640730">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16640731">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16640732">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16640733">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16640734">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16640735">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16640736">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16640737">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16640738">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16640739">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16640740">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16640741">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16640742">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16640743">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16640744">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16640745">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16640746">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16640747">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16640748">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16640749">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16640750">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16640751">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16640752">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16640753">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16640754">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16640755">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16640756">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16640757">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16640758">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16640759">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16640760">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16640761">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16640762">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16640763">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16640764">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16640765">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16640766">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16640767">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16640768">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16640769">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16640770">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16640771">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16640772">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16640773">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16640774">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16640775">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16640776">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16640777">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16640778">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16640779">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16640780">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16640781">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16640782">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16640783">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16640784">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16640785">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16640786">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16640787">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16640788">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16640789">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16640790">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16640791">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16640792">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16640793">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16640794">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16640795">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16640796">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16640797">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16640798">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16640799">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16640800">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16640801">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16640802">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16640803">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16640804">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16640805">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16640806">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16640807">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16640808">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16640809">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16640810">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16640811">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16640812">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16640813">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16640814">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16640815">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16640816">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16640817">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16640818">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16640819">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16640820">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16640821">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16640822">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16640823">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16640824">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16640825">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16640826">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16640827">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16640828">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16640829">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16640830">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16640831">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16640832">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16640833">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16640834">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16640835">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16640836">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16640837">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16640838">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16640839">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16640840">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16640841">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16640842">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16640843">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16640844">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16640845">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16640846">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16640847">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16640848">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16640849">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16640850">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16640851">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16640852">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16640853">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16640854">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16640855">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16640856">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16640857">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16640858">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16640859">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16640860">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16640861">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16640862">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16640863">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16640864">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16640865">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16640866">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16640867">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16640868">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16640869">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16640870">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16640871">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16640872">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16640873">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16640874">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16640875">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16640876">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16640877">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16640878">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16640879">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16640880">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16640881">
            <w:r>
              <w:rPr>
                <w:rStyle w:val="IndexLink"/>
              </w:rPr>
              <w:t>77</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16640882">
            <w:r>
              <w:rPr>
                <w:rStyle w:val="IndexLink"/>
              </w:rPr>
              <w:t>78</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16640883">
            <w:r>
              <w:rPr>
                <w:rStyle w:val="IndexLink"/>
              </w:rPr>
              <w:t>79</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16640884">
            <w:r>
              <w:rPr>
                <w:rStyle w:val="IndexLink"/>
              </w:rPr>
              <w:t>79</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16640885">
            <w:r>
              <w:rPr>
                <w:rStyle w:val="IndexLink"/>
              </w:rPr>
              <w:t>79</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16640886">
            <w:r>
              <w:rPr>
                <w:rStyle w:val="IndexLink"/>
              </w:rPr>
              <w:t>79</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16640887">
            <w:r>
              <w:rPr>
                <w:rStyle w:val="IndexLink"/>
              </w:rPr>
              <w:t>80</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16640888">
            <w:r>
              <w:rPr>
                <w:rStyle w:val="IndexLink"/>
              </w:rPr>
              <w:t>80</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16640889">
            <w:r>
              <w:rPr>
                <w:rStyle w:val="IndexLink"/>
              </w:rPr>
              <w:t>80</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16640890">
            <w:r>
              <w:rPr>
                <w:rStyle w:val="IndexLink"/>
              </w:rPr>
              <w:t>80</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16640891">
            <w:r>
              <w:rPr>
                <w:rStyle w:val="IndexLink"/>
              </w:rPr>
              <w:t>80</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16640892">
            <w:r>
              <w:rPr>
                <w:rStyle w:val="IndexLink"/>
              </w:rPr>
              <w:t>80</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16640893">
            <w:r>
              <w:rPr>
                <w:rStyle w:val="IndexLink"/>
              </w:rPr>
              <w:t>80</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16640894">
            <w:r>
              <w:rPr>
                <w:rStyle w:val="IndexLink"/>
              </w:rPr>
              <w:t>81</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16640895">
            <w:r>
              <w:rPr>
                <w:rStyle w:val="IndexLink"/>
              </w:rPr>
              <w:t>81</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16640896">
            <w:r>
              <w:rPr>
                <w:rStyle w:val="IndexLink"/>
              </w:rPr>
              <w:t>81</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16640897">
            <w:r>
              <w:rPr>
                <w:rStyle w:val="IndexLink"/>
              </w:rPr>
              <w:t>81</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16640898">
            <w:r>
              <w:rPr>
                <w:rStyle w:val="IndexLink"/>
              </w:rPr>
              <w:t>82</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16640899">
            <w:r>
              <w:rPr>
                <w:rStyle w:val="IndexLink"/>
              </w:rPr>
              <w:t>82</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16640900">
            <w:r>
              <w:rPr>
                <w:rStyle w:val="IndexLink"/>
              </w:rPr>
              <w:t>82</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16640901">
            <w:r>
              <w:rPr>
                <w:rStyle w:val="IndexLink"/>
              </w:rPr>
              <w:t>82</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16640902">
            <w:r>
              <w:rPr>
                <w:rStyle w:val="IndexLink"/>
              </w:rPr>
              <w:t>82</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16640903">
            <w:r>
              <w:rPr>
                <w:rStyle w:val="IndexLink"/>
              </w:rPr>
              <w:t>83</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16640904">
            <w:r>
              <w:rPr>
                <w:rStyle w:val="IndexLink"/>
              </w:rPr>
              <w:t>83</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16640905">
            <w:r>
              <w:rPr>
                <w:rStyle w:val="IndexLink"/>
              </w:rPr>
              <w:t>83</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16640906">
            <w:r>
              <w:rPr>
                <w:rStyle w:val="IndexLink"/>
              </w:rPr>
              <w:t>83</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16640907">
            <w:r>
              <w:rPr>
                <w:rStyle w:val="IndexLink"/>
              </w:rPr>
              <w:t>84</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16640908">
            <w:r>
              <w:rPr>
                <w:rStyle w:val="IndexLink"/>
              </w:rPr>
              <w:t>84</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16640909">
            <w:r>
              <w:rPr>
                <w:rStyle w:val="IndexLink"/>
              </w:rPr>
              <w:t>84</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16640910">
            <w:r>
              <w:rPr>
                <w:rStyle w:val="IndexLink"/>
              </w:rPr>
              <w:t>85</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16640911">
            <w:r>
              <w:rPr>
                <w:rStyle w:val="IndexLink"/>
              </w:rPr>
              <w:t>85</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16640912">
            <w:r>
              <w:rPr>
                <w:rStyle w:val="IndexLink"/>
              </w:rPr>
              <w:t>85</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16640913">
            <w:r>
              <w:rPr>
                <w:rStyle w:val="IndexLink"/>
              </w:rPr>
              <w:t>85</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16640914">
            <w:r>
              <w:rPr>
                <w:rStyle w:val="IndexLink"/>
              </w:rPr>
              <w:t>85</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16640915">
            <w:r>
              <w:rPr>
                <w:rStyle w:val="IndexLink"/>
              </w:rPr>
              <w:t>85</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16640916">
            <w:r>
              <w:rPr>
                <w:rStyle w:val="IndexLink"/>
              </w:rPr>
              <w:t>86</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16640917">
            <w:r>
              <w:rPr>
                <w:rStyle w:val="IndexLink"/>
              </w:rPr>
              <w:t>86</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16640918">
            <w:r>
              <w:rPr>
                <w:rStyle w:val="IndexLink"/>
              </w:rPr>
              <w:t>86</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16640919">
            <w:r>
              <w:rPr>
                <w:rStyle w:val="IndexLink"/>
              </w:rPr>
              <w:t>86</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16640920">
            <w:r>
              <w:rPr>
                <w:rStyle w:val="IndexLink"/>
              </w:rPr>
              <w:t>87</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16640921">
            <w:r>
              <w:rPr>
                <w:rStyle w:val="IndexLink"/>
              </w:rPr>
              <w:t>88</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16640922">
            <w:r>
              <w:rPr>
                <w:rStyle w:val="IndexLink"/>
              </w:rPr>
              <w:t>88</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16640923">
            <w:r>
              <w:rPr>
                <w:rStyle w:val="IndexLink"/>
              </w:rPr>
              <w:t>88</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16640924">
            <w:r>
              <w:rPr>
                <w:rStyle w:val="IndexLink"/>
              </w:rPr>
              <w:t>89</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16640925">
            <w:r>
              <w:rPr>
                <w:rStyle w:val="IndexLink"/>
              </w:rPr>
              <w:t>89</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16640926">
            <w:r>
              <w:rPr>
                <w:rStyle w:val="IndexLink"/>
              </w:rPr>
              <w:t>8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16640927">
            <w:r>
              <w:rPr>
                <w:rStyle w:val="IndexLink"/>
              </w:rPr>
              <w:t>8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16640928">
            <w:r>
              <w:rPr>
                <w:rStyle w:val="IndexLink"/>
              </w:rPr>
              <w:t>8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16640929">
            <w:r>
              <w:rPr>
                <w:rStyle w:val="IndexLink"/>
              </w:rPr>
              <w:t>90</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16640930">
            <w:r>
              <w:rPr>
                <w:rStyle w:val="IndexLink"/>
              </w:rPr>
              <w:t>9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16640931">
            <w:r>
              <w:rPr>
                <w:rStyle w:val="IndexLink"/>
              </w:rPr>
              <w:t>9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16640932">
            <w:r>
              <w:rPr>
                <w:rStyle w:val="IndexLink"/>
              </w:rPr>
              <w:t>9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16640933">
            <w:r>
              <w:rPr>
                <w:rStyle w:val="IndexLink"/>
              </w:rPr>
              <w:t>9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16640934">
            <w:r>
              <w:rPr>
                <w:rStyle w:val="IndexLink"/>
              </w:rPr>
              <w:t>9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16640935">
            <w:r>
              <w:rPr>
                <w:rStyle w:val="IndexLink"/>
              </w:rPr>
              <w:t>91</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16640936">
            <w:r>
              <w:rPr>
                <w:rStyle w:val="IndexLink"/>
              </w:rPr>
              <w:t>9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16640937">
            <w:r>
              <w:rPr>
                <w:rStyle w:val="IndexLink"/>
              </w:rPr>
              <w:t>9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16640938">
            <w:r>
              <w:rPr>
                <w:rStyle w:val="IndexLink"/>
              </w:rPr>
              <w:t>9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16640939">
            <w:r>
              <w:rPr>
                <w:rStyle w:val="IndexLink"/>
              </w:rPr>
              <w:t>9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16640940">
            <w:r>
              <w:rPr>
                <w:rStyle w:val="IndexLink"/>
              </w:rPr>
              <w:t>9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16640941">
            <w:r>
              <w:rPr>
                <w:rStyle w:val="IndexLink"/>
              </w:rPr>
              <w:t>9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16640942">
            <w:r>
              <w:rPr>
                <w:rStyle w:val="IndexLink"/>
              </w:rPr>
              <w:t>9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16640943">
            <w:r>
              <w:rPr>
                <w:rStyle w:val="IndexLink"/>
              </w:rPr>
              <w:t>9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16640944">
            <w:r>
              <w:rPr>
                <w:rStyle w:val="IndexLink"/>
              </w:rPr>
              <w:t>9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16640945">
            <w:r>
              <w:rPr>
                <w:rStyle w:val="IndexLink"/>
              </w:rPr>
              <w:t>9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16640946">
            <w:r>
              <w:rPr>
                <w:rStyle w:val="IndexLink"/>
              </w:rPr>
              <w:t>9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16640947">
            <w:r>
              <w:rPr>
                <w:rStyle w:val="IndexLink"/>
              </w:rPr>
              <w:t>9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16640948">
            <w:r>
              <w:rPr>
                <w:rStyle w:val="IndexLink"/>
              </w:rPr>
              <w:t>9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16640949">
            <w:r>
              <w:rPr>
                <w:rStyle w:val="IndexLink"/>
              </w:rPr>
              <w:t>98</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16640950">
            <w:r>
              <w:rPr>
                <w:rStyle w:val="IndexLink"/>
              </w:rPr>
              <w:t>99</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16640951">
            <w:r>
              <w:rPr>
                <w:rStyle w:val="IndexLink"/>
              </w:rPr>
              <w:t>100</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16640952">
            <w:r>
              <w:rPr>
                <w:rStyle w:val="IndexLink"/>
              </w:rPr>
              <w:t>10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16640953">
            <w:r>
              <w:rPr>
                <w:rStyle w:val="IndexLink"/>
              </w:rPr>
              <w:t>10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16640954">
            <w:r>
              <w:rPr>
                <w:rStyle w:val="IndexLink"/>
              </w:rPr>
              <w:t>10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16640955">
            <w:r>
              <w:rPr>
                <w:rStyle w:val="IndexLink"/>
              </w:rPr>
              <w:t>10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16640956">
            <w:r>
              <w:rPr>
                <w:rStyle w:val="IndexLink"/>
              </w:rPr>
              <w:t>10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16640957">
            <w:r>
              <w:rPr>
                <w:rStyle w:val="IndexLink"/>
              </w:rPr>
              <w:t>10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316640958">
            <w:r>
              <w:rPr>
                <w:rStyle w:val="IndexLink"/>
              </w:rPr>
              <w:t>10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316640959">
            <w:r>
              <w:rPr>
                <w:rStyle w:val="IndexLink"/>
              </w:rPr>
              <w:t>10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316640960">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316640961">
            <w:r>
              <w:rPr>
                <w:rStyle w:val="IndexLink"/>
              </w:rPr>
              <w:t>107</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316640962">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316640963">
            <w:r>
              <w:rPr>
                <w:rStyle w:val="IndexLink"/>
              </w:rPr>
              <w:t>10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16640964">
            <w:r>
              <w:rPr>
                <w:rStyle w:val="IndexLink"/>
              </w:rPr>
              <w:t>110</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16640965">
            <w:r>
              <w:rPr>
                <w:rStyle w:val="IndexLink"/>
              </w:rPr>
              <w:t>110</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16640966">
            <w:r>
              <w:rPr>
                <w:rStyle w:val="IndexLink"/>
              </w:rPr>
              <w:t>11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16640967">
            <w:r>
              <w:rPr>
                <w:rStyle w:val="IndexLink"/>
              </w:rPr>
              <w:t>11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16640968">
            <w:r>
              <w:rPr>
                <w:rStyle w:val="IndexLink"/>
              </w:rPr>
              <w:t>11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16640969">
            <w:r>
              <w:rPr>
                <w:rStyle w:val="IndexLink"/>
              </w:rPr>
              <w:t>12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16640970">
            <w:r>
              <w:rPr>
                <w:rStyle w:val="IndexLink"/>
              </w:rPr>
              <w:t>12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16640971">
            <w:r>
              <w:rPr>
                <w:rStyle w:val="IndexLink"/>
              </w:rPr>
              <w:t>12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16640972">
            <w:r>
              <w:rPr>
                <w:rStyle w:val="IndexLink"/>
              </w:rPr>
              <w:t>12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16640973">
            <w:r>
              <w:rPr>
                <w:rStyle w:val="IndexLink"/>
              </w:rPr>
              <w:t>12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16640974">
            <w:r>
              <w:rPr>
                <w:rStyle w:val="IndexLink"/>
              </w:rPr>
              <w:t>12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16640975">
            <w:r>
              <w:rPr>
                <w:rStyle w:val="IndexLink"/>
              </w:rPr>
              <w:t>12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16640976">
            <w:r>
              <w:rPr>
                <w:rStyle w:val="IndexLink"/>
              </w:rPr>
              <w:t>12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16640977">
            <w:r>
              <w:rPr>
                <w:rStyle w:val="IndexLink"/>
              </w:rPr>
              <w:t>12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16640978">
            <w:r>
              <w:rPr>
                <w:rStyle w:val="IndexLink"/>
              </w:rPr>
              <w:t>13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16640979">
            <w:r>
              <w:rPr>
                <w:rStyle w:val="IndexLink"/>
              </w:rPr>
              <w:t>13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16640980">
            <w:r>
              <w:rPr>
                <w:rStyle w:val="IndexLink"/>
              </w:rPr>
              <w:t>13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16640981">
            <w:r>
              <w:rPr>
                <w:rStyle w:val="IndexLink"/>
              </w:rPr>
              <w:t>13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16640982">
            <w:r>
              <w:rPr>
                <w:rStyle w:val="IndexLink"/>
              </w:rPr>
              <w:t>13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16640983">
            <w:r>
              <w:rPr>
                <w:rStyle w:val="IndexLink"/>
              </w:rPr>
              <w:t>13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16640984">
            <w:r>
              <w:rPr>
                <w:rStyle w:val="IndexLink"/>
              </w:rPr>
              <w:t>13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16640985">
            <w:r>
              <w:rPr>
                <w:rStyle w:val="IndexLink"/>
              </w:rPr>
              <w:t>13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16640986">
            <w:r>
              <w:rPr>
                <w:rStyle w:val="IndexLink"/>
              </w:rPr>
              <w:t>13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16640987">
            <w:r>
              <w:rPr>
                <w:rStyle w:val="IndexLink"/>
              </w:rPr>
              <w:t>13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16640988">
            <w:r>
              <w:rPr>
                <w:rStyle w:val="IndexLink"/>
              </w:rPr>
              <w:t>13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16640989">
            <w:r>
              <w:rPr>
                <w:rStyle w:val="IndexLink"/>
              </w:rPr>
              <w:t>13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16640990">
            <w:r>
              <w:rPr>
                <w:rStyle w:val="IndexLink"/>
              </w:rPr>
              <w:t>14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16640991">
            <w:r>
              <w:rPr>
                <w:rStyle w:val="IndexLink"/>
              </w:rPr>
              <w:t>14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16640992">
            <w:r>
              <w:rPr>
                <w:rStyle w:val="IndexLink"/>
              </w:rPr>
              <w:t>14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16640993">
            <w:r>
              <w:rPr>
                <w:rStyle w:val="IndexLink"/>
              </w:rPr>
              <w:t>14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16640994">
            <w:r>
              <w:rPr>
                <w:rStyle w:val="IndexLink"/>
              </w:rPr>
              <w:t>14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16640995">
            <w:r>
              <w:rPr>
                <w:rStyle w:val="IndexLink"/>
              </w:rPr>
              <w:t>14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16640996">
            <w:r>
              <w:rPr>
                <w:rStyle w:val="IndexLink"/>
              </w:rPr>
              <w:t>14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16640997">
            <w:r>
              <w:rPr>
                <w:rStyle w:val="IndexLink"/>
              </w:rPr>
              <w:t>14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16640998">
            <w:r>
              <w:rPr>
                <w:rStyle w:val="IndexLink"/>
              </w:rPr>
              <w:t>14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16640999">
            <w:r>
              <w:rPr>
                <w:rStyle w:val="IndexLink"/>
              </w:rPr>
              <w:t>14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16641000">
            <w:r>
              <w:rPr>
                <w:rStyle w:val="IndexLink"/>
              </w:rPr>
              <w:t>14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16641001">
            <w:r>
              <w:rPr>
                <w:rStyle w:val="IndexLink"/>
              </w:rPr>
              <w:t>14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16641002">
            <w:r>
              <w:rPr>
                <w:rStyle w:val="IndexLink"/>
              </w:rPr>
              <w:t>147</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16641003">
            <w:r>
              <w:rPr>
                <w:rStyle w:val="IndexLink"/>
              </w:rPr>
              <w:t>148</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16641004">
            <w:r>
              <w:rPr>
                <w:rStyle w:val="IndexLink"/>
              </w:rPr>
              <w:t>149</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16641005">
            <w:r>
              <w:rPr>
                <w:rStyle w:val="IndexLink"/>
              </w:rPr>
              <w:t>149</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16641006">
            <w:r>
              <w:rPr>
                <w:rStyle w:val="IndexLink"/>
              </w:rPr>
              <w:t>150</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16641007">
            <w:r>
              <w:rPr>
                <w:rStyle w:val="IndexLink"/>
              </w:rPr>
              <w:t>150</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16641008">
            <w:r>
              <w:rPr>
                <w:rStyle w:val="IndexLink"/>
              </w:rPr>
              <w:t>151</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16641009">
            <w:r>
              <w:rPr>
                <w:rStyle w:val="IndexLink"/>
              </w:rPr>
              <w:t>152</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16641010">
            <w:r>
              <w:rPr>
                <w:rStyle w:val="IndexLink"/>
              </w:rPr>
              <w:t>153</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16641011">
            <w:r>
              <w:rPr>
                <w:rStyle w:val="IndexLink"/>
              </w:rPr>
              <w:t>153</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16641012">
            <w:r>
              <w:rPr>
                <w:rStyle w:val="IndexLink"/>
              </w:rPr>
              <w:t>154</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16641013">
            <w:r>
              <w:rPr>
                <w:rStyle w:val="IndexLink"/>
              </w:rPr>
              <w:t>154</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16641014">
            <w:r>
              <w:rPr>
                <w:rStyle w:val="IndexLink"/>
              </w:rPr>
              <w:t>155</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16641015">
            <w:r>
              <w:rPr>
                <w:rStyle w:val="IndexLink"/>
              </w:rPr>
              <w:t>156</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16641016">
            <w:r>
              <w:rPr>
                <w:rStyle w:val="IndexLink"/>
              </w:rPr>
              <w:t>157</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16641017">
            <w:r>
              <w:rPr>
                <w:rStyle w:val="IndexLink"/>
              </w:rPr>
              <w:t>158</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16641018">
            <w:r>
              <w:rPr>
                <w:rStyle w:val="IndexLink"/>
              </w:rPr>
              <w:t>159</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16641019">
            <w:r>
              <w:rPr>
                <w:rStyle w:val="IndexLink"/>
              </w:rPr>
              <w:t>160</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16641020">
            <w:r>
              <w:rPr>
                <w:rStyle w:val="IndexLink"/>
              </w:rPr>
              <w:t>161</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16641021">
            <w:r>
              <w:rPr>
                <w:rStyle w:val="IndexLink"/>
              </w:rPr>
              <w:t>162</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16641022">
            <w:r>
              <w:rPr>
                <w:rStyle w:val="IndexLink"/>
              </w:rPr>
              <w:t>163</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16641023">
            <w:r>
              <w:rPr>
                <w:rStyle w:val="IndexLink"/>
              </w:rPr>
              <w:t>164</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16641024">
            <w:r>
              <w:rPr>
                <w:rStyle w:val="IndexLink"/>
              </w:rPr>
              <w:t>16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16641025">
            <w:r>
              <w:rPr>
                <w:rStyle w:val="IndexLink"/>
              </w:rPr>
              <w:t>165</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16641026">
            <w:r>
              <w:rPr>
                <w:rStyle w:val="IndexLink"/>
              </w:rPr>
              <w:t>166</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16641027">
            <w:r>
              <w:rPr>
                <w:rStyle w:val="IndexLink"/>
              </w:rPr>
              <w:t>167</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16641028">
            <w:r>
              <w:rPr>
                <w:rStyle w:val="IndexLink"/>
              </w:rPr>
              <w:t>168</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16641029">
            <w:r>
              <w:rPr>
                <w:rStyle w:val="IndexLink"/>
              </w:rPr>
              <w:t>16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16641030">
            <w:r>
              <w:rPr>
                <w:rStyle w:val="IndexLink"/>
              </w:rPr>
              <w:t>17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16641031">
            <w:r>
              <w:rPr>
                <w:rStyle w:val="IndexLink"/>
              </w:rPr>
              <w:t>17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16641032">
            <w:r>
              <w:rPr>
                <w:rStyle w:val="IndexLink"/>
              </w:rPr>
              <w:t>171</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16641033">
            <w:r>
              <w:rPr>
                <w:rStyle w:val="IndexLink"/>
              </w:rPr>
              <w:t>172</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16641034">
            <w:r>
              <w:rPr>
                <w:rStyle w:val="IndexLink"/>
              </w:rPr>
              <w:t>173</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16641035">
            <w:r>
              <w:rPr>
                <w:rStyle w:val="IndexLink"/>
              </w:rPr>
              <w:t>174</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16641036">
            <w:r>
              <w:rPr>
                <w:rStyle w:val="IndexLink"/>
              </w:rPr>
              <w:t>175</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16641037">
            <w:r>
              <w:rPr>
                <w:rStyle w:val="IndexLink"/>
              </w:rPr>
              <w:t>176</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16641038">
            <w:r>
              <w:rPr>
                <w:rStyle w:val="IndexLink"/>
              </w:rPr>
              <w:t>177</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16641039">
            <w:r>
              <w:rPr>
                <w:rStyle w:val="IndexLink"/>
              </w:rPr>
              <w:t>178</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16641040">
            <w:r>
              <w:rPr>
                <w:rStyle w:val="IndexLink"/>
              </w:rPr>
              <w:t>178</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16641041">
            <w:r>
              <w:rPr>
                <w:rStyle w:val="IndexLink"/>
              </w:rPr>
              <w:t>179</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16641042">
            <w:r>
              <w:rPr>
                <w:rStyle w:val="IndexLink"/>
              </w:rPr>
              <w:t>180</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16641043">
            <w:r>
              <w:rPr>
                <w:rStyle w:val="IndexLink"/>
              </w:rPr>
              <w:t>181</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16641044">
            <w:r>
              <w:rPr>
                <w:rStyle w:val="IndexLink"/>
              </w:rPr>
              <w:t>182</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16641045">
            <w:r>
              <w:rPr>
                <w:rStyle w:val="IndexLink"/>
              </w:rPr>
              <w:t>182</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16641046">
            <w:r>
              <w:rPr>
                <w:rStyle w:val="IndexLink"/>
              </w:rPr>
              <w:t>183</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16641047">
            <w:r>
              <w:rPr>
                <w:rStyle w:val="IndexLink"/>
              </w:rPr>
              <w:t>184</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16641048">
            <w:r>
              <w:rPr>
                <w:rStyle w:val="IndexLink"/>
              </w:rPr>
              <w:t>185</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16641049">
            <w:r>
              <w:rPr>
                <w:rStyle w:val="IndexLink"/>
              </w:rPr>
              <w:t>186</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16641050">
            <w:r>
              <w:rPr>
                <w:rStyle w:val="IndexLink"/>
              </w:rPr>
              <w:t>187</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16641051">
            <w:r>
              <w:rPr>
                <w:rStyle w:val="IndexLink"/>
              </w:rPr>
              <w:t>188</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16641052">
            <w:r>
              <w:rPr>
                <w:rStyle w:val="IndexLink"/>
              </w:rPr>
              <w:t>189</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16641053">
            <w:r>
              <w:rPr>
                <w:rStyle w:val="IndexLink"/>
              </w:rPr>
              <w:t>189</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16641054">
            <w:r>
              <w:rPr>
                <w:rStyle w:val="IndexLink"/>
              </w:rPr>
              <w:t>190</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16641055">
            <w:r>
              <w:rPr>
                <w:rStyle w:val="IndexLink"/>
              </w:rPr>
              <w:t>191</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16641056">
            <w:r>
              <w:rPr>
                <w:rStyle w:val="IndexLink"/>
              </w:rPr>
              <w:t>191</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16641057">
            <w:r>
              <w:rPr>
                <w:rStyle w:val="IndexLink"/>
              </w:rPr>
              <w:t>192</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16641058">
            <w:r>
              <w:rPr>
                <w:rStyle w:val="IndexLink"/>
              </w:rPr>
              <w:t>192</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16641059">
            <w:r>
              <w:rPr>
                <w:rStyle w:val="IndexLink"/>
              </w:rPr>
              <w:t>193</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16641060">
            <w:r>
              <w:rPr>
                <w:rStyle w:val="IndexLink"/>
              </w:rPr>
              <w:t>193</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16641061">
            <w:r>
              <w:rPr>
                <w:rStyle w:val="IndexLink"/>
              </w:rPr>
              <w:t>194</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16641062">
            <w:r>
              <w:rPr>
                <w:rStyle w:val="IndexLink"/>
              </w:rPr>
              <w:t>195</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16641063">
            <w:r>
              <w:rPr>
                <w:rStyle w:val="IndexLink"/>
              </w:rPr>
              <w:t>196</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316641064">
            <w:r>
              <w:rPr>
                <w:rStyle w:val="IndexLink"/>
              </w:rPr>
              <w:t>197</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316641065">
            <w:r>
              <w:rPr>
                <w:rStyle w:val="IndexLink"/>
              </w:rPr>
              <w:t>199</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16641066">
            <w:r>
              <w:rPr>
                <w:rStyle w:val="IndexLink"/>
              </w:rPr>
              <w:t>199</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16641067">
            <w:r>
              <w:rPr>
                <w:rStyle w:val="IndexLink"/>
              </w:rPr>
              <w:t>199</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FormatException</w:t>
            <w:tab/>
          </w:r>
          <w:hyperlink w:anchor="__RefHeading___Toc316641068">
            <w:r>
              <w:rPr>
                <w:rStyle w:val="IndexLink"/>
              </w:rPr>
              <w:t>200</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bugTrace</w:t>
            <w:tab/>
          </w:r>
          <w:hyperlink w:anchor="__RefHeading___Toc316641069">
            <w:r>
              <w:rPr>
                <w:rStyle w:val="IndexLink"/>
              </w:rPr>
              <w:t>201</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ystemInfo</w:t>
            <w:tab/>
          </w:r>
          <w:hyperlink w:anchor="__RefHeading___Toc316641070">
            <w:r>
              <w:rPr>
                <w:rStyle w:val="IndexLink"/>
              </w:rPr>
              <w:t>202</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16641071">
            <w:r>
              <w:rPr>
                <w:rStyle w:val="IndexLink"/>
              </w:rPr>
              <w:t>203</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PurgeCachedObjects</w:t>
            <w:tab/>
          </w:r>
          <w:hyperlink w:anchor="__RefHeading___Toc316641072">
            <w:r>
              <w:rPr>
                <w:rStyle w:val="IndexLink"/>
              </w:rPr>
              <w:t>204</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16641073">
            <w:r>
              <w:rPr>
                <w:rStyle w:val="IndexLink"/>
              </w:rPr>
              <w:t>204</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16641074">
            <w:r>
              <w:rPr>
                <w:rStyle w:val="IndexLink"/>
              </w:rPr>
              <w:t>204</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16641075">
            <w:r>
              <w:rPr>
                <w:rStyle w:val="IndexLink"/>
              </w:rPr>
              <w:t>205</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16641076">
            <w:r>
              <w:rPr>
                <w:rStyle w:val="IndexLink"/>
              </w:rPr>
              <w:t>205</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16641077">
            <w:r>
              <w:rPr>
                <w:rStyle w:val="IndexLink"/>
              </w:rPr>
              <w:t>205</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16641078">
            <w:r>
              <w:rPr>
                <w:rStyle w:val="IndexLink"/>
              </w:rPr>
              <w:t>206</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16641079">
            <w:r>
              <w:rPr>
                <w:rStyle w:val="IndexLink"/>
              </w:rPr>
              <w:t>206</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16641080">
            <w:r>
              <w:rPr>
                <w:rStyle w:val="IndexLink"/>
              </w:rPr>
              <w:t>206</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16641081">
            <w:r>
              <w:rPr>
                <w:rStyle w:val="IndexLink"/>
              </w:rPr>
              <w:t>207</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16641082">
            <w:r>
              <w:rPr>
                <w:rStyle w:val="IndexLink"/>
              </w:rPr>
              <w:t>207</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16641083">
            <w:r>
              <w:rPr>
                <w:rStyle w:val="IndexLink"/>
              </w:rPr>
              <w:t>208</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16641084">
            <w:r>
              <w:rPr>
                <w:rStyle w:val="IndexLink"/>
              </w:rPr>
              <w:t>208</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16641085">
            <w:r>
              <w:rPr>
                <w:rStyle w:val="IndexLink"/>
              </w:rPr>
              <w:t>210</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16641086">
            <w:r>
              <w:rPr>
                <w:rStyle w:val="IndexLink"/>
              </w:rPr>
              <w:t>211</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16641087">
            <w:r>
              <w:rPr>
                <w:rStyle w:val="IndexLink"/>
              </w:rPr>
              <w:t>211</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16641088">
            <w:r>
              <w:rPr>
                <w:rStyle w:val="IndexLink"/>
              </w:rPr>
              <w:t>212</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16641089">
            <w:r>
              <w:rPr>
                <w:rStyle w:val="IndexLink"/>
              </w:rPr>
              <w:t>212</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16641090">
            <w:r>
              <w:rPr>
                <w:rStyle w:val="IndexLink"/>
              </w:rPr>
              <w:t>213</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16641091">
            <w:r>
              <w:rPr>
                <w:rStyle w:val="IndexLink"/>
              </w:rPr>
              <w:t>213</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16641092">
            <w:r>
              <w:rPr>
                <w:rStyle w:val="IndexLink"/>
              </w:rPr>
              <w:t>214</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16641093">
            <w:r>
              <w:rPr>
                <w:rStyle w:val="IndexLink"/>
              </w:rPr>
              <w:t>215</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16641094">
            <w:r>
              <w:rPr>
                <w:rStyle w:val="IndexLink"/>
              </w:rPr>
              <w:t>215</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16641095">
            <w:r>
              <w:rPr>
                <w:rStyle w:val="IndexLink"/>
              </w:rPr>
              <w:t>216</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16641096">
            <w:r>
              <w:rPr>
                <w:rStyle w:val="IndexLink"/>
              </w:rPr>
              <w:t>216</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16641097">
            <w:r>
              <w:rPr>
                <w:rStyle w:val="IndexLink"/>
              </w:rPr>
              <w:t>217</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16641098">
            <w:r>
              <w:rPr>
                <w:rStyle w:val="IndexLink"/>
              </w:rPr>
              <w:t>217</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16641099">
            <w:r>
              <w:rPr>
                <w:rStyle w:val="IndexLink"/>
              </w:rPr>
              <w:t>218</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16641100">
            <w:r>
              <w:rPr>
                <w:rStyle w:val="IndexLink"/>
              </w:rPr>
              <w:t>218</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16641101">
            <w:r>
              <w:rPr>
                <w:rStyle w:val="IndexLink"/>
              </w:rPr>
              <w:t>218</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16641102">
            <w:r>
              <w:rPr>
                <w:rStyle w:val="IndexLink"/>
              </w:rPr>
              <w:t>219</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16641103">
            <w:r>
              <w:rPr>
                <w:rStyle w:val="IndexLink"/>
              </w:rPr>
              <w:t>220</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16641104">
            <w:r>
              <w:rPr>
                <w:rStyle w:val="IndexLink"/>
              </w:rPr>
              <w:t>220</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16641105">
            <w:r>
              <w:rPr>
                <w:rStyle w:val="IndexLink"/>
              </w:rPr>
              <w:t>220</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16641106">
            <w:r>
              <w:rPr>
                <w:rStyle w:val="IndexLink"/>
              </w:rPr>
              <w:t>221</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16641107">
            <w:r>
              <w:rPr>
                <w:rStyle w:val="IndexLink"/>
              </w:rPr>
              <w:t>221</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16641108">
            <w:r>
              <w:rPr>
                <w:rStyle w:val="IndexLink"/>
              </w:rPr>
              <w:t>222</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16641109">
            <w:r>
              <w:rPr>
                <w:rStyle w:val="IndexLink"/>
              </w:rPr>
              <w:t>223</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16641110">
            <w:r>
              <w:rPr>
                <w:rStyle w:val="IndexLink"/>
              </w:rPr>
              <w:t>224</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16641111">
            <w:r>
              <w:rPr>
                <w:rStyle w:val="IndexLink"/>
              </w:rPr>
              <w:t>224</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16641112">
            <w:r>
              <w:rPr>
                <w:rStyle w:val="IndexLink"/>
              </w:rPr>
              <w:t>225</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16641113">
            <w:r>
              <w:rPr>
                <w:rStyle w:val="IndexLink"/>
              </w:rPr>
              <w:t>226</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16641114">
            <w:r>
              <w:rPr>
                <w:rStyle w:val="IndexLink"/>
              </w:rPr>
              <w:t>226</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16641115">
            <w:r>
              <w:rPr>
                <w:rStyle w:val="IndexLink"/>
              </w:rPr>
              <w:t>227</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16641116">
            <w:r>
              <w:rPr>
                <w:rStyle w:val="IndexLink"/>
              </w:rPr>
              <w:t>228</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16641117">
            <w:r>
              <w:rPr>
                <w:rStyle w:val="IndexLink"/>
              </w:rPr>
              <w:t>228</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16641118">
            <w:r>
              <w:rPr>
                <w:rStyle w:val="IndexLink"/>
              </w:rPr>
              <w:t>228</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16641119">
            <w:r>
              <w:rPr>
                <w:rStyle w:val="IndexLink"/>
              </w:rPr>
              <w:t>229</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16641120">
            <w:r>
              <w:rPr>
                <w:rStyle w:val="IndexLink"/>
              </w:rPr>
              <w:t>230</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16641121">
            <w:r>
              <w:rPr>
                <w:rStyle w:val="IndexLink"/>
              </w:rPr>
              <w:t>230</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16641122">
            <w:r>
              <w:rPr>
                <w:rStyle w:val="IndexLink"/>
              </w:rPr>
              <w:t>231</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16641123">
            <w:r>
              <w:rPr>
                <w:rStyle w:val="IndexLink"/>
              </w:rPr>
              <w:t>231</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16641124">
            <w:r>
              <w:rPr>
                <w:rStyle w:val="IndexLink"/>
              </w:rPr>
              <w:t>232</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16641125">
            <w:r>
              <w:rPr>
                <w:rStyle w:val="IndexLink"/>
              </w:rPr>
              <w:t>232</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16641126">
            <w:r>
              <w:rPr>
                <w:rStyle w:val="IndexLink"/>
              </w:rPr>
              <w:t>233</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16641127">
            <w:r>
              <w:rPr>
                <w:rStyle w:val="IndexLink"/>
              </w:rPr>
              <w:t>233</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16641128">
            <w:r>
              <w:rPr>
                <w:rStyle w:val="IndexLink"/>
              </w:rPr>
              <w:t>234</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16641129">
            <w:r>
              <w:rPr>
                <w:rStyle w:val="IndexLink"/>
              </w:rPr>
              <w:t>234</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16641130">
            <w:r>
              <w:rPr>
                <w:rStyle w:val="IndexLink"/>
              </w:rPr>
              <w:t>235</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16641131">
            <w:r>
              <w:rPr>
                <w:rStyle w:val="IndexLink"/>
              </w:rPr>
              <w:t>235</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16641132">
            <w:r>
              <w:rPr>
                <w:rStyle w:val="IndexLink"/>
              </w:rPr>
              <w:t>236</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16641133">
            <w:r>
              <w:rPr>
                <w:rStyle w:val="IndexLink"/>
              </w:rPr>
              <w:t>236</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16641134">
            <w:r>
              <w:rPr>
                <w:rStyle w:val="IndexLink"/>
              </w:rPr>
              <w:t>237</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16641135">
            <w:r>
              <w:rPr>
                <w:rStyle w:val="IndexLink"/>
              </w:rPr>
              <w:t>237</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16641136">
            <w:r>
              <w:rPr>
                <w:rStyle w:val="IndexLink"/>
              </w:rPr>
              <w:t>237</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16641137">
            <w:r>
              <w:rPr>
                <w:rStyle w:val="IndexLink"/>
              </w:rPr>
              <w:t>238</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16641138">
            <w:r>
              <w:rPr>
                <w:rStyle w:val="IndexLink"/>
              </w:rPr>
              <w:t>240</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16641139">
            <w:r>
              <w:rPr>
                <w:rStyle w:val="IndexLink"/>
              </w:rPr>
              <w:t>240</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16641140">
            <w:r>
              <w:rPr>
                <w:rStyle w:val="IndexLink"/>
              </w:rPr>
              <w:t>240</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16641141">
            <w:r>
              <w:rPr>
                <w:rStyle w:val="IndexLink"/>
              </w:rPr>
              <w:t>240</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16641142">
            <w:r>
              <w:rPr>
                <w:rStyle w:val="IndexLink"/>
              </w:rPr>
              <w:t>240</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16641143">
            <w:r>
              <w:rPr>
                <w:rStyle w:val="IndexLink"/>
              </w:rPr>
              <w:t>241</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16641144">
            <w:r>
              <w:rPr>
                <w:rStyle w:val="IndexLink"/>
              </w:rPr>
              <w:t>242</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16641145">
            <w:r>
              <w:rPr>
                <w:rStyle w:val="IndexLink"/>
              </w:rPr>
              <w:t>243</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16641146">
            <w:r>
              <w:rPr>
                <w:rStyle w:val="IndexLink"/>
              </w:rPr>
              <w:t>245</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16641147">
            <w:r>
              <w:rPr>
                <w:rStyle w:val="IndexLink"/>
              </w:rPr>
              <w:t>246</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16641148">
            <w:r>
              <w:rPr>
                <w:rStyle w:val="IndexLink"/>
              </w:rPr>
              <w:t>246</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16641149">
            <w:r>
              <w:rPr>
                <w:rStyle w:val="IndexLink"/>
              </w:rPr>
              <w:t>246</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16641150">
            <w:r>
              <w:rPr>
                <w:rStyle w:val="IndexLink"/>
              </w:rPr>
              <w:t>246</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16641151">
            <w:r>
              <w:rPr>
                <w:rStyle w:val="IndexLink"/>
              </w:rPr>
              <w:t>246</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16641152">
            <w:r>
              <w:rPr>
                <w:rStyle w:val="IndexLink"/>
              </w:rPr>
              <w:t>246</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16641153">
            <w:r>
              <w:rPr>
                <w:rStyle w:val="IndexLink"/>
              </w:rPr>
              <w:t>247</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16641154">
            <w:r>
              <w:rPr>
                <w:rStyle w:val="IndexLink"/>
              </w:rPr>
              <w:t>247</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16641155">
            <w:r>
              <w:rPr>
                <w:rStyle w:val="IndexLink"/>
              </w:rPr>
              <w:t>248</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16641156">
            <w:r>
              <w:rPr>
                <w:rStyle w:val="IndexLink"/>
              </w:rPr>
              <w:t>248</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16641157">
            <w:r>
              <w:rPr>
                <w:rStyle w:val="IndexLink"/>
              </w:rPr>
              <w:t>249</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16641158">
            <w:r>
              <w:rPr>
                <w:rStyle w:val="IndexLink"/>
              </w:rPr>
              <w:t>250</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16641159">
            <w:r>
              <w:rPr>
                <w:rStyle w:val="IndexLink"/>
              </w:rPr>
              <w:t>250</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16641160">
            <w:r>
              <w:rPr>
                <w:rStyle w:val="IndexLink"/>
              </w:rPr>
              <w:t>250</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16641161">
            <w:r>
              <w:rPr>
                <w:rStyle w:val="IndexLink"/>
              </w:rPr>
              <w:t>251</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16641162">
            <w:r>
              <w:rPr>
                <w:rStyle w:val="IndexLink"/>
              </w:rPr>
              <w:t>253</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16641163">
            <w:r>
              <w:rPr>
                <w:rStyle w:val="IndexLink"/>
              </w:rPr>
              <w:t>253</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16641164">
            <w:r>
              <w:rPr>
                <w:rStyle w:val="IndexLink"/>
              </w:rPr>
              <w:t>253</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16641165">
            <w:r>
              <w:rPr>
                <w:rStyle w:val="IndexLink"/>
              </w:rPr>
              <w:t>253</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16641166">
            <w:r>
              <w:rPr>
                <w:rStyle w:val="IndexLink"/>
              </w:rPr>
              <w:t>253</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16641167">
            <w:r>
              <w:rPr>
                <w:rStyle w:val="IndexLink"/>
              </w:rPr>
              <w:t>254</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16641168">
            <w:r>
              <w:rPr>
                <w:rStyle w:val="IndexLink"/>
              </w:rPr>
              <w:t>256</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16641169">
            <w:r>
              <w:rPr>
                <w:rStyle w:val="IndexLink"/>
              </w:rPr>
              <w:t>256</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16641170">
            <w:r>
              <w:rPr>
                <w:rStyle w:val="IndexLink"/>
              </w:rPr>
              <w:t>256</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16641171">
            <w:r>
              <w:rPr>
                <w:rStyle w:val="IndexLink"/>
              </w:rPr>
              <w:t>256</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16641172">
            <w:r>
              <w:rPr>
                <w:rStyle w:val="IndexLink"/>
              </w:rPr>
              <w:t>257</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16641173">
            <w:r>
              <w:rPr>
                <w:rStyle w:val="IndexLink"/>
              </w:rPr>
              <w:t>257</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16641174">
            <w:r>
              <w:rPr>
                <w:rStyle w:val="IndexLink"/>
              </w:rPr>
              <w:t>258</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16641175">
            <w:r>
              <w:rPr>
                <w:rStyle w:val="IndexLink"/>
              </w:rPr>
              <w:t>258</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16641176">
            <w:r>
              <w:rPr>
                <w:rStyle w:val="IndexLink"/>
              </w:rPr>
              <w:t>258</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16641177">
            <w:r>
              <w:rPr>
                <w:rStyle w:val="IndexLink"/>
              </w:rPr>
              <w:t>258</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16641178">
            <w:r>
              <w:rPr>
                <w:rStyle w:val="IndexLink"/>
              </w:rPr>
              <w:t>259</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16641179">
            <w:r>
              <w:rPr>
                <w:rStyle w:val="IndexLink"/>
              </w:rPr>
              <w:t>259</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16641180">
            <w:r>
              <w:rPr>
                <w:rStyle w:val="IndexLink"/>
              </w:rPr>
              <w:t>259</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16641181">
            <w:r>
              <w:rPr>
                <w:rStyle w:val="IndexLink"/>
              </w:rPr>
              <w:t>260</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16641182">
            <w:r>
              <w:rPr>
                <w:rStyle w:val="IndexLink"/>
              </w:rPr>
              <w:t>260</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16641183">
            <w:r>
              <w:rPr>
                <w:rStyle w:val="IndexLink"/>
              </w:rPr>
              <w:t>260</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16641184">
            <w:r>
              <w:rPr>
                <w:rStyle w:val="IndexLink"/>
              </w:rPr>
              <w:t>260</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16641185">
            <w:r>
              <w:rPr>
                <w:rStyle w:val="IndexLink"/>
              </w:rPr>
              <w:t>261</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16641186">
            <w:r>
              <w:rPr>
                <w:rStyle w:val="IndexLink"/>
              </w:rPr>
              <w:t>261</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16641187">
            <w:r>
              <w:rPr>
                <w:rStyle w:val="IndexLink"/>
              </w:rPr>
              <w:t>261</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16641188">
            <w:r>
              <w:rPr>
                <w:rStyle w:val="IndexLink"/>
              </w:rPr>
              <w:t>261</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16641189">
            <w:r>
              <w:rPr>
                <w:rStyle w:val="IndexLink"/>
              </w:rPr>
              <w:t>262</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16641190">
            <w:r>
              <w:rPr>
                <w:rStyle w:val="IndexLink"/>
              </w:rPr>
              <w:t>262</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16641191">
            <w:r>
              <w:rPr>
                <w:rStyle w:val="IndexLink"/>
              </w:rPr>
              <w:t>262</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16641192">
            <w:r>
              <w:rPr>
                <w:rStyle w:val="IndexLink"/>
              </w:rPr>
              <w:t>262</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16641193">
            <w:r>
              <w:rPr>
                <w:rStyle w:val="IndexLink"/>
              </w:rPr>
              <w:t>263</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16641194">
            <w:r>
              <w:rPr>
                <w:rStyle w:val="IndexLink"/>
              </w:rPr>
              <w:t>263</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16641195">
            <w:r>
              <w:rPr>
                <w:rStyle w:val="IndexLink"/>
              </w:rPr>
              <w:t>264</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16641196">
            <w:r>
              <w:rPr>
                <w:rStyle w:val="IndexLink"/>
              </w:rPr>
              <w:t>264</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16641197">
            <w:r>
              <w:rPr>
                <w:rStyle w:val="IndexLink"/>
              </w:rPr>
              <w:t>264</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16641198">
            <w:r>
              <w:rPr>
                <w:rStyle w:val="IndexLink"/>
              </w:rPr>
              <w:t>264</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16641199">
            <w:r>
              <w:rPr>
                <w:rStyle w:val="IndexLink"/>
              </w:rPr>
              <w:t>265</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16641200">
            <w:r>
              <w:rPr>
                <w:rStyle w:val="IndexLink"/>
              </w:rPr>
              <w:t>265</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16641201">
            <w:r>
              <w:rPr>
                <w:rStyle w:val="IndexLink"/>
              </w:rPr>
              <w:t>265</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16641202">
            <w:r>
              <w:rPr>
                <w:rStyle w:val="IndexLink"/>
              </w:rPr>
              <w:t>265</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16641203">
            <w:r>
              <w:rPr>
                <w:rStyle w:val="IndexLink"/>
              </w:rPr>
              <w:t>266</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16641204">
            <w:r>
              <w:rPr>
                <w:rStyle w:val="IndexLink"/>
              </w:rPr>
              <w:t>266</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16641205">
            <w:r>
              <w:rPr>
                <w:rStyle w:val="IndexLink"/>
              </w:rPr>
              <w:t>266</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16641206">
            <w:r>
              <w:rPr>
                <w:rStyle w:val="IndexLink"/>
              </w:rPr>
              <w:t>266</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16641207">
            <w:r>
              <w:rPr>
                <w:rStyle w:val="IndexLink"/>
              </w:rPr>
              <w:t>266</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16641208">
            <w:r>
              <w:rPr>
                <w:rStyle w:val="IndexLink"/>
              </w:rPr>
              <w:t>267</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16641209">
            <w:r>
              <w:rPr>
                <w:rStyle w:val="IndexLink"/>
              </w:rPr>
              <w:t>267</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16641210">
            <w:r>
              <w:rPr>
                <w:rStyle w:val="IndexLink"/>
              </w:rPr>
              <w:t>267</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16641211">
            <w:r>
              <w:rPr>
                <w:rStyle w:val="IndexLink"/>
              </w:rPr>
              <w:t>267</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16641212">
            <w:r>
              <w:rPr>
                <w:rStyle w:val="IndexLink"/>
              </w:rPr>
              <w:t>268</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16641213">
            <w:r>
              <w:rPr>
                <w:rStyle w:val="IndexLink"/>
              </w:rPr>
              <w:t>268</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16641214">
            <w:r>
              <w:rPr>
                <w:rStyle w:val="IndexLink"/>
              </w:rPr>
              <w:t>269</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16641215">
            <w:r>
              <w:rPr>
                <w:rStyle w:val="IndexLink"/>
              </w:rPr>
              <w:t>269</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16641216">
            <w:r>
              <w:rPr>
                <w:rStyle w:val="IndexLink"/>
              </w:rPr>
              <w:t>269</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16641217">
            <w:r>
              <w:rPr>
                <w:rStyle w:val="IndexLink"/>
              </w:rPr>
              <w:t>269</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16641218">
            <w:r>
              <w:rPr>
                <w:rStyle w:val="IndexLink"/>
              </w:rPr>
              <w:t>269</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16641219">
            <w:r>
              <w:rPr>
                <w:rStyle w:val="IndexLink"/>
              </w:rPr>
              <w:t>270</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16641220">
            <w:r>
              <w:rPr>
                <w:rStyle w:val="IndexLink"/>
              </w:rPr>
              <w:t>270</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16641221">
            <w:r>
              <w:rPr>
                <w:rStyle w:val="IndexLink"/>
              </w:rPr>
              <w:t>270</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16641222">
            <w:r>
              <w:rPr>
                <w:rStyle w:val="IndexLink"/>
              </w:rPr>
              <w:t>270</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16641223">
            <w:r>
              <w:rPr>
                <w:rStyle w:val="IndexLink"/>
              </w:rPr>
              <w:t>271</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16641224">
            <w:r>
              <w:rPr>
                <w:rStyle w:val="IndexLink"/>
              </w:rPr>
              <w:t>271</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16641225">
            <w:r>
              <w:rPr>
                <w:rStyle w:val="IndexLink"/>
              </w:rPr>
              <w:t>271</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16641226">
            <w:r>
              <w:rPr>
                <w:rStyle w:val="IndexLink"/>
              </w:rPr>
              <w:t>271</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Times New Roman" w:hAnsi="Times New Roman" w:cs="Times New Roman"/>
          <w:color w:val="000000"/>
          <w:sz w:val="24"/>
          <w:szCs w:val="24"/>
        </w:rPr>
      </w:pPr>
      <w:r>
        <w:fldChar w:fldCharType="begin"/>
      </w:r>
      <w:r>
        <w:rPr/>
        <w:instrText xml:space="preserve"> TOC \f f \c "Figure" </w:instrText>
      </w:r>
      <w:r>
        <w:rPr/>
        <w:fldChar w:fldCharType="separate"/>
      </w:r>
      <w:r>
        <w:rPr/>
        <w:t>Figure 1. The ACPI Component Architecture</w:t>
        <w:tab/>
      </w:r>
      <w:hyperlink w:anchor="__RefHeading___Toc312926728">
        <w:r>
          <w:rPr>
            <w:rStyle w:val="IndexLink"/>
          </w:rPr>
          <w:t>16</w:t>
        </w:r>
      </w:hyperlink>
    </w:p>
    <w:p>
      <w:pPr>
        <w:pStyle w:val="TableofFigures"/>
        <w:rPr>
          <w:rFonts w:ascii="Times New Roman" w:hAnsi="Times New Roman" w:cs="Times New Roman"/>
          <w:color w:val="000000"/>
          <w:sz w:val="24"/>
          <w:szCs w:val="24"/>
        </w:rPr>
      </w:pPr>
      <w:r>
        <w:rPr/>
        <w:t>Figure 2. ACPICA Subsystem Architecture</w:t>
        <w:tab/>
      </w:r>
      <w:hyperlink w:anchor="__RefHeading___Toc312926729">
        <w:r>
          <w:rPr>
            <w:rStyle w:val="IndexLink"/>
          </w:rPr>
          <w:t>18</w:t>
        </w:r>
      </w:hyperlink>
    </w:p>
    <w:p>
      <w:pPr>
        <w:pStyle w:val="TableofFigures"/>
        <w:rPr>
          <w:rFonts w:ascii="Times New Roman" w:hAnsi="Times New Roman" w:cs="Times New Roman"/>
          <w:color w:val="000000"/>
          <w:sz w:val="24"/>
          <w:szCs w:val="24"/>
        </w:rPr>
      </w:pPr>
      <w:r>
        <w:rPr/>
        <w:t>Figure 3. Interaction between the Architectural Components</w:t>
        <w:tab/>
      </w:r>
      <w:hyperlink w:anchor="__RefHeading___Toc312926730">
        <w:r>
          <w:rPr>
            <w:rStyle w:val="IndexLink"/>
          </w:rPr>
          <w:t>20</w:t>
        </w:r>
      </w:hyperlink>
    </w:p>
    <w:p>
      <w:pPr>
        <w:pStyle w:val="TableofFigures"/>
        <w:rPr>
          <w:rFonts w:ascii="Times New Roman" w:hAnsi="Times New Roman" w:cs="Times New Roman"/>
          <w:color w:val="000000"/>
          <w:sz w:val="24"/>
          <w:szCs w:val="24"/>
        </w:rPr>
      </w:pPr>
      <w:r>
        <w:rPr/>
        <w:t>Figure 4. Internal Modules of the ACPICA Subsystem</w:t>
        <w:tab/>
      </w:r>
      <w:hyperlink w:anchor="__RefHeading___Toc312926731">
        <w:r>
          <w:rPr>
            <w:rStyle w:val="IndexLink"/>
          </w:rPr>
          <w:t>21</w:t>
        </w:r>
      </w:hyperlink>
    </w:p>
    <w:p>
      <w:pPr>
        <w:pStyle w:val="TableofFigures"/>
        <w:rPr>
          <w:rFonts w:ascii="Times New Roman" w:hAnsi="Times New Roman" w:cs="Times New Roman"/>
          <w:color w:val="000000"/>
          <w:sz w:val="24"/>
          <w:szCs w:val="24"/>
        </w:rPr>
      </w:pPr>
      <w:r>
        <w:rPr/>
        <w:t>Figure 5. Operating System to ACPICA Subsystem Request Flow</w:t>
        <w:tab/>
      </w:r>
      <w:hyperlink w:anchor="__RefHeading___Toc312926732">
        <w:r>
          <w:rPr>
            <w:rStyle w:val="IndexLink"/>
          </w:rPr>
          <w:t>23</w:t>
        </w:r>
      </w:hyperlink>
    </w:p>
    <w:p>
      <w:pPr>
        <w:pStyle w:val="TableofFigures"/>
        <w:rPr>
          <w:rFonts w:ascii="Times New Roman" w:hAnsi="Times New Roman" w:cs="Times New Roman"/>
          <w:color w:val="000000"/>
          <w:sz w:val="24"/>
          <w:szCs w:val="24"/>
        </w:rPr>
      </w:pPr>
      <w:r>
        <w:rPr/>
        <w:t>Figure 6. ACPICA Subsystem to Operating System Request Flow</w:t>
        <w:tab/>
      </w:r>
      <w:hyperlink w:anchor="__RefHeading___Toc312926733">
        <w:r>
          <w:rPr>
            <w:rStyle w:val="IndexLink"/>
          </w:rPr>
          <w:t>25</w:t>
        </w:r>
      </w:hyperlink>
    </w:p>
    <w:p>
      <w:pPr>
        <w:pStyle w:val="TableofFigures"/>
        <w:rPr>
          <w:rFonts w:ascii="Times New Roman" w:hAnsi="Times New Roman" w:cs="Times New Roman"/>
          <w:color w:val="000000"/>
          <w:sz w:val="24"/>
          <w:szCs w:val="24"/>
        </w:rPr>
      </w:pPr>
      <w:r>
        <w:rPr/>
        <w:t>Figure 7. Internal Namespace Structure</w:t>
        <w:tab/>
      </w:r>
      <w:hyperlink w:anchor="__RefHeading___Toc312926734">
        <w:r>
          <w:rPr>
            <w:rStyle w:val="IndexLink"/>
          </w:rPr>
          <w:t>28</w:t>
        </w:r>
      </w:hyperlink>
    </w:p>
    <w:p>
      <w:pPr>
        <w:pStyle w:val="TableofFigures"/>
        <w:rPr>
          <w:rFonts w:ascii="Times New Roman" w:hAnsi="Times New Roman" w:cs="Times New Roman"/>
          <w:color w:val="000000"/>
          <w:sz w:val="24"/>
          <w:szCs w:val="24"/>
        </w:rPr>
      </w:pPr>
      <w:r>
        <w:rPr/>
        <w:t>Figure 8. Global Lock Architecture</w:t>
        <w:tab/>
      </w:r>
      <w:hyperlink w:anchor="__RefHeading___Toc312926735">
        <w:r>
          <w:rPr>
            <w:rStyle w:val="IndexLink"/>
          </w:rPr>
          <w:t>46</w:t>
        </w:r>
      </w:hyperlink>
    </w:p>
    <w:p>
      <w:pPr>
        <w:pStyle w:val="TableofFigures"/>
        <w:rPr>
          <w:rFonts w:ascii="Times New Roman" w:hAnsi="Times New Roman" w:cs="Times New Roman"/>
          <w:color w:val="000000"/>
          <w:sz w:val="24"/>
          <w:szCs w:val="24"/>
        </w:rPr>
      </w:pPr>
      <w:r>
        <w:rPr/>
        <w:t>Figure 9. ACPICA Debugger Architecture</w:t>
        <w:tab/>
      </w:r>
      <w:hyperlink w:anchor="__RefHeading___Toc312926736">
        <w:r>
          <w:rPr>
            <w:rStyle w:val="IndexLink"/>
          </w:rPr>
          <w:t>254</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Times New Roman" w:hAnsi="Times New Roman" w:cs="Times New Roman"/>
          <w:color w:val="000000"/>
          <w:sz w:val="24"/>
          <w:szCs w:val="24"/>
        </w:rPr>
      </w:pPr>
      <w:r>
        <w:fldChar w:fldCharType="begin"/>
      </w:r>
      <w:r>
        <w:rPr/>
        <w:instrText xml:space="preserve"> TOC \f t \c "Table" </w:instrText>
      </w:r>
      <w:r>
        <w:rPr/>
        <w:fldChar w:fldCharType="separate"/>
      </w:r>
      <w:r>
        <w:rPr/>
        <w:t>Table 1. C Library Functions Used within the Subsystem</w:t>
        <w:tab/>
      </w:r>
      <w:hyperlink w:anchor="__RefHeading___Toc312926737">
        <w:r>
          <w:rPr>
            <w:rStyle w:val="IndexLink"/>
          </w:rPr>
          <w:t>59</w:t>
        </w:r>
      </w:hyperlink>
    </w:p>
    <w:p>
      <w:pPr>
        <w:pStyle w:val="TableofFigures"/>
        <w:rPr>
          <w:rFonts w:ascii="Times New Roman" w:hAnsi="Times New Roman" w:cs="Times New Roman"/>
          <w:color w:val="000000"/>
          <w:sz w:val="24"/>
          <w:szCs w:val="24"/>
        </w:rPr>
      </w:pPr>
      <w:r>
        <w:rPr/>
        <w:t>Table 2. ACPI Object Type Codes</w:t>
        <w:tab/>
      </w:r>
      <w:hyperlink w:anchor="__RefHeading___Toc312926738">
        <w:r>
          <w:rPr>
            <w:rStyle w:val="IndexLink"/>
          </w:rPr>
          <w:t>67</w:t>
        </w:r>
      </w:hyperlink>
    </w:p>
    <w:p>
      <w:pPr>
        <w:pStyle w:val="TableofFigures"/>
        <w:rPr>
          <w:rFonts w:ascii="Times New Roman" w:hAnsi="Times New Roman" w:cs="Times New Roman"/>
          <w:color w:val="000000"/>
          <w:sz w:val="24"/>
          <w:szCs w:val="24"/>
        </w:rPr>
      </w:pPr>
      <w:r>
        <w:rPr/>
        <w:t>Table 3. Exception Code Values</w:t>
        <w:tab/>
      </w:r>
      <w:hyperlink w:anchor="__RefHeading___Toc312926739">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4"/>
          <w:szCs w:val="24"/>
        </w:rPr>
      </w:pPr>
      <w:r>
        <w:rPr>
          <w:rFonts w:cs="Arial" w:ascii="Arial" w:hAnsi="Arial"/>
          <w:color w:val="000000"/>
          <w:sz w:val="24"/>
          <w:szCs w:val="24"/>
        </w:rPr>
      </w:r>
    </w:p>
    <w:p>
      <w:pPr>
        <w:pStyle w:val="Heading1"/>
        <w:ind w:left="1260" w:hanging="1260"/>
        <w:rPr/>
      </w:pPr>
      <w:bookmarkStart w:id="0" w:name="__RefHeading___Toc316640722"/>
      <w:bookmarkEnd w:id="0"/>
      <w:r>
        <w:rPr/>
        <w:t>Introduction</w:t>
      </w:r>
    </w:p>
    <w:p>
      <w:pPr>
        <w:pStyle w:val="Heading2"/>
        <w:ind w:left="1260" w:hanging="1260"/>
        <w:rPr/>
      </w:pPr>
      <w:bookmarkStart w:id="1" w:name="__RefHeading___Toc316640723"/>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16640724"/>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16640725"/>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November,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16640726"/>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Heading2"/>
        <w:ind w:left="1260" w:hanging="1260"/>
        <w:rPr/>
      </w:pPr>
      <w:bookmarkStart w:id="5" w:name="__RefHeading___Toc316640727"/>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1292672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16640728"/>
      <w:bookmarkEnd w:id="7"/>
      <w:r>
        <w:rPr/>
        <w:t>Architecture Overview</w:t>
      </w:r>
    </w:p>
    <w:p>
      <w:pPr>
        <w:pStyle w:val="Heading2"/>
        <w:ind w:left="1260" w:hanging="1260"/>
        <w:rPr/>
      </w:pPr>
      <w:bookmarkStart w:id="8" w:name="__RefHeading___Toc316640729"/>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16640730"/>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16640731"/>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1292672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16640732"/>
      <w:bookmarkEnd w:id="12"/>
      <w:r>
        <w:rPr/>
        <w:t>Relationships Between Host OS, ACPICA, and Host OSL</w:t>
      </w:r>
    </w:p>
    <w:p>
      <w:pPr>
        <w:pStyle w:val="Heading4"/>
        <w:ind w:left="1260" w:hanging="1260"/>
        <w:rPr/>
      </w:pPr>
      <w:bookmarkStart w:id="13" w:name="__RefHeading___Toc316640733"/>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16640734"/>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16640735"/>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16640736"/>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1292673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16640737"/>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1292673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16640738"/>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16640739"/>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16640740"/>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16640741"/>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16640742"/>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16640743"/>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16640744"/>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16640745"/>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1292673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16640746"/>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16640747"/>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16640748"/>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1292673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16640749"/>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16640750"/>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16640751"/>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16640752"/>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16640753"/>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16640754"/>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16640755"/>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1292673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16640756"/>
      <w:bookmarkEnd w:id="41"/>
      <w:r>
        <w:rPr/>
        <w:t>Execution Model</w:t>
      </w:r>
    </w:p>
    <w:p>
      <w:pPr>
        <w:pStyle w:val="Heading3"/>
        <w:ind w:left="1260" w:hanging="1260"/>
        <w:rPr/>
      </w:pPr>
      <w:bookmarkStart w:id="42" w:name="__RefHeading___Toc316640757"/>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16640758"/>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16640759"/>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16640760"/>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16640761"/>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16640762"/>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16640763"/>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16640764"/>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16640765"/>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16640766"/>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16640767"/>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16640768"/>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16640769"/>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16640770"/>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16640771"/>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16640772"/>
      <w:bookmarkEnd w:id="57"/>
      <w:r>
        <w:rPr/>
        <w:t>External Interfaces</w:t>
      </w:r>
    </w:p>
    <w:p>
      <w:pPr>
        <w:pStyle w:val="Heading4"/>
        <w:ind w:left="1260" w:hanging="1260"/>
        <w:rPr/>
      </w:pPr>
      <w:bookmarkStart w:id="58" w:name="__RefHeading___Toc316640773"/>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16640774"/>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16640775"/>
      <w:bookmarkEnd w:id="60"/>
      <w:r>
        <w:rPr/>
        <w:t>Subsystem Initialization</w:t>
      </w:r>
    </w:p>
    <w:p>
      <w:pPr>
        <w:pStyle w:val="Heading4"/>
        <w:ind w:left="1260" w:hanging="1260"/>
        <w:rPr/>
      </w:pPr>
      <w:bookmarkStart w:id="61" w:name="__RefHeading___Toc316640776"/>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16640777"/>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16640778"/>
      <w:bookmarkEnd w:id="63"/>
      <w:r>
        <w:rPr/>
        <w:t>Major Design Decisions</w:t>
      </w:r>
    </w:p>
    <w:p>
      <w:pPr>
        <w:pStyle w:val="Heading4"/>
        <w:ind w:left="1260" w:hanging="1260"/>
        <w:rPr/>
      </w:pPr>
      <w:bookmarkStart w:id="64" w:name="__RefHeading___Toc316640779"/>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16640780"/>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16640781"/>
      <w:bookmarkEnd w:id="66"/>
      <w:r>
        <w:rPr/>
        <w:t>Implementation Details</w:t>
      </w:r>
    </w:p>
    <w:p>
      <w:pPr>
        <w:pStyle w:val="Heading2"/>
        <w:ind w:left="1260" w:hanging="1260"/>
        <w:rPr/>
      </w:pPr>
      <w:bookmarkStart w:id="67" w:name="__RefHeading___Toc316640782"/>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16640783"/>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16640784"/>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16640785"/>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16640786"/>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16640787"/>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16640788"/>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16640789"/>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16640790"/>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16640791"/>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16640792"/>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16640793"/>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16640794"/>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16640795"/>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16640796"/>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16640797"/>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16640798"/>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notifications. </w:t>
      </w:r>
    </w:p>
    <w:p>
      <w:pPr>
        <w:pStyle w:val="Heading3"/>
        <w:ind w:left="1260" w:hanging="1260"/>
        <w:rPr/>
      </w:pPr>
      <w:bookmarkStart w:id="84" w:name="__RefHeading___Toc316640799"/>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16640800"/>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16640801"/>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16640802"/>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16640803"/>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16640804"/>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16640805"/>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16640806"/>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16640807"/>
      <w:bookmarkEnd w:id="92"/>
      <w:r>
        <w:rPr/>
        <w:t>Multithreading Support</w:t>
      </w:r>
    </w:p>
    <w:p>
      <w:pPr>
        <w:pStyle w:val="Heading3"/>
        <w:ind w:left="1260" w:hanging="1260"/>
        <w:rPr/>
      </w:pPr>
      <w:bookmarkStart w:id="93" w:name="__RefHeading___Toc316640808"/>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16640809"/>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16640810"/>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16640811"/>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16640812"/>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16640813"/>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16640814"/>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16640815"/>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12926735"/>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16640816"/>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16640817"/>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16640818"/>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16640819"/>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16640820"/>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16640821"/>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16640822"/>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16640823"/>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16640824"/>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16640825"/>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16640826"/>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16640827"/>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16640828"/>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16640829"/>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16640830"/>
      <w:bookmarkEnd w:id="116"/>
      <w:r>
        <w:rPr/>
        <w:t>Miscellaneous ACPICA Behavior</w:t>
      </w:r>
    </w:p>
    <w:p>
      <w:pPr>
        <w:pStyle w:val="Heading3"/>
        <w:ind w:left="1260" w:hanging="1260"/>
        <w:rPr/>
      </w:pPr>
      <w:bookmarkStart w:id="117" w:name="__RefHeading___Toc316640831"/>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16640832"/>
      <w:bookmarkEnd w:id="118"/>
      <w:r>
        <w:rPr/>
        <w:t>ACPICA Subsystem Features</w:t>
      </w:r>
    </w:p>
    <w:p>
      <w:pPr>
        <w:pStyle w:val="Heading2"/>
        <w:ind w:left="1260" w:hanging="1260"/>
        <w:rPr/>
      </w:pPr>
      <w:bookmarkStart w:id="119" w:name="__RefHeading___Toc316640833"/>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16640834"/>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16640835"/>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16640836"/>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16640837"/>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16640838"/>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16640839"/>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16640840"/>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16640841"/>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16640842"/>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16640843"/>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16640844"/>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16640845"/>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12926737"/>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16640846"/>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16640847"/>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16640848"/>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16640849"/>
      <w:bookmarkEnd w:id="136"/>
      <w:r>
        <w:rPr/>
        <w:t>Data Types and Interface Parameters</w:t>
      </w:r>
    </w:p>
    <w:p>
      <w:pPr>
        <w:pStyle w:val="Heading2"/>
        <w:ind w:left="1260" w:hanging="1260"/>
        <w:rPr/>
      </w:pPr>
      <w:bookmarkStart w:id="137" w:name="__RefHeading___Toc316640850"/>
      <w:bookmarkEnd w:id="137"/>
      <w:r>
        <w:rPr/>
        <w:t>ACPICA Interface Parameters</w:t>
      </w:r>
    </w:p>
    <w:p>
      <w:pPr>
        <w:pStyle w:val="Heading3"/>
        <w:ind w:left="1260" w:hanging="1260"/>
        <w:rPr/>
      </w:pPr>
      <w:bookmarkStart w:id="138" w:name="__RefHeading___Toc316640851"/>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16640852"/>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16640853"/>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16640854"/>
      <w:bookmarkEnd w:id="141"/>
      <w:r>
        <w:rPr/>
        <w:t>ACPICA Basic Data Types</w:t>
      </w:r>
    </w:p>
    <w:p>
      <w:pPr>
        <w:pStyle w:val="Heading3"/>
        <w:ind w:left="1260" w:hanging="1260"/>
        <w:rPr/>
      </w:pPr>
      <w:bookmarkStart w:id="142" w:name="__RefHeading___Toc316640855"/>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16640856"/>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16640857"/>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16640858"/>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16640859"/>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16640860"/>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16640861"/>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16640862"/>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16640863"/>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16640864"/>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16640865"/>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16640866"/>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12926738"/>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16640867"/>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16640868"/>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8">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16640869"/>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16640870"/>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16640871"/>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16640872"/>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16640873"/>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16640874"/>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16640875"/>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16640876"/>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12926739"/>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16640877"/>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16640878"/>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16640879"/>
      <w:bookmarkEnd w:id="176"/>
      <w:r>
        <w:rPr/>
        <w:t>Component Selection</w:t>
      </w:r>
    </w:p>
    <w:p>
      <w:pPr>
        <w:pStyle w:val="Heading3"/>
        <w:ind w:left="1260" w:hanging="1260"/>
        <w:rPr/>
      </w:pPr>
      <w:bookmarkStart w:id="177" w:name="__RefHeading___Toc316640880"/>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16640881"/>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79" w:name="__RefHeading___Toc316640882"/>
      <w:bookmarkEnd w:id="179"/>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0" w:name="__RefHeading___Toc316640883"/>
      <w:bookmarkEnd w:id="180"/>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1" w:name="__RefHeading___Toc316640884"/>
      <w:bookmarkEnd w:id="181"/>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2" w:name="__RefHeading___Toc316640885"/>
      <w:bookmarkEnd w:id="182"/>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3" w:name="__RefHeading___Toc316640886"/>
      <w:bookmarkEnd w:id="183"/>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4" w:name="__RefHeading___Toc316640887"/>
      <w:bookmarkEnd w:id="184"/>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5" w:name="__RefHeading___Toc316640888"/>
      <w:bookmarkEnd w:id="185"/>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6" w:name="__RefHeading___Toc316640889"/>
      <w:bookmarkEnd w:id="186"/>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7" w:name="__RefHeading___Toc316640890"/>
      <w:bookmarkEnd w:id="187"/>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8" w:name="__RefHeading___Toc316640891"/>
      <w:bookmarkEnd w:id="188"/>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9" w:name="__RefHeading___Toc316640892"/>
      <w:bookmarkEnd w:id="189"/>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0" w:name="__RefHeading___Toc316640893"/>
      <w:bookmarkEnd w:id="190"/>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1" w:name="__RefHeading___Toc316640894"/>
      <w:bookmarkEnd w:id="191"/>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2" w:name="__RefHeading___Toc316640895"/>
      <w:bookmarkEnd w:id="192"/>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3" w:name="__RefHeading___Toc316640896"/>
      <w:bookmarkEnd w:id="193"/>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4" w:name="__RefHeading___Toc316640897"/>
      <w:bookmarkEnd w:id="194"/>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5" w:name="__RefHeading___Toc316640898"/>
      <w:bookmarkEnd w:id="195"/>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6" w:name="__RefHeading___Toc316640899"/>
      <w:bookmarkEnd w:id="196"/>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7" w:name="__RefHeading___Toc316640900"/>
      <w:bookmarkEnd w:id="197"/>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8" w:name="__RefHeading___Toc316640901"/>
      <w:bookmarkEnd w:id="198"/>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9" w:name="__RefHeading___Toc316640902"/>
      <w:bookmarkEnd w:id="199"/>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0" w:name="__RefHeading___Toc316640903"/>
      <w:bookmarkEnd w:id="200"/>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1" w:name="__RefHeading___Toc316640904"/>
      <w:bookmarkEnd w:id="201"/>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2" w:name="__RefHeading___Toc316640905"/>
      <w:bookmarkEnd w:id="202"/>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3" w:name="__RefHeading___Toc316640906"/>
      <w:bookmarkEnd w:id="203"/>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16640907"/>
      <w:bookmarkEnd w:id="204"/>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5" w:name="__RefHeading___Toc316640908"/>
      <w:bookmarkEnd w:id="205"/>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6" w:name="__RefHeading___Toc316640909"/>
      <w:bookmarkEnd w:id="206"/>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7" w:name="__RefHeading___Toc316640910"/>
      <w:bookmarkEnd w:id="207"/>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8" w:name="__RefHeading___Toc316640911"/>
      <w:bookmarkEnd w:id="208"/>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9" w:name="__RefHeading___Toc316640912"/>
      <w:bookmarkEnd w:id="209"/>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0" w:name="__RefHeading___Toc316640913"/>
      <w:bookmarkEnd w:id="210"/>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1" w:name="__RefHeading___Toc316640914"/>
      <w:bookmarkEnd w:id="211"/>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2" w:name="__RefHeading___Toc316640915"/>
      <w:bookmarkEnd w:id="212"/>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3" w:name="__RefHeading___Toc316640916"/>
      <w:bookmarkEnd w:id="213"/>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4" w:name="__RefHeading___Toc316640917"/>
      <w:bookmarkEnd w:id="214"/>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5" w:name="__RefHeading___Toc316640918"/>
      <w:bookmarkEnd w:id="215"/>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6" w:name="__RefHeading___Toc316640919"/>
      <w:bookmarkEnd w:id="216"/>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7" w:name="__RefHeading___Toc316640920"/>
      <w:bookmarkEnd w:id="217"/>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8" w:name="__RefHeading___Toc316640921"/>
      <w:bookmarkEnd w:id="218"/>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9" w:name="__RefHeading___Toc316640922"/>
      <w:bookmarkEnd w:id="219"/>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0" w:name="__RefHeading___Toc316640923"/>
      <w:bookmarkEnd w:id="220"/>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1" w:name="__RefHeading___Toc316640924"/>
      <w:bookmarkEnd w:id="221"/>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2" w:name="__RefHeading___Toc316640925"/>
      <w:bookmarkEnd w:id="222"/>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3" w:name="__RefHeading___Toc316640926"/>
      <w:bookmarkEnd w:id="223"/>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4" w:name="__RefHeading___Toc316640927"/>
      <w:bookmarkEnd w:id="224"/>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5" w:name="__RefHeading___Toc316640928"/>
      <w:bookmarkEnd w:id="225"/>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6" w:name="__RefHeading___Toc316640929"/>
      <w:bookmarkEnd w:id="226"/>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7" w:name="__RefHeading___Toc316640930"/>
      <w:bookmarkEnd w:id="227"/>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8" w:name="__RefHeading___Toc316640931"/>
      <w:bookmarkEnd w:id="228"/>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9" w:name="__RefHeading___Toc316640932"/>
      <w:bookmarkEnd w:id="229"/>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0" w:name="__RefHeading___Toc316640933"/>
      <w:bookmarkEnd w:id="230"/>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1" w:name="__RefHeading___Toc316640934"/>
      <w:bookmarkEnd w:id="231"/>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2" w:name="__RefHeading___Toc316640935"/>
      <w:bookmarkEnd w:id="232"/>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3" w:name="__RefHeading___Toc316640936"/>
      <w:bookmarkEnd w:id="233"/>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4" w:name="__RefHeading___Toc316640937"/>
      <w:bookmarkEnd w:id="234"/>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5" w:name="__RefHeading___Toc316640938"/>
      <w:bookmarkEnd w:id="235"/>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6" w:name="__RefHeading___Toc316640939"/>
      <w:bookmarkEnd w:id="236"/>
      <w:r>
        <w:rPr/>
        <w:t>ACPICA Subsystem Initialization and Control</w:t>
      </w:r>
    </w:p>
    <w:p>
      <w:pPr>
        <w:pStyle w:val="Heading3"/>
        <w:ind w:left="1260" w:hanging="1260"/>
        <w:rPr/>
      </w:pPr>
      <w:bookmarkStart w:id="237" w:name="__RefHeading___Toc316640940"/>
      <w:bookmarkEnd w:id="237"/>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8" w:name="__RefHeading___Toc316640941"/>
      <w:bookmarkEnd w:id="238"/>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9" w:name="__RefHeading___Toc316640942"/>
      <w:bookmarkEnd w:id="23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0" w:name="__RefHeading___Toc316640943"/>
      <w:bookmarkEnd w:id="240"/>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1" w:name="__RefHeading___Toc316640944"/>
      <w:bookmarkEnd w:id="241"/>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2" w:name="__RefHeading___Toc316640945"/>
      <w:bookmarkEnd w:id="242"/>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3" w:name="__RefHeading___Toc316640946"/>
      <w:bookmarkEnd w:id="243"/>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4" w:name="__RefHeading___Toc316640947"/>
      <w:bookmarkEnd w:id="244"/>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5" w:name="__RefHeading___Toc316640948"/>
      <w:bookmarkEnd w:id="245"/>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6" w:name="__RefHeading___Toc316640949"/>
      <w:bookmarkEnd w:id="246"/>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7" w:name="__RefHeading___Toc316640950"/>
      <w:bookmarkEnd w:id="24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8" w:name="__RefHeading___Toc316640951"/>
      <w:bookmarkEnd w:id="24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9" w:name="__RefHeading___Toc316640952"/>
      <w:bookmarkEnd w:id="24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0" w:name="__RefHeading___Toc316640953"/>
      <w:bookmarkEnd w:id="250"/>
      <w:r>
        <w:rPr/>
        <w:t>ACPI Table Management</w:t>
      </w:r>
    </w:p>
    <w:p>
      <w:pPr>
        <w:pStyle w:val="Heading3"/>
        <w:ind w:left="1260" w:hanging="1260"/>
        <w:rPr/>
      </w:pPr>
      <w:bookmarkStart w:id="251" w:name="__RefHeading___Toc316640954"/>
      <w:bookmarkEnd w:id="25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2" w:name="__RefHeading___Toc316640955"/>
      <w:bookmarkEnd w:id="25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3" w:name="__RefHeading___Toc316640956"/>
      <w:bookmarkEnd w:id="25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4" w:name="__RefHeading___Toc316640957"/>
      <w:bookmarkEnd w:id="25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5" w:name="__RefHeading___Toc316640958"/>
      <w:bookmarkEnd w:id="255"/>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6" w:name="__RefHeading___Toc316640959"/>
      <w:bookmarkEnd w:id="256"/>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7" w:name="__RefHeading___Toc316640960"/>
      <w:bookmarkEnd w:id="257"/>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8" w:name="__RefHeading___Toc316640961"/>
      <w:bookmarkEnd w:id="258"/>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9" w:name="__RefHeading___Toc316640962"/>
      <w:bookmarkEnd w:id="259"/>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0" w:name="__RefHeading___Toc316640963"/>
      <w:bookmarkEnd w:id="260"/>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1" w:name="__RefHeading___Toc316640964"/>
      <w:bookmarkEnd w:id="261"/>
      <w:r>
        <w:rPr/>
        <w:t>ACPI Namespace Management</w:t>
      </w:r>
    </w:p>
    <w:p>
      <w:pPr>
        <w:pStyle w:val="Heading3"/>
        <w:ind w:left="1260" w:hanging="1260"/>
        <w:rPr/>
      </w:pPr>
      <w:bookmarkStart w:id="262" w:name="__RefHeading___Toc316640965"/>
      <w:bookmarkStart w:id="263" w:name="first"/>
      <w:bookmarkEnd w:id="262"/>
      <w:bookmarkEnd w:id="263"/>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4" w:name="__RefHeading___Toc316640966"/>
      <w:bookmarkEnd w:id="264"/>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5" w:name="__RefHeading___Toc316640967"/>
      <w:bookmarkEnd w:id="265"/>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6" w:name="__RefHeading___Toc316640968"/>
      <w:bookmarkEnd w:id="266"/>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7" w:name="__RefHeading___Toc316640969"/>
      <w:bookmarkEnd w:id="267"/>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8" w:name="__RefHeading___Toc316640970"/>
      <w:bookmarkEnd w:id="268"/>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9" w:name="__RefHeading___Toc316640971"/>
      <w:bookmarkEnd w:id="269"/>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0" w:name="__RefHeading___Toc316640972"/>
      <w:bookmarkEnd w:id="270"/>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1" w:name="__RefHeading___Toc316640973"/>
      <w:bookmarkStart w:id="272" w:name="work"/>
      <w:bookmarkEnd w:id="271"/>
      <w:bookmarkEnd w:id="272"/>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3" w:name="__RefHeading___Toc316640974"/>
      <w:bookmarkEnd w:id="273"/>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4" w:name="__RefHeading___Toc316640975"/>
      <w:bookmarkEnd w:id="274"/>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5" w:name="__RefHeading___Toc316640976"/>
      <w:bookmarkEnd w:id="275"/>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6" w:name="__RefHeading___Toc316640977"/>
      <w:bookmarkEnd w:id="276"/>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7" w:name="__RefHeading___Toc316640978"/>
      <w:bookmarkEnd w:id="277"/>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8" w:name="__RefHeading___Toc316640979"/>
      <w:bookmarkEnd w:id="27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9" w:name="__RefHeading___Toc316640980"/>
      <w:bookmarkStart w:id="280" w:name="_Ref308528520"/>
      <w:bookmarkEnd w:id="279"/>
      <w:r>
        <w:rPr/>
        <w:t>AcpiAcquireMutex</w:t>
      </w:r>
      <w:bookmarkEnd w:id="28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1" w:name="__RefHeading___Toc316640981"/>
      <w:bookmarkStart w:id="282" w:name="_Ref308528533"/>
      <w:bookmarkEnd w:id="281"/>
      <w:r>
        <w:rPr/>
        <w:t>AcpiReleaseMutex</w:t>
      </w:r>
      <w:bookmarkEnd w:id="28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3" w:name="__RefHeading___Toc316640982"/>
      <w:bookmarkEnd w:id="283"/>
      <w:r>
        <w:rPr/>
        <w:t>ACPI Hardware Management</w:t>
      </w:r>
    </w:p>
    <w:p>
      <w:pPr>
        <w:pStyle w:val="Heading3"/>
        <w:ind w:left="1260" w:hanging="1260"/>
        <w:rPr/>
      </w:pPr>
      <w:bookmarkStart w:id="284" w:name="__RefHeading___Toc316640983"/>
      <w:bookmarkEnd w:id="284"/>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5" w:name="__RefHeading___Toc316640984"/>
      <w:bookmarkEnd w:id="285"/>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6" w:name="__RefHeading___Toc316640985"/>
      <w:bookmarkEnd w:id="286"/>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7" w:name="__RefHeading___Toc316640986"/>
      <w:bookmarkEnd w:id="287"/>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8" w:name="__RefHeading___Toc316640987"/>
      <w:bookmarkEnd w:id="288"/>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9" w:name="__RefHeading___Toc316640988"/>
      <w:bookmarkEnd w:id="289"/>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0" w:name="__RefHeading___Toc316640989"/>
      <w:bookmarkEnd w:id="290"/>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1" w:name="__RefHeading___Toc316640990"/>
      <w:bookmarkEnd w:id="291"/>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2" w:name="__RefHeading___Toc316640991"/>
      <w:bookmarkEnd w:id="292"/>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3" w:name="__RefHeading___Toc316640992"/>
      <w:bookmarkEnd w:id="293"/>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4" w:name="__RefHeading___Toc316640993"/>
      <w:bookmarkEnd w:id="294"/>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5" w:name="__RefHeading___Toc316640994"/>
      <w:bookmarkEnd w:id="295"/>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6" w:name="__RefHeading___Toc316640995"/>
      <w:bookmarkEnd w:id="296"/>
      <w:r>
        <w:rPr/>
        <w:t>ACPI Sleep/Wake Support</w:t>
      </w:r>
    </w:p>
    <w:p>
      <w:pPr>
        <w:pStyle w:val="Heading3"/>
        <w:ind w:left="1260" w:hanging="1260"/>
        <w:rPr/>
      </w:pPr>
      <w:bookmarkStart w:id="297" w:name="__RefHeading___Toc316640996"/>
      <w:bookmarkEnd w:id="297"/>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16640997"/>
      <w:bookmarkEnd w:id="298"/>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9" w:name="__RefHeading___Toc316640998"/>
      <w:bookmarkEnd w:id="29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0" w:name="__RefHeading___Toc316640999"/>
      <w:bookmarkEnd w:id="30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1" w:name="__RefHeading___Toc316641000"/>
      <w:bookmarkEnd w:id="30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 xml:space="preserve">_GTS </w:t>
      </w:r>
      <w:r>
        <w:rPr/>
        <w:t>method (Going To Sleep.)</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Disable BM arbitration for all sleep states except S5</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Execute the _GTS method</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2" w:name="__RefHeading___Toc316641001"/>
      <w:bookmarkEnd w:id="30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3" w:name="__RefHeading___Toc316641002"/>
      <w:bookmarkEnd w:id="30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 xml:space="preserve">_BFS </w:t>
      </w:r>
      <w:r>
        <w:rPr/>
        <w:t>method (Back From Sleep.)</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Body"/>
        <w:numPr>
          <w:ilvl w:val="0"/>
          <w:numId w:val="0"/>
        </w:numPr>
        <w:spacing w:before="0" w:after="0"/>
        <w:ind w:left="1800" w:hanging="0"/>
        <w:outlineLvl w:val="5"/>
        <w:rPr/>
      </w:pPr>
      <w:r>
        <w:rPr/>
        <w:t>Execute the _BFS method</w:t>
      </w:r>
    </w:p>
    <w:p>
      <w:pPr>
        <w:pStyle w:val="Heading3"/>
        <w:ind w:left="1260" w:hanging="1260"/>
        <w:rPr/>
      </w:pPr>
      <w:bookmarkStart w:id="304" w:name="__RefHeading___Toc316641003"/>
      <w:bookmarkEnd w:id="30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keepNext w:val="true"/>
        <w:numPr>
          <w:ilvl w:val="0"/>
          <w:numId w:val="0"/>
        </w:numPr>
        <w:spacing w:before="0" w:after="0"/>
        <w:ind w:left="1800" w:hanging="0"/>
        <w:outlineLvl w:val="5"/>
        <w:rPr/>
      </w:pPr>
      <w:r>
        <w:rPr/>
        <w:t>Enable BM arbitrati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5" w:name="__RefHeading___Toc316641004"/>
      <w:bookmarkEnd w:id="305"/>
      <w:r>
        <w:rPr/>
        <w:t>ACPI Fixed Event Management</w:t>
      </w:r>
    </w:p>
    <w:p>
      <w:pPr>
        <w:pStyle w:val="Heading3"/>
        <w:ind w:left="1260" w:hanging="1260"/>
        <w:rPr/>
      </w:pPr>
      <w:bookmarkStart w:id="306" w:name="__RefHeading___Toc316641005"/>
      <w:bookmarkEnd w:id="30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7" w:name="__RefHeading___Toc316641006"/>
      <w:bookmarkEnd w:id="30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8" w:name="__RefHeading___Toc316641007"/>
      <w:bookmarkEnd w:id="30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9" w:name="__RefHeading___Toc316641008"/>
      <w:bookmarkEnd w:id="30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0" w:name="__RefHeading___Toc316641009"/>
      <w:bookmarkEnd w:id="31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1" w:name="__RefHeading___Toc316641010"/>
      <w:bookmarkEnd w:id="31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2" w:name="__RefHeading___Toc316641011"/>
      <w:bookmarkEnd w:id="31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3" w:name="__RefHeading___Toc316641012"/>
      <w:bookmarkEnd w:id="313"/>
      <w:r>
        <w:rPr/>
        <w:t>ACPI General Purpose Event Management</w:t>
      </w:r>
    </w:p>
    <w:p>
      <w:pPr>
        <w:pStyle w:val="Heading3"/>
        <w:ind w:left="1260" w:hanging="1260"/>
        <w:rPr/>
      </w:pPr>
      <w:bookmarkStart w:id="314" w:name="__RefHeading___Toc316641013"/>
      <w:bookmarkEnd w:id="31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5" w:name="__RefHeading___Toc316641014"/>
      <w:bookmarkEnd w:id="31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6" w:name="__RefHeading___Toc316641015"/>
      <w:bookmarkEnd w:id="31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7" w:name="__RefHeading___Toc316641016"/>
      <w:bookmarkEnd w:id="31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8" w:name="__RefHeading___Toc316641017"/>
      <w:bookmarkEnd w:id="31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9" w:name="__RefHeading___Toc316641018"/>
      <w:bookmarkEnd w:id="31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0" w:name="__RefHeading___Toc316641019"/>
      <w:bookmarkEnd w:id="32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21" w:name="__RefHeading___Toc316641020"/>
      <w:bookmarkEnd w:id="321"/>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2" w:name="__RefHeading___Toc316641021"/>
      <w:bookmarkEnd w:id="322"/>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3" w:name="__RefHeading___Toc316641022"/>
      <w:bookmarkEnd w:id="323"/>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4" w:name="__RefHeading___Toc316641023"/>
      <w:bookmarkEnd w:id="324"/>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5" w:name="__RefHeading___Toc316641024"/>
      <w:bookmarkEnd w:id="325"/>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6" w:name="__RefHeading___Toc316641025"/>
      <w:bookmarkEnd w:id="326"/>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7" w:name="__RefHeading___Toc316641026"/>
      <w:bookmarkEnd w:id="327"/>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8" w:name="__RefHeading___Toc316641027"/>
      <w:bookmarkEnd w:id="328"/>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9" w:name="__RefHeading___Toc316641028"/>
      <w:bookmarkEnd w:id="329"/>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0" w:name="__RefHeading___Toc316641029"/>
      <w:bookmarkEnd w:id="330"/>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1" w:name="__RefHeading___Toc316641030"/>
      <w:bookmarkEnd w:id="331"/>
      <w:r>
        <w:rPr/>
        <w:t>Miscellaneous Handler Support</w:t>
      </w:r>
    </w:p>
    <w:p>
      <w:pPr>
        <w:pStyle w:val="Heading3"/>
        <w:ind w:left="1260" w:hanging="1260"/>
        <w:rPr/>
      </w:pPr>
      <w:bookmarkStart w:id="332" w:name="__RefHeading___Toc316641031"/>
      <w:bookmarkEnd w:id="332"/>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3" w:name="__RefHeading___Toc316641032"/>
      <w:bookmarkEnd w:id="333"/>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16641033"/>
      <w:bookmarkEnd w:id="334"/>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ACPI_ROOT_OBJECT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notifications on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s and Thermal Zones.</w:t>
      </w:r>
    </w:p>
    <w:p>
      <w:pPr>
        <w:pStyle w:val="Body"/>
        <w:numPr>
          <w:ilvl w:val="0"/>
          <w:numId w:val="0"/>
        </w:numPr>
        <w:ind w:left="1296" w:hanging="0"/>
        <w:outlineLvl w:val="5"/>
        <w:rPr/>
      </w:pPr>
      <w:r>
        <w:rPr/>
        <w:t>A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5" w:name="__RefHeading___Toc316641034"/>
      <w:bookmarkEnd w:id="335"/>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6" w:name="__RefHeading___Toc316641035"/>
      <w:bookmarkEnd w:id="336"/>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ACPI_ROOT_OBJECT is specified, the global handler of the Typ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Handler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7" w:name="__RefHeading___Toc316641036"/>
      <w:bookmarkEnd w:id="337"/>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8" w:name="__RefHeading___Toc316641037"/>
      <w:bookmarkEnd w:id="338"/>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9" w:name="__RefHeading___Toc316641038"/>
      <w:bookmarkEnd w:id="339"/>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0" w:name="__RefHeading___Toc316641039"/>
      <w:bookmarkEnd w:id="340"/>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1" w:name="__RefHeading___Toc316641040"/>
      <w:bookmarkStart w:id="342" w:name="GPIO_Context"/>
      <w:bookmarkStart w:id="343" w:name="_Ref308528420"/>
      <w:bookmarkEnd w:id="341"/>
      <w:bookmarkEnd w:id="342"/>
      <w:r>
        <w:rPr/>
        <w:t>Context for the GPIO/SerialBus Address Space Handlers</w:t>
      </w:r>
      <w:bookmarkEnd w:id="34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4" w:name="__RefHeading___Toc316641041"/>
      <w:bookmarkEnd w:id="344"/>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5" w:name="__RefHeading___Toc316641042"/>
      <w:bookmarkEnd w:id="345"/>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6" w:name="__RefHeading___Toc316641043"/>
      <w:bookmarkEnd w:id="346"/>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7" w:name="__RefHeading___Toc316641044"/>
      <w:bookmarkEnd w:id="347"/>
      <w:r>
        <w:rPr/>
        <w:t>ACPI Resource Management</w:t>
      </w:r>
    </w:p>
    <w:p>
      <w:pPr>
        <w:pStyle w:val="Heading3"/>
        <w:ind w:left="1260" w:hanging="1260"/>
        <w:rPr/>
      </w:pPr>
      <w:bookmarkStart w:id="348" w:name="__RefHeading___Toc316641045"/>
      <w:bookmarkEnd w:id="348"/>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9" w:name="__RefHeading___Toc316641046"/>
      <w:bookmarkEnd w:id="349"/>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0" w:name="__RefHeading___Toc316641047"/>
      <w:bookmarkEnd w:id="350"/>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1" w:name="__RefHeading___Toc316641048"/>
      <w:bookmarkStart w:id="352" w:name="_Ref308528584"/>
      <w:bookmarkEnd w:id="351"/>
      <w:r>
        <w:rPr/>
        <w:t>AcpiGetEventResources</w:t>
      </w:r>
      <w:bookmarkEnd w:id="35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16641049"/>
      <w:bookmarkEnd w:id="353"/>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16641050"/>
      <w:bookmarkEnd w:id="354"/>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5" w:name="__RefHeading___Toc316641051"/>
      <w:bookmarkEnd w:id="355"/>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6" w:name="__RefHeading___Toc316641052"/>
      <w:bookmarkEnd w:id="356"/>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7" w:name="__RefHeading___Toc316641053"/>
      <w:bookmarkEnd w:id="357"/>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8" w:name="__RefHeading___Toc316641054"/>
      <w:bookmarkEnd w:id="3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9" w:name="__RefHeading___Toc316641055"/>
      <w:bookmarkEnd w:id="359"/>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0" w:name="__RefHeading___Toc316641056"/>
      <w:bookmarkEnd w:id="360"/>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1" w:name="__RefHeading___Toc316641057"/>
      <w:bookmarkEnd w:id="361"/>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2" w:name="__RefHeading___Toc316641058"/>
      <w:bookmarkEnd w:id="362"/>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3" w:name="__RefHeading___Toc316641059"/>
      <w:bookmarkEnd w:id="363"/>
      <w:r>
        <w:rPr/>
        <w:t>Formatted Output</w:t>
      </w:r>
    </w:p>
    <w:p>
      <w:pPr>
        <w:pStyle w:val="Heading3"/>
        <w:ind w:left="1260" w:hanging="1260"/>
        <w:rPr/>
      </w:pPr>
      <w:bookmarkStart w:id="364" w:name="__RefHeading___Toc316641060"/>
      <w:bookmarkEnd w:id="364"/>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16641061"/>
      <w:bookmarkEnd w:id="365"/>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16641062"/>
      <w:bookmarkEnd w:id="366"/>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7" w:name="__RefHeading___Toc316641063"/>
      <w:bookmarkEnd w:id="367"/>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8" w:name="__RefHeading___Toc316641064"/>
      <w:bookmarkEnd w:id="36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9" w:name="__RefHeading___Toc316641065"/>
      <w:bookmarkEnd w:id="36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0" w:name="__RefHeading___Toc316641066"/>
      <w:bookmarkEnd w:id="370"/>
      <w:r>
        <w:rPr/>
        <w:t>Miscellaneous Utilities</w:t>
      </w:r>
    </w:p>
    <w:p>
      <w:pPr>
        <w:pStyle w:val="Heading3"/>
        <w:ind w:left="1260" w:hanging="1260"/>
        <w:rPr/>
      </w:pPr>
      <w:bookmarkStart w:id="371" w:name="__RefHeading___Toc316641067"/>
      <w:bookmarkEnd w:id="37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2" w:name="__RefHeading___Toc316641068"/>
      <w:bookmarkEnd w:id="37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3" w:name="__RefHeading___Toc316641069"/>
      <w:bookmarkEnd w:id="373"/>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4" w:name="__RefHeading___Toc316641070"/>
      <w:bookmarkEnd w:id="37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5" w:name="__RefHeading___Toc316641071"/>
      <w:bookmarkEnd w:id="37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6" w:name="__RefHeading___Toc316641072"/>
      <w:bookmarkEnd w:id="37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7" w:name="__RefHeading___Toc316641073"/>
      <w:bookmarkEnd w:id="37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8" w:name="__RefHeading___Toc316641074"/>
      <w:bookmarkEnd w:id="37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9" w:name="__RefHeading___Toc316641075"/>
      <w:bookmarkEnd w:id="37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0" w:name="__RefHeading___Toc316641076"/>
      <w:bookmarkEnd w:id="38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1" w:name="__RefHeading___Toc316641077"/>
      <w:bookmarkEnd w:id="38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2" w:name="__RefHeading___Toc316641078"/>
      <w:bookmarkEnd w:id="38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3" w:name="__RefHeading___Toc316641079"/>
      <w:bookmarkEnd w:id="383"/>
      <w:r>
        <w:rPr/>
        <w:t>Environmental and ACPI Tables</w:t>
      </w:r>
    </w:p>
    <w:p>
      <w:pPr>
        <w:pStyle w:val="Heading3"/>
        <w:ind w:left="1260" w:hanging="1260"/>
        <w:rPr/>
      </w:pPr>
      <w:bookmarkStart w:id="384" w:name="__RefHeading___Toc316641080"/>
      <w:bookmarkEnd w:id="38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5" w:name="__RefHeading___Toc316641081"/>
      <w:bookmarkEnd w:id="38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6" w:name="__RefHeading___Toc316641082"/>
      <w:bookmarkEnd w:id="38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7" w:name="__RefHeading___Toc316641083"/>
      <w:bookmarkEnd w:id="38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8" w:name="__RefHeading___Toc316641084"/>
      <w:bookmarkEnd w:id="38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89" w:name="__RefHeading___Toc316641085"/>
      <w:bookmarkEnd w:id="38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0" w:name="__RefHeading___Toc316641086"/>
      <w:bookmarkEnd w:id="39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1" w:name="__RefHeading___Toc316641087"/>
      <w:bookmarkEnd w:id="39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2" w:name="__RefHeading___Toc316641088"/>
      <w:bookmarkEnd w:id="39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3" w:name="__RefHeading___Toc316641089"/>
      <w:bookmarkEnd w:id="39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4" w:name="__RefHeading___Toc316641090"/>
      <w:bookmarkEnd w:id="39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5" w:name="__RefHeading___Toc316641091"/>
      <w:bookmarkEnd w:id="39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6" w:name="__RefHeading___Toc316641092"/>
      <w:bookmarkEnd w:id="39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7" w:name="__RefHeading___Toc316641093"/>
      <w:bookmarkEnd w:id="39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8" w:name="__RefHeading___Toc316641094"/>
      <w:bookmarkEnd w:id="39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9" w:name="__RefHeading___Toc316641095"/>
      <w:bookmarkEnd w:id="39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0" w:name="__RefHeading___Toc316641096"/>
      <w:bookmarkEnd w:id="40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1" w:name="__RefHeading___Toc316641097"/>
      <w:bookmarkEnd w:id="40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2" w:name="__RefHeading___Toc316641098"/>
      <w:bookmarkEnd w:id="40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3" w:name="__RefHeading___Toc316641099"/>
      <w:bookmarkEnd w:id="403"/>
      <w:r>
        <w:rPr/>
        <w:t>Multithreading and Scheduling Services</w:t>
      </w:r>
    </w:p>
    <w:p>
      <w:pPr>
        <w:pStyle w:val="Heading3"/>
        <w:ind w:left="1260" w:hanging="1260"/>
        <w:rPr/>
      </w:pPr>
      <w:bookmarkStart w:id="404" w:name="__RefHeading___Toc316641100"/>
      <w:bookmarkEnd w:id="40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5" w:name="__RefHeading___Toc316641101"/>
      <w:bookmarkEnd w:id="40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6" w:name="__RefHeading___Toc316641102"/>
      <w:bookmarkEnd w:id="40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7" w:name="__RefHeading___Toc316641103"/>
      <w:bookmarkEnd w:id="40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2"/>
        <w:ind w:left="1260" w:hanging="1260"/>
        <w:rPr/>
      </w:pPr>
      <w:bookmarkStart w:id="408" w:name="__RefHeading___Toc316641104"/>
      <w:bookmarkEnd w:id="40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09" w:name="__RefHeading___Toc316641105"/>
      <w:bookmarkEnd w:id="40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0" w:name="__RefHeading___Toc316641106"/>
      <w:bookmarkEnd w:id="41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1" w:name="__RefHeading___Toc316641107"/>
      <w:bookmarkEnd w:id="41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12" w:name="__RefHeading___Toc316641108"/>
      <w:bookmarkEnd w:id="41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3" w:name="__RefHeading___Toc316641109"/>
      <w:bookmarkEnd w:id="41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4" w:name="__RefHeading___Toc316641110"/>
      <w:bookmarkEnd w:id="41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5" w:name="__RefHeading___Toc316641111"/>
      <w:bookmarkEnd w:id="41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6" w:name="__RefHeading___Toc316641112"/>
      <w:bookmarkEnd w:id="41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7" w:name="__RefHeading___Toc316641113"/>
      <w:bookmarkEnd w:id="41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8" w:name="__RefHeading___Toc316641114"/>
      <w:bookmarkEnd w:id="41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19" w:name="__RefHeading___Toc316641115"/>
      <w:bookmarkEnd w:id="41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0" w:name="__RefHeading___Toc316641116"/>
      <w:bookmarkEnd w:id="42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1" w:name="__RefHeading___Toc316641117"/>
      <w:bookmarkEnd w:id="42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22" w:name="__RefHeading___Toc316641118"/>
      <w:bookmarkEnd w:id="42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3" w:name="__RefHeading___Toc316641119"/>
      <w:bookmarkEnd w:id="42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4" w:name="__RefHeading___Toc316641120"/>
      <w:bookmarkEnd w:id="42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5" w:name="__RefHeading___Toc316641121"/>
      <w:bookmarkEnd w:id="42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6" w:name="__RefHeading___Toc316641122"/>
      <w:bookmarkEnd w:id="42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7" w:name="__RefHeading___Toc316641123"/>
      <w:bookmarkEnd w:id="42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28" w:name="__RefHeading___Toc316641124"/>
      <w:bookmarkEnd w:id="42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29" w:name="__RefHeading___Toc316641125"/>
      <w:bookmarkEnd w:id="42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0" w:name="__RefHeading___Toc316641126"/>
      <w:bookmarkEnd w:id="43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1" w:name="__RefHeading___Toc316641127"/>
      <w:bookmarkEnd w:id="43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32" w:name="__RefHeading___Toc316641128"/>
      <w:bookmarkEnd w:id="43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3" w:name="__RefHeading___Toc316641129"/>
      <w:bookmarkEnd w:id="43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4" w:name="__RefHeading___Toc316641130"/>
      <w:bookmarkEnd w:id="43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5" w:name="__RefHeading___Toc316641131"/>
      <w:bookmarkEnd w:id="43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6" w:name="__RefHeading___Toc316641132"/>
      <w:bookmarkEnd w:id="43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7" w:name="__RefHeading___Toc316641133"/>
      <w:bookmarkEnd w:id="43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8" w:name="__RefHeading___Toc316641134"/>
      <w:bookmarkEnd w:id="438"/>
      <w:r>
        <w:rPr/>
        <w:t>Miscellaneous</w:t>
      </w:r>
    </w:p>
    <w:p>
      <w:pPr>
        <w:pStyle w:val="Heading3"/>
        <w:ind w:left="1260" w:hanging="1260"/>
        <w:rPr/>
      </w:pPr>
      <w:bookmarkStart w:id="439" w:name="__RefHeading___Toc316641135"/>
      <w:bookmarkEnd w:id="439"/>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0" w:name="__RefHeading___Toc316641136"/>
      <w:bookmarkEnd w:id="440"/>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1" w:name="__RefHeading___Toc316641137"/>
      <w:bookmarkEnd w:id="441"/>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42" w:name="__RefHeading___Toc316641138"/>
      <w:bookmarkEnd w:id="442"/>
      <w:r>
        <w:rPr/>
        <w:t>ACPICA Deployment Guide</w:t>
      </w:r>
    </w:p>
    <w:p>
      <w:pPr>
        <w:pStyle w:val="Heading2"/>
        <w:ind w:left="1260" w:hanging="1260"/>
        <w:rPr/>
      </w:pPr>
      <w:bookmarkStart w:id="443" w:name="__RefHeading___Toc316641139"/>
      <w:bookmarkEnd w:id="443"/>
      <w:r>
        <w:rPr/>
        <w:t>Using the ACPICA Subsystem Interfaces</w:t>
      </w:r>
    </w:p>
    <w:p>
      <w:pPr>
        <w:pStyle w:val="Heading3"/>
        <w:ind w:left="1260" w:hanging="1260"/>
        <w:rPr/>
      </w:pPr>
      <w:bookmarkStart w:id="444" w:name="__RefHeading___Toc316641140"/>
      <w:bookmarkEnd w:id="444"/>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5" w:name="__RefHeading___Toc316641141"/>
      <w:bookmarkEnd w:id="445"/>
      <w:r>
        <w:rPr/>
        <w:t>ACPICA Initialization Examples</w:t>
      </w:r>
    </w:p>
    <w:p>
      <w:pPr>
        <w:pStyle w:val="Heading4"/>
        <w:ind w:left="1260" w:hanging="1260"/>
        <w:rPr/>
      </w:pPr>
      <w:bookmarkStart w:id="446" w:name="__RefHeading___Toc316641142"/>
      <w:bookmarkEnd w:id="446"/>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7" w:name="__RefHeading___Toc316641143"/>
      <w:bookmarkEnd w:id="447"/>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8" w:name="__RefHeading___Toc316641144"/>
      <w:bookmarkEnd w:id="448"/>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49" w:name="__RefHeading___Toc316641145"/>
      <w:bookmarkEnd w:id="449"/>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0" w:name="__RefHeading___Toc316641146"/>
      <w:bookmarkEnd w:id="450"/>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1" w:name="__RefHeading___Toc316641147"/>
      <w:bookmarkEnd w:id="451"/>
      <w:r>
        <w:rPr/>
        <w:t>Implementing the OS Services Layer</w:t>
      </w:r>
    </w:p>
    <w:p>
      <w:pPr>
        <w:pStyle w:val="Heading3"/>
        <w:ind w:left="1260" w:hanging="1260"/>
        <w:rPr/>
      </w:pPr>
      <w:bookmarkStart w:id="452" w:name="__RefHeading___Toc316641148"/>
      <w:bookmarkEnd w:id="452"/>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3" w:name="__RefHeading___Toc316641149"/>
      <w:bookmarkEnd w:id="453"/>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4" w:name="__RefHeading___Toc316641150"/>
      <w:bookmarkEnd w:id="454"/>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5" w:name="__RefHeading___Toc316641151"/>
      <w:bookmarkEnd w:id="455"/>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6" w:name="__RefHeading___Toc316641152"/>
      <w:bookmarkEnd w:id="456"/>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7" w:name="__RefHeading___Toc316641153"/>
      <w:bookmarkEnd w:id="457"/>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8" w:name="__RefHeading___Toc316641154"/>
      <w:bookmarkEnd w:id="458"/>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59" w:name="__RefHeading___Toc316641155"/>
      <w:bookmarkEnd w:id="459"/>
      <w:r>
        <w:rPr/>
        <w:t>User-Mode Tools and Utilities</w:t>
      </w:r>
    </w:p>
    <w:p>
      <w:pPr>
        <w:pStyle w:val="Heading2"/>
        <w:ind w:left="1260" w:hanging="1260"/>
        <w:rPr/>
      </w:pPr>
      <w:bookmarkStart w:id="460" w:name="__RefHeading___Toc316641156"/>
      <w:bookmarkEnd w:id="46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1" w:name="__RefHeading___Toc316641157"/>
      <w:bookmarkEnd w:id="461"/>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62" w:name="__RefHeading___Toc316641158"/>
      <w:bookmarkEnd w:id="46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3" w:name="__RefHeading___Toc316641159"/>
      <w:bookmarkEnd w:id="463"/>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4" w:name="__RefHeading___Toc316641160"/>
      <w:bookmarkEnd w:id="464"/>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5" w:name="__RefHeading___Toc316641161"/>
      <w:bookmarkEnd w:id="465"/>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6" w:name="__RefHeading___Toc316641162"/>
      <w:bookmarkEnd w:id="466"/>
      <w:r>
        <w:rPr/>
        <w:t>ACPICA Debugger Reference</w:t>
      </w:r>
    </w:p>
    <w:p>
      <w:pPr>
        <w:pStyle w:val="Heading2"/>
        <w:ind w:left="1260" w:hanging="1260"/>
        <w:rPr/>
      </w:pPr>
      <w:bookmarkStart w:id="467" w:name="__RefHeading___Toc316641163"/>
      <w:bookmarkEnd w:id="467"/>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8" w:name="__RefHeading___Toc316641164"/>
      <w:bookmarkEnd w:id="468"/>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69" w:name="__RefHeading___Toc316641165"/>
      <w:bookmarkEnd w:id="469"/>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0" w:name="__RefHeading___Toc316641166"/>
      <w:bookmarkEnd w:id="470"/>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1" w:name="__RefHeading___Toc312926736"/>
      <w:bookmarkEnd w:id="47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72" w:name="__RefHeading___Toc316641167"/>
      <w:bookmarkEnd w:id="472"/>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3" w:name="__RefHeading___Toc316641168"/>
      <w:bookmarkEnd w:id="473"/>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4" w:name="__RefHeading___Toc316641169"/>
      <w:bookmarkEnd w:id="474"/>
      <w:r>
        <w:rPr/>
        <w:t>General Purpose Commands</w:t>
      </w:r>
    </w:p>
    <w:p>
      <w:pPr>
        <w:pStyle w:val="Heading3"/>
        <w:ind w:left="1260" w:hanging="1260"/>
        <w:rPr/>
      </w:pPr>
      <w:bookmarkStart w:id="475" w:name="__RefHeading___Toc316641170"/>
      <w:bookmarkEnd w:id="475"/>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6" w:name="__RefHeading___Toc316641171"/>
      <w:bookmarkEnd w:id="476"/>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7" w:name="__RefHeading___Toc316641172"/>
      <w:bookmarkEnd w:id="477"/>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8" w:name="__RefHeading___Toc316641173"/>
      <w:bookmarkEnd w:id="478"/>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79" w:name="__RefHeading___Toc316641174"/>
      <w:bookmarkEnd w:id="479"/>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0" w:name="__RefHeading___Toc316641175"/>
      <w:bookmarkEnd w:id="480"/>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1" w:name="__RefHeading___Toc316641176"/>
      <w:bookmarkEnd w:id="481"/>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82" w:name="__RefHeading___Toc316641177"/>
      <w:bookmarkEnd w:id="482"/>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3" w:name="__RefHeading___Toc316641178"/>
      <w:bookmarkEnd w:id="483"/>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4" w:name="__RefHeading___Toc316641179"/>
      <w:bookmarkEnd w:id="484"/>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5" w:name="__RefHeading___Toc316641180"/>
      <w:bookmarkEnd w:id="485"/>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6" w:name="__RefHeading___Toc316641181"/>
      <w:bookmarkEnd w:id="486"/>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7" w:name="__RefHeading___Toc316641182"/>
      <w:bookmarkEnd w:id="487"/>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8" w:name="__RefHeading___Toc316641183"/>
      <w:bookmarkEnd w:id="488"/>
      <w:r>
        <w:rPr/>
        <w:t>Namespace Access Commands</w:t>
      </w:r>
    </w:p>
    <w:p>
      <w:pPr>
        <w:pStyle w:val="Heading3"/>
        <w:ind w:left="1260" w:hanging="1260"/>
        <w:rPr/>
      </w:pPr>
      <w:bookmarkStart w:id="489" w:name="__RefHeading___Toc316641184"/>
      <w:bookmarkEnd w:id="489"/>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0" w:name="__RefHeading___Toc316641185"/>
      <w:bookmarkEnd w:id="490"/>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1" w:name="__RefHeading___Toc316641186"/>
      <w:bookmarkEnd w:id="491"/>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92" w:name="__RefHeading___Toc316641187"/>
      <w:bookmarkEnd w:id="49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3" w:name="__RefHeading___Toc316641188"/>
      <w:bookmarkEnd w:id="493"/>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4" w:name="__RefHeading___Toc316641189"/>
      <w:bookmarkEnd w:id="494"/>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5" w:name="__RefHeading___Toc316641190"/>
      <w:bookmarkEnd w:id="49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6" w:name="__RefHeading___Toc316641191"/>
      <w:bookmarkEnd w:id="49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7" w:name="__RefHeading___Toc316641192"/>
      <w:bookmarkEnd w:id="49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8" w:name="__RefHeading___Toc316641193"/>
      <w:bookmarkEnd w:id="49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499" w:name="__RefHeading___Toc316641194"/>
      <w:bookmarkEnd w:id="49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0" w:name="__RefHeading___Toc316641195"/>
      <w:bookmarkEnd w:id="50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1" w:name="__RefHeading___Toc316641196"/>
      <w:bookmarkEnd w:id="50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02" w:name="__RefHeading___Toc316641197"/>
      <w:bookmarkEnd w:id="50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3" w:name="__RefHeading___Toc316641198"/>
      <w:bookmarkEnd w:id="50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4" w:name="__RefHeading___Toc316641199"/>
      <w:bookmarkEnd w:id="50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5" w:name="__RefHeading___Toc316641200"/>
      <w:bookmarkEnd w:id="50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6" w:name="__RefHeading___Toc316641201"/>
      <w:bookmarkEnd w:id="506"/>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7" w:name="__RefHeading___Toc316641202"/>
      <w:bookmarkEnd w:id="50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8" w:name="__RefHeading___Toc316641203"/>
      <w:bookmarkEnd w:id="50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09" w:name="__RefHeading___Toc316641204"/>
      <w:bookmarkEnd w:id="50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0" w:name="__RefHeading___Toc316641205"/>
      <w:bookmarkEnd w:id="51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1" w:name="__RefHeading___Toc316641206"/>
      <w:bookmarkEnd w:id="51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12" w:name="__RefHeading___Toc316641207"/>
      <w:bookmarkEnd w:id="51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3" w:name="__RefHeading___Toc316641208"/>
      <w:bookmarkEnd w:id="51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4" w:name="__RefHeading___Toc316641209"/>
      <w:bookmarkEnd w:id="51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5" w:name="__RefHeading___Toc316641210"/>
      <w:bookmarkEnd w:id="51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6" w:name="__RefHeading___Toc316641211"/>
      <w:bookmarkEnd w:id="51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7" w:name="__RefHeading___Toc316641212"/>
      <w:bookmarkEnd w:id="51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8" w:name="__RefHeading___Toc316641213"/>
      <w:bookmarkEnd w:id="51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19" w:name="__RefHeading___Toc316641214"/>
      <w:bookmarkEnd w:id="51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0" w:name="__RefHeading___Toc316641215"/>
      <w:bookmarkEnd w:id="52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1" w:name="__RefHeading___Toc316641216"/>
      <w:bookmarkEnd w:id="52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22" w:name="__RefHeading___Toc316641217"/>
      <w:bookmarkEnd w:id="52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3" w:name="__RefHeading___Toc316641218"/>
      <w:bookmarkEnd w:id="52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4" w:name="__RefHeading___Toc316641219"/>
      <w:bookmarkEnd w:id="52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5" w:name="__RefHeading___Toc316641220"/>
      <w:bookmarkEnd w:id="52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6" w:name="__RefHeading___Toc316641221"/>
      <w:bookmarkEnd w:id="52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7" w:name="__RefHeading___Toc316641222"/>
      <w:bookmarkEnd w:id="52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8" w:name="__RefHeading___Toc316641223"/>
      <w:bookmarkEnd w:id="528"/>
      <w:r>
        <w:rPr/>
        <w:t>File I/O Commands</w:t>
      </w:r>
    </w:p>
    <w:p>
      <w:pPr>
        <w:pStyle w:val="Heading3"/>
        <w:ind w:left="1260" w:hanging="1260"/>
        <w:rPr/>
      </w:pPr>
      <w:bookmarkStart w:id="529" w:name="__RefHeading___Toc316641224"/>
      <w:bookmarkEnd w:id="529"/>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0" w:name="__RefHeading___Toc316641225"/>
      <w:bookmarkEnd w:id="530"/>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1" w:name="__RefHeading___Toc316641226"/>
      <w:bookmarkEnd w:id="531"/>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32" w:name="work"/>
      <w:bookmarkStart w:id="533" w:name="GPIO_Context"/>
      <w:bookmarkStart w:id="534" w:name="work"/>
      <w:bookmarkStart w:id="535" w:name="GPIO_Context"/>
      <w:bookmarkEnd w:id="534"/>
      <w:bookmarkEnd w:id="535"/>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1-12-29T13:13:00Z</cp:lastPrinted>
  <dcterms:modified xsi:type="dcterms:W3CDTF">2012-02-10T21:52:00Z</dcterms:modified>
  <cp:revision>419</cp:revision>
  <dc:subject>ACPI</dc:subject>
  <dc:title>ACPI Component Architecture Programmer Reference</dc:title>
</cp:coreProperties>
</file>