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7</w:t>
      </w:r>
    </w:p>
    <w:p>
      <w:pPr>
        <w:pStyle w:val="DocDate"/>
        <w:numPr>
          <w:ilvl w:val="0"/>
          <w:numId w:val="0"/>
        </w:numPr>
        <w:ind w:left="1296" w:hanging="0"/>
        <w:outlineLvl w:val="5"/>
        <w:rPr/>
      </w:pPr>
      <w:r>
        <w:rPr/>
        <w:t>February 4, 2015</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10774960">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10774961">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10774962">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10774963">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10774964">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10774965">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10774966">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10774967">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10774968">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10774969">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10774970">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10774971">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10774972">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10774973">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10774974">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10774975">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10774976">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10774977">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10774978">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10774979">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10774980">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10774981">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10774982">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10774983">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10774984">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10774985">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10774986">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10774987">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10774988">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10774989">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10774990">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10774991">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10774992">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10774993">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10774994">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10774995">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10774996">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10774997">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10774998">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10774999">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10775000">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10775001">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10775002">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10775003">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10775004">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10775005">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10775006">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10775007">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10775008">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10775009">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10775010">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10775011">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10775012">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10775013">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10775014">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10775015">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10775016">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10775017">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10775018">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10775019">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10775020">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10775021">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10775022">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10775023">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10775024">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10775025">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10775026">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10775027">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10775028">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10775029">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10775030">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10775031">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10775032">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10775033">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10775034">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10775035">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10775036">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10775037">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10775038">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10775039">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10775040">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10775041">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10775042">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10775043">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10775044">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10775045">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10775046">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10775047">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10775048">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10775049">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10775050">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10775051">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10775052">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10775053">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10775054">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10775055">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10775056">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10775057">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10775058">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10775059">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10775060">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10775061">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10775062">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10775063">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10775064">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10775065">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10775066">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10775067">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10775068">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10775069">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10775070">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10775071">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10775072">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10775073">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10775074">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10775075">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10775076">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10775077">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10775078">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10775079">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10775080">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10775081">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10775082">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10775083">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10775084">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10775085">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10775086">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10775087">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10775088">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10775089">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10775090">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10775091">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10775092">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10775093">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10775094">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10775095">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10775096">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10775097">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10775098">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10775099">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10775100">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10775101">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10775102">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10775103">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10775104">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10775105">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10775106">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10775107">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10775108">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10775109">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10775110">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10775111">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10775112">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10775113">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10775114">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10775115">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10775116">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10775117">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10775118">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10775119">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10775120">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10775121">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10775122">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10775123">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10775124">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10775125">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10775126">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10775127">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10775128">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10775129">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10775130">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10775131">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10775132">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10775133">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10775134">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10775135">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10775136">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10775137">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10775138">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10775139">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10775140">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10775141">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10775142">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10775143">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10775144">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10775145">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10775146">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10775147">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10775148">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10775149">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10775150">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10775151">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10775152">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10775153">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10775154">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10775155">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10775156">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10775157">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10775158">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10775159">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10775160">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10775161">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10775162">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10775163">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10775164">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10775165">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10775166">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10775167">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10775168">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10775169">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10775170">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10775171">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10775172">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10775173">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10775174">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10775175">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10775176">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10775177">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10775178">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10775179">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10775180">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10775181">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10775182">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10775183">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10775184">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10775185">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10775186">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10775187">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10775188">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10775189">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10775190">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10775191">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10775192">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410775193">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10775194">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10775195">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10775196">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10775197">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10775198">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10775199">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10775200">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10775201">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10775202">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10775203">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10775204">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10775205">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10775206">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10775207">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10775208">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10775209">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10775210">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10775211">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10775212">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10775213">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10775214">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10775215">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10775216">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10775217">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10775218">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10775219">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10775220">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10775221">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10775222">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10775223">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10775224">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10775225">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10775226">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10775227">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10775228">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10775229">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10775230">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10775231">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10775232">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10775233">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10775234">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10775235">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10775236">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10775237">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10775238">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10775239">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10775240">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10775241">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10775242">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10775243">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10775244">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10775245">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10775246">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10775247">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10775248">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10775249">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10775250">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10775251">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10775252">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10775253">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10775254">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10775255">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10775256">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10775257">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10775258">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10775259">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10775260">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10775261">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410775262">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410775263">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410775264">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410775265">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410775266">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410775267">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410775268">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10775269">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10775270">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10775271">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10775272">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10775273">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10775274">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10775275">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10775276">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10775277">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10775278">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10775279">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10775280">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10775281">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10775282">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10775283">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10775284">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10775285">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10775286">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10775287">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10775288">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10775289">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10775290">
            <w:r>
              <w:rPr>
                <w:rStyle w:val="IndexLink"/>
              </w:rPr>
              <w:t>18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10775291">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10775292">
            <w:r>
              <w:rPr>
                <w:rStyle w:val="IndexLink"/>
              </w:rPr>
              <w:t>186</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10775293">
            <w:r>
              <w:rPr>
                <w:rStyle w:val="IndexLink"/>
              </w:rPr>
              <w:t>187</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10775294">
            <w:r>
              <w:rPr>
                <w:rStyle w:val="IndexLink"/>
              </w:rPr>
              <w:t>188</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10775295">
            <w:r>
              <w:rPr>
                <w:rStyle w:val="IndexLink"/>
              </w:rPr>
              <w:t>189</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10775296">
            <w:r>
              <w:rPr>
                <w:rStyle w:val="IndexLink"/>
              </w:rPr>
              <w:t>19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10775297">
            <w:r>
              <w:rPr>
                <w:rStyle w:val="IndexLink"/>
              </w:rPr>
              <w:t>19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10775298">
            <w:r>
              <w:rPr>
                <w:rStyle w:val="IndexLink"/>
              </w:rPr>
              <w:t>19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10775299">
            <w:r>
              <w:rPr>
                <w:rStyle w:val="IndexLink"/>
              </w:rPr>
              <w:t>191</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10775300">
            <w:r>
              <w:rPr>
                <w:rStyle w:val="IndexLink"/>
              </w:rPr>
              <w:t>192</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10775301">
            <w:r>
              <w:rPr>
                <w:rStyle w:val="IndexLink"/>
              </w:rPr>
              <w:t>193</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10775302">
            <w:r>
              <w:rPr>
                <w:rStyle w:val="IndexLink"/>
              </w:rPr>
              <w:t>193</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10775303">
            <w:r>
              <w:rPr>
                <w:rStyle w:val="IndexLink"/>
              </w:rPr>
              <w:t>194</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10775304">
            <w:r>
              <w:rPr>
                <w:rStyle w:val="IndexLink"/>
              </w:rPr>
              <w:t>196</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10775305">
            <w:r>
              <w:rPr>
                <w:rStyle w:val="IndexLink"/>
              </w:rPr>
              <w:t>196</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10775306">
            <w:r>
              <w:rPr>
                <w:rStyle w:val="IndexLink"/>
              </w:rPr>
              <w:t>198</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10775307">
            <w:r>
              <w:rPr>
                <w:rStyle w:val="IndexLink"/>
              </w:rPr>
              <w:t>199</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10775308">
            <w:r>
              <w:rPr>
                <w:rStyle w:val="IndexLink"/>
              </w:rPr>
              <w:t>200</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10775309">
            <w:r>
              <w:rPr>
                <w:rStyle w:val="IndexLink"/>
              </w:rPr>
              <w:t>202</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10775310">
            <w:r>
              <w:rPr>
                <w:rStyle w:val="IndexLink"/>
              </w:rPr>
              <w:t>202</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10775311">
            <w:r>
              <w:rPr>
                <w:rStyle w:val="IndexLink"/>
              </w:rPr>
              <w:t>203</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10775312">
            <w:r>
              <w:rPr>
                <w:rStyle w:val="IndexLink"/>
              </w:rPr>
              <w:t>204</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10775313">
            <w:r>
              <w:rPr>
                <w:rStyle w:val="IndexLink"/>
              </w:rPr>
              <w:t>20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10775314">
            <w:r>
              <w:rPr>
                <w:rStyle w:val="IndexLink"/>
              </w:rPr>
              <w:t>20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10775315">
            <w:r>
              <w:rPr>
                <w:rStyle w:val="IndexLink"/>
              </w:rPr>
              <w:t>20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10775316">
            <w:r>
              <w:rPr>
                <w:rStyle w:val="IndexLink"/>
              </w:rPr>
              <w:t>20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10775317">
            <w:r>
              <w:rPr>
                <w:rStyle w:val="IndexLink"/>
              </w:rPr>
              <w:t>20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10775318">
            <w:r>
              <w:rPr>
                <w:rStyle w:val="IndexLink"/>
              </w:rPr>
              <w:t>20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10775319">
            <w:r>
              <w:rPr>
                <w:rStyle w:val="IndexLink"/>
              </w:rPr>
              <w:t>21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10775320">
            <w:r>
              <w:rPr>
                <w:rStyle w:val="IndexLink"/>
              </w:rPr>
              <w:t>21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10775321">
            <w:r>
              <w:rPr>
                <w:rStyle w:val="IndexLink"/>
              </w:rPr>
              <w:t>21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10775322">
            <w:r>
              <w:rPr>
                <w:rStyle w:val="IndexLink"/>
              </w:rPr>
              <w:t>21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10775323">
            <w:r>
              <w:rPr>
                <w:rStyle w:val="IndexLink"/>
              </w:rPr>
              <w:t>21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10775324">
            <w:r>
              <w:rPr>
                <w:rStyle w:val="IndexLink"/>
              </w:rPr>
              <w:t>21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10775325">
            <w:r>
              <w:rPr>
                <w:rStyle w:val="IndexLink"/>
              </w:rPr>
              <w:t>21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10775326">
            <w:r>
              <w:rPr>
                <w:rStyle w:val="IndexLink"/>
              </w:rPr>
              <w:t>21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10775327">
            <w:r>
              <w:rPr>
                <w:rStyle w:val="IndexLink"/>
              </w:rPr>
              <w:t>21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10775328">
            <w:r>
              <w:rPr>
                <w:rStyle w:val="IndexLink"/>
              </w:rPr>
              <w:t>21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10775329">
            <w:r>
              <w:rPr>
                <w:rStyle w:val="IndexLink"/>
              </w:rPr>
              <w:t>21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10775330">
            <w:r>
              <w:rPr>
                <w:rStyle w:val="IndexLink"/>
              </w:rPr>
              <w:t>21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10775331">
            <w:r>
              <w:rPr>
                <w:rStyle w:val="IndexLink"/>
              </w:rPr>
              <w:t>21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10775332">
            <w:r>
              <w:rPr>
                <w:rStyle w:val="IndexLink"/>
              </w:rPr>
              <w:t>21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10775333">
            <w:r>
              <w:rPr>
                <w:rStyle w:val="IndexLink"/>
              </w:rPr>
              <w:t>22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10775334">
            <w:r>
              <w:rPr>
                <w:rStyle w:val="IndexLink"/>
              </w:rPr>
              <w:t>22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10775335">
            <w:r>
              <w:rPr>
                <w:rStyle w:val="IndexLink"/>
              </w:rPr>
              <w:t>22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10775336">
            <w:r>
              <w:rPr>
                <w:rStyle w:val="IndexLink"/>
              </w:rPr>
              <w:t>22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10775337">
            <w:r>
              <w:rPr>
                <w:rStyle w:val="IndexLink"/>
              </w:rPr>
              <w:t>22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10775338">
            <w:r>
              <w:rPr>
                <w:rStyle w:val="IndexLink"/>
              </w:rPr>
              <w:t>22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10775339">
            <w:r>
              <w:rPr>
                <w:rStyle w:val="IndexLink"/>
              </w:rPr>
              <w:t>22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10775340">
            <w:r>
              <w:rPr>
                <w:rStyle w:val="IndexLink"/>
              </w:rPr>
              <w:t>22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10775341">
            <w:r>
              <w:rPr>
                <w:rStyle w:val="IndexLink"/>
              </w:rPr>
              <w:t>22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10775342">
            <w:r>
              <w:rPr>
                <w:rStyle w:val="IndexLink"/>
              </w:rPr>
              <w:t>22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10775343">
            <w:r>
              <w:rPr>
                <w:rStyle w:val="IndexLink"/>
              </w:rPr>
              <w:t>22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10775344">
            <w:r>
              <w:rPr>
                <w:rStyle w:val="IndexLink"/>
              </w:rPr>
              <w:t>22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10775345">
            <w:r>
              <w:rPr>
                <w:rStyle w:val="IndexLink"/>
              </w:rPr>
              <w:t>23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10775346">
            <w:r>
              <w:rPr>
                <w:rStyle w:val="IndexLink"/>
              </w:rPr>
              <w:t>23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10775347">
            <w:r>
              <w:rPr>
                <w:rStyle w:val="IndexLink"/>
              </w:rPr>
              <w:t>23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10775348">
            <w:r>
              <w:rPr>
                <w:rStyle w:val="IndexLink"/>
              </w:rPr>
              <w:t>23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10775349">
            <w:r>
              <w:rPr>
                <w:rStyle w:val="IndexLink"/>
              </w:rPr>
              <w:t>23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10775350">
            <w:r>
              <w:rPr>
                <w:rStyle w:val="IndexLink"/>
              </w:rPr>
              <w:t>23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10775351">
            <w:r>
              <w:rPr>
                <w:rStyle w:val="IndexLink"/>
              </w:rPr>
              <w:t>23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10775352">
            <w:r>
              <w:rPr>
                <w:rStyle w:val="IndexLink"/>
              </w:rPr>
              <w:t>23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10775353">
            <w:r>
              <w:rPr>
                <w:rStyle w:val="IndexLink"/>
              </w:rPr>
              <w:t>23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10775354">
            <w:r>
              <w:rPr>
                <w:rStyle w:val="IndexLink"/>
              </w:rPr>
              <w:t>23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10775355">
            <w:r>
              <w:rPr>
                <w:rStyle w:val="IndexLink"/>
              </w:rPr>
              <w:t>23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10775356">
            <w:r>
              <w:rPr>
                <w:rStyle w:val="IndexLink"/>
              </w:rPr>
              <w:t>23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10775357">
            <w:r>
              <w:rPr>
                <w:rStyle w:val="IndexLink"/>
              </w:rPr>
              <w:t>23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10775358">
            <w:r>
              <w:rPr>
                <w:rStyle w:val="IndexLink"/>
              </w:rPr>
              <w:t>23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10775359">
            <w:r>
              <w:rPr>
                <w:rStyle w:val="IndexLink"/>
              </w:rPr>
              <w:t>23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10775360">
            <w:r>
              <w:rPr>
                <w:rStyle w:val="IndexLink"/>
              </w:rPr>
              <w:t>23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10775361">
            <w:r>
              <w:rPr>
                <w:rStyle w:val="IndexLink"/>
              </w:rPr>
              <w:t>23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10775362">
            <w:r>
              <w:rPr>
                <w:rStyle w:val="IndexLink"/>
              </w:rPr>
              <w:t>24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10775363">
            <w:r>
              <w:rPr>
                <w:rStyle w:val="IndexLink"/>
              </w:rPr>
              <w:t>24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10775364">
            <w:r>
              <w:rPr>
                <w:rStyle w:val="IndexLink"/>
              </w:rPr>
              <w:t>24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10775365">
            <w:r>
              <w:rPr>
                <w:rStyle w:val="IndexLink"/>
              </w:rPr>
              <w:t>24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10775366">
            <w:r>
              <w:rPr>
                <w:rStyle w:val="IndexLink"/>
              </w:rPr>
              <w:t>24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10775367">
            <w:r>
              <w:rPr>
                <w:rStyle w:val="IndexLink"/>
              </w:rPr>
              <w:t>24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10775368">
            <w:r>
              <w:rPr>
                <w:rStyle w:val="IndexLink"/>
              </w:rPr>
              <w:t>24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10775369">
            <w:r>
              <w:rPr>
                <w:rStyle w:val="IndexLink"/>
              </w:rPr>
              <w:t>24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10775370">
            <w:r>
              <w:rPr>
                <w:rStyle w:val="IndexLink"/>
              </w:rPr>
              <w:t>24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10775371">
            <w:r>
              <w:rPr>
                <w:rStyle w:val="IndexLink"/>
              </w:rPr>
              <w:t>24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10775372">
            <w:r>
              <w:rPr>
                <w:rStyle w:val="IndexLink"/>
              </w:rPr>
              <w:t>24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10775373">
            <w:r>
              <w:rPr>
                <w:rStyle w:val="IndexLink"/>
              </w:rPr>
              <w:t>24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10775374">
            <w:r>
              <w:rPr>
                <w:rStyle w:val="IndexLink"/>
              </w:rPr>
              <w:t>24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10775375">
            <w:r>
              <w:rPr>
                <w:rStyle w:val="IndexLink"/>
              </w:rPr>
              <w:t>24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10775376">
            <w:r>
              <w:rPr>
                <w:rStyle w:val="IndexLink"/>
              </w:rPr>
              <w:t>24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10775377">
            <w:r>
              <w:rPr>
                <w:rStyle w:val="IndexLink"/>
              </w:rPr>
              <w:t>24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10775378">
            <w:r>
              <w:rPr>
                <w:rStyle w:val="IndexLink"/>
              </w:rPr>
              <w:t>24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10775379">
            <w:r>
              <w:rPr>
                <w:rStyle w:val="IndexLink"/>
              </w:rPr>
              <w:t>24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10775380">
            <w:r>
              <w:rPr>
                <w:rStyle w:val="IndexLink"/>
              </w:rPr>
              <w:t>24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10775381">
            <w:r>
              <w:rPr>
                <w:rStyle w:val="IndexLink"/>
              </w:rPr>
              <w:t>24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10775382">
            <w:r>
              <w:rPr>
                <w:rStyle w:val="IndexLink"/>
              </w:rPr>
              <w:t>25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10775383">
            <w:r>
              <w:rPr>
                <w:rStyle w:val="IndexLink"/>
              </w:rPr>
              <w:t>25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10775384">
            <w:r>
              <w:rPr>
                <w:rStyle w:val="IndexLink"/>
              </w:rPr>
              <w:t>25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10775385">
            <w:r>
              <w:rPr>
                <w:rStyle w:val="IndexLink"/>
              </w:rPr>
              <w:t>25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10775386">
            <w:r>
              <w:rPr>
                <w:rStyle w:val="IndexLink"/>
              </w:rPr>
              <w:t>25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10775387">
            <w:r>
              <w:rPr>
                <w:rStyle w:val="IndexLink"/>
              </w:rPr>
              <w:t>25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10775388">
            <w:r>
              <w:rPr>
                <w:rStyle w:val="IndexLink"/>
              </w:rPr>
              <w:t>25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10775389">
            <w:r>
              <w:rPr>
                <w:rStyle w:val="IndexLink"/>
              </w:rPr>
              <w:t>25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10775390">
            <w:r>
              <w:rPr>
                <w:rStyle w:val="IndexLink"/>
              </w:rPr>
              <w:t>25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10775391">
            <w:r>
              <w:rPr>
                <w:rStyle w:val="IndexLink"/>
              </w:rPr>
              <w:t>25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10775392">
            <w:r>
              <w:rPr>
                <w:rStyle w:val="IndexLink"/>
              </w:rPr>
              <w:t>25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10775393">
            <w:r>
              <w:rPr>
                <w:rStyle w:val="IndexLink"/>
              </w:rPr>
              <w:t>25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10775394">
            <w:r>
              <w:rPr>
                <w:rStyle w:val="IndexLink"/>
              </w:rPr>
              <w:t>25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10775395">
            <w:r>
              <w:rPr>
                <w:rStyle w:val="IndexLink"/>
              </w:rPr>
              <w:t>25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10775396">
            <w:r>
              <w:rPr>
                <w:rStyle w:val="IndexLink"/>
              </w:rPr>
              <w:t>25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10775397">
            <w:r>
              <w:rPr>
                <w:rStyle w:val="IndexLink"/>
              </w:rPr>
              <w:t>25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10775398">
            <w:r>
              <w:rPr>
                <w:rStyle w:val="IndexLink"/>
              </w:rPr>
              <w:t>25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10775399">
            <w:r>
              <w:rPr>
                <w:rStyle w:val="IndexLink"/>
              </w:rPr>
              <w:t>26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10775400">
            <w:r>
              <w:rPr>
                <w:rStyle w:val="IndexLink"/>
              </w:rPr>
              <w:t>26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10775401">
            <w:r>
              <w:rPr>
                <w:rStyle w:val="IndexLink"/>
              </w:rPr>
              <w:t>26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10775402">
            <w:r>
              <w:rPr>
                <w:rStyle w:val="IndexLink"/>
              </w:rPr>
              <w:t>26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10775403">
            <w:r>
              <w:rPr>
                <w:rStyle w:val="IndexLink"/>
              </w:rPr>
              <w:t>26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10775404">
            <w:r>
              <w:rPr>
                <w:rStyle w:val="IndexLink"/>
              </w:rPr>
              <w:t>26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10775405">
            <w:r>
              <w:rPr>
                <w:rStyle w:val="IndexLink"/>
              </w:rPr>
              <w:t>26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10775406">
            <w:r>
              <w:rPr>
                <w:rStyle w:val="IndexLink"/>
              </w:rPr>
              <w:t>26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10775407">
            <w:r>
              <w:rPr>
                <w:rStyle w:val="IndexLink"/>
              </w:rPr>
              <w:t>26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10775408">
            <w:r>
              <w:rPr>
                <w:rStyle w:val="IndexLink"/>
              </w:rPr>
              <w:t>264</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10775409">
            <w:r>
              <w:rPr>
                <w:rStyle w:val="IndexLink"/>
              </w:rPr>
              <w:t>26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10775410">
            <w:r>
              <w:rPr>
                <w:rStyle w:val="IndexLink"/>
              </w:rPr>
              <w:t>26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10775411">
            <w:r>
              <w:rPr>
                <w:rStyle w:val="IndexLink"/>
              </w:rPr>
              <w:t>266</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10775412">
            <w:r>
              <w:rPr>
                <w:rStyle w:val="IndexLink"/>
              </w:rPr>
              <w:t>268</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10775413">
            <w:r>
              <w:rPr>
                <w:rStyle w:val="IndexLink"/>
              </w:rPr>
              <w:t>269</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10775414">
            <w:r>
              <w:rPr>
                <w:rStyle w:val="IndexLink"/>
              </w:rPr>
              <w:t>269</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10775415">
            <w:r>
              <w:rPr>
                <w:rStyle w:val="IndexLink"/>
              </w:rPr>
              <w:t>270</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10775416">
            <w:r>
              <w:rPr>
                <w:rStyle w:val="IndexLink"/>
              </w:rPr>
              <w:t>271</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10775417">
            <w:r>
              <w:rPr>
                <w:rStyle w:val="IndexLink"/>
              </w:rPr>
              <w:t>272</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10775418">
            <w:r>
              <w:rPr>
                <w:rStyle w:val="IndexLink"/>
              </w:rPr>
              <w:t>272</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10775419">
            <w:r>
              <w:rPr>
                <w:rStyle w:val="IndexLink"/>
              </w:rPr>
              <w:t>272</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10775420">
            <w:r>
              <w:rPr>
                <w:rStyle w:val="IndexLink"/>
              </w:rPr>
              <w:t>272</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10775421">
            <w:r>
              <w:rPr>
                <w:rStyle w:val="IndexLink"/>
              </w:rPr>
              <w:t>272</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10775422">
            <w:r>
              <w:rPr>
                <w:rStyle w:val="IndexLink"/>
              </w:rPr>
              <w:t>273</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10775423">
            <w:r>
              <w:rPr>
                <w:rStyle w:val="IndexLink"/>
              </w:rPr>
              <w:t>274</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10775424">
            <w:r>
              <w:rPr>
                <w:rStyle w:val="IndexLink"/>
              </w:rPr>
              <w:t>275</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10775425">
            <w:r>
              <w:rPr>
                <w:rStyle w:val="IndexLink"/>
              </w:rPr>
              <w:t>277</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10775426">
            <w:r>
              <w:rPr>
                <w:rStyle w:val="IndexLink"/>
              </w:rPr>
              <w:t>278</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10775427">
            <w:r>
              <w:rPr>
                <w:rStyle w:val="IndexLink"/>
              </w:rPr>
              <w:t>278</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10775428">
            <w:r>
              <w:rPr>
                <w:rStyle w:val="IndexLink"/>
              </w:rPr>
              <w:t>278</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10775429">
            <w:r>
              <w:rPr>
                <w:rStyle w:val="IndexLink"/>
              </w:rPr>
              <w:t>278</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10775430">
            <w:r>
              <w:rPr>
                <w:rStyle w:val="IndexLink"/>
              </w:rPr>
              <w:t>278</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10775431">
            <w:r>
              <w:rPr>
                <w:rStyle w:val="IndexLink"/>
              </w:rPr>
              <w:t>278</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10775432">
            <w:r>
              <w:rPr>
                <w:rStyle w:val="IndexLink"/>
              </w:rPr>
              <w:t>279</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10775433">
            <w:r>
              <w:rPr>
                <w:rStyle w:val="IndexLink"/>
              </w:rPr>
              <w:t>279</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10775434">
            <w:r>
              <w:rPr>
                <w:rStyle w:val="IndexLink"/>
              </w:rPr>
              <w:t>280</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10775435">
            <w:r>
              <w:rPr>
                <w:rStyle w:val="IndexLink"/>
              </w:rPr>
              <w:t>280</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10775436">
            <w:r>
              <w:rPr>
                <w:rStyle w:val="IndexLink"/>
              </w:rPr>
              <w:t>280</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10775437">
            <w:r>
              <w:rPr>
                <w:rStyle w:val="IndexLink"/>
              </w:rPr>
              <w:t>281</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10775438">
            <w:r>
              <w:rPr>
                <w:rStyle w:val="IndexLink"/>
              </w:rPr>
              <w:t>281</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10775439">
            <w:r>
              <w:rPr>
                <w:rStyle w:val="IndexLink"/>
              </w:rPr>
              <w:t>282</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10775440">
            <w:r>
              <w:rPr>
                <w:rStyle w:val="IndexLink"/>
              </w:rPr>
              <w:t>283</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10775441">
            <w:r>
              <w:rPr>
                <w:rStyle w:val="IndexLink"/>
              </w:rPr>
              <w:t>285</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10775442">
            <w:r>
              <w:rPr>
                <w:rStyle w:val="IndexLink"/>
              </w:rPr>
              <w:t>285</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10775443">
            <w:r>
              <w:rPr>
                <w:rStyle w:val="IndexLink"/>
              </w:rPr>
              <w:t>286</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10775444">
            <w:r>
              <w:rPr>
                <w:rStyle w:val="IndexLink"/>
              </w:rPr>
              <w:t>287</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10775445">
            <w:r>
              <w:rPr>
                <w:rStyle w:val="IndexLink"/>
              </w:rPr>
              <w:t>287</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10775446">
            <w:r>
              <w:rPr>
                <w:rStyle w:val="IndexLink"/>
              </w:rPr>
              <w:t>288</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10775447">
            <w:r>
              <w:rPr>
                <w:rStyle w:val="IndexLink"/>
              </w:rPr>
              <w:t>28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10775448">
            <w:r>
              <w:rPr>
                <w:rStyle w:val="IndexLink"/>
              </w:rPr>
              <w:t>290</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10775449">
            <w:r>
              <w:rPr>
                <w:rStyle w:val="IndexLink"/>
              </w:rPr>
              <w:t>290</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10775450">
            <w:r>
              <w:rPr>
                <w:rStyle w:val="IndexLink"/>
              </w:rPr>
              <w:t>290</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10775451">
            <w:r>
              <w:rPr>
                <w:rStyle w:val="IndexLink"/>
              </w:rPr>
              <w:t>290</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10775452">
            <w:r>
              <w:rPr>
                <w:rStyle w:val="IndexLink"/>
              </w:rPr>
              <w:t>290</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10775453">
            <w:r>
              <w:rPr>
                <w:rStyle w:val="IndexLink"/>
              </w:rPr>
              <w:t>291</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10775454">
            <w:r>
              <w:rPr>
                <w:rStyle w:val="IndexLink"/>
              </w:rPr>
              <w:t>293</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10775455">
            <w:r>
              <w:rPr>
                <w:rStyle w:val="IndexLink"/>
              </w:rPr>
              <w:t>293</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10775456">
            <w:r>
              <w:rPr>
                <w:rStyle w:val="IndexLink"/>
              </w:rPr>
              <w:t>295</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10775457">
            <w:r>
              <w:rPr>
                <w:rStyle w:val="IndexLink"/>
              </w:rPr>
              <w:t>295</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10775458">
            <w:r>
              <w:rPr>
                <w:rStyle w:val="IndexLink"/>
              </w:rPr>
              <w:t>295</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10775459">
            <w:r>
              <w:rPr>
                <w:rStyle w:val="IndexLink"/>
              </w:rPr>
              <w:t>295</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10775460">
            <w:r>
              <w:rPr>
                <w:rStyle w:val="IndexLink"/>
              </w:rPr>
              <w:t>295</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10775461">
            <w:r>
              <w:rPr>
                <w:rStyle w:val="IndexLink"/>
              </w:rPr>
              <w:t>296</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10775462">
            <w:r>
              <w:rPr>
                <w:rStyle w:val="IndexLink"/>
              </w:rPr>
              <w:t>296</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10775463">
            <w:r>
              <w:rPr>
                <w:rStyle w:val="IndexLink"/>
              </w:rPr>
              <w:t>297</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10775464">
            <w:r>
              <w:rPr>
                <w:rStyle w:val="IndexLink"/>
              </w:rPr>
              <w:t>297</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10775465">
            <w:r>
              <w:rPr>
                <w:rStyle w:val="IndexLink"/>
              </w:rPr>
              <w:t>297</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10775466">
            <w:r>
              <w:rPr>
                <w:rStyle w:val="IndexLink"/>
              </w:rPr>
              <w:t>298</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10775467">
            <w:r>
              <w:rPr>
                <w:rStyle w:val="IndexLink"/>
              </w:rPr>
              <w:t>298</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10775468">
            <w:r>
              <w:rPr>
                <w:rStyle w:val="IndexLink"/>
              </w:rPr>
              <w:t>298</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10775469">
            <w:r>
              <w:rPr>
                <w:rStyle w:val="IndexLink"/>
              </w:rPr>
              <w:t>299</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10775470">
            <w:r>
              <w:rPr>
                <w:rStyle w:val="IndexLink"/>
              </w:rPr>
              <w:t>299</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10775471">
            <w:r>
              <w:rPr>
                <w:rStyle w:val="IndexLink"/>
              </w:rPr>
              <w:t>299</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10775472">
            <w:r>
              <w:rPr>
                <w:rStyle w:val="IndexLink"/>
              </w:rPr>
              <w:t>299</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10775473">
            <w:r>
              <w:rPr>
                <w:rStyle w:val="IndexLink"/>
              </w:rPr>
              <w:t>299</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10775474">
            <w:r>
              <w:rPr>
                <w:rStyle w:val="IndexLink"/>
              </w:rPr>
              <w:t>300</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10775475">
            <w:r>
              <w:rPr>
                <w:rStyle w:val="IndexLink"/>
              </w:rPr>
              <w:t>300</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10775476">
            <w:r>
              <w:rPr>
                <w:rStyle w:val="IndexLink"/>
              </w:rPr>
              <w:t>300</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10775477">
            <w:r>
              <w:rPr>
                <w:rStyle w:val="IndexLink"/>
              </w:rPr>
              <w:t>300</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10775478">
            <w:r>
              <w:rPr>
                <w:rStyle w:val="IndexLink"/>
              </w:rPr>
              <w:t>301</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10775479">
            <w:r>
              <w:rPr>
                <w:rStyle w:val="IndexLink"/>
              </w:rPr>
              <w:t>301</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10775480">
            <w:r>
              <w:rPr>
                <w:rStyle w:val="IndexLink"/>
              </w:rPr>
              <w:t>302</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10775481">
            <w:r>
              <w:rPr>
                <w:rStyle w:val="IndexLink"/>
              </w:rPr>
              <w:t>302</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10775482">
            <w:r>
              <w:rPr>
                <w:rStyle w:val="IndexLink"/>
              </w:rPr>
              <w:t>302</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10775483">
            <w:r>
              <w:rPr>
                <w:rStyle w:val="IndexLink"/>
              </w:rPr>
              <w:t>302</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10775484">
            <w:r>
              <w:rPr>
                <w:rStyle w:val="IndexLink"/>
              </w:rPr>
              <w:t>303</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10775485">
            <w:r>
              <w:rPr>
                <w:rStyle w:val="IndexLink"/>
              </w:rPr>
              <w:t>303</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10775486">
            <w:r>
              <w:rPr>
                <w:rStyle w:val="IndexLink"/>
              </w:rPr>
              <w:t>303</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10775487">
            <w:r>
              <w:rPr>
                <w:rStyle w:val="IndexLink"/>
              </w:rPr>
              <w:t>303</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10775488">
            <w:r>
              <w:rPr>
                <w:rStyle w:val="IndexLink"/>
              </w:rPr>
              <w:t>304</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10775489">
            <w:r>
              <w:rPr>
                <w:rStyle w:val="IndexLink"/>
              </w:rPr>
              <w:t>304</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10775490">
            <w:r>
              <w:rPr>
                <w:rStyle w:val="IndexLink"/>
              </w:rPr>
              <w:t>304</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10775491">
            <w:r>
              <w:rPr>
                <w:rStyle w:val="IndexLink"/>
              </w:rPr>
              <w:t>304</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10775492">
            <w:r>
              <w:rPr>
                <w:rStyle w:val="IndexLink"/>
              </w:rPr>
              <w:t>304</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10775493">
            <w:r>
              <w:rPr>
                <w:rStyle w:val="IndexLink"/>
              </w:rPr>
              <w:t>305</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10775494">
            <w:r>
              <w:rPr>
                <w:rStyle w:val="IndexLink"/>
              </w:rPr>
              <w:t>305</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10775495">
            <w:r>
              <w:rPr>
                <w:rStyle w:val="IndexLink"/>
              </w:rPr>
              <w:t>305</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10775496">
            <w:r>
              <w:rPr>
                <w:rStyle w:val="IndexLink"/>
              </w:rPr>
              <w:t>306</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10775497">
            <w:r>
              <w:rPr>
                <w:rStyle w:val="IndexLink"/>
              </w:rPr>
              <w:t>306</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10775498">
            <w:r>
              <w:rPr>
                <w:rStyle w:val="IndexLink"/>
              </w:rPr>
              <w:t>306</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10775499">
            <w:r>
              <w:rPr>
                <w:rStyle w:val="IndexLink"/>
              </w:rPr>
              <w:t>307</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10775500">
            <w:r>
              <w:rPr>
                <w:rStyle w:val="IndexLink"/>
              </w:rPr>
              <w:t>307</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10775501">
            <w:r>
              <w:rPr>
                <w:rStyle w:val="IndexLink"/>
              </w:rPr>
              <w:t>307</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10775502">
            <w:r>
              <w:rPr>
                <w:rStyle w:val="IndexLink"/>
              </w:rPr>
              <w:t>307</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10775503">
            <w:r>
              <w:rPr>
                <w:rStyle w:val="IndexLink"/>
              </w:rPr>
              <w:t>308</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10775504">
            <w:r>
              <w:rPr>
                <w:rStyle w:val="IndexLink"/>
              </w:rPr>
              <w:t>308</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10775505">
            <w:r>
              <w:rPr>
                <w:rStyle w:val="IndexLink"/>
              </w:rPr>
              <w:t>308</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10775506">
            <w:r>
              <w:rPr>
                <w:rStyle w:val="IndexLink"/>
              </w:rPr>
              <w:t>308</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10775507">
            <w:r>
              <w:rPr>
                <w:rStyle w:val="IndexLink"/>
              </w:rPr>
              <w:t>309</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10775508">
            <w:r>
              <w:rPr>
                <w:rStyle w:val="IndexLink"/>
              </w:rPr>
              <w:t>309</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10775509">
            <w:r>
              <w:rPr>
                <w:rStyle w:val="IndexLink"/>
              </w:rPr>
              <w:t>309</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10775510">
            <w:r>
              <w:rPr>
                <w:rStyle w:val="IndexLink"/>
              </w:rPr>
              <w:t>309</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10775511">
            <w:r>
              <w:rPr>
                <w:rStyle w:val="IndexLink"/>
              </w:rPr>
              <w:t>309</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10775512">
            <w:r>
              <w:rPr>
                <w:rStyle w:val="IndexLink"/>
              </w:rPr>
              <w:t>310</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10775513">
            <w:r>
              <w:rPr>
                <w:rStyle w:val="IndexLink"/>
              </w:rPr>
              <w:t>310</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10775514">
            <w:r>
              <w:rPr>
                <w:rStyle w:val="IndexLink"/>
              </w:rPr>
              <w:t>310</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10775515">
            <w:r>
              <w:rPr>
                <w:rStyle w:val="IndexLink"/>
              </w:rPr>
              <w:t>310</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10775516">
            <w:r>
              <w:rPr>
                <w:rStyle w:val="IndexLink"/>
              </w:rPr>
              <w:t>310</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10775517">
            <w:r>
              <w:rPr>
                <w:rStyle w:val="IndexLink"/>
              </w:rPr>
              <w:t>311</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10775518">
            <w:r>
              <w:rPr>
                <w:rStyle w:val="IndexLink"/>
              </w:rPr>
              <w:t>311</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10775519">
            <w:r>
              <w:rPr>
                <w:rStyle w:val="IndexLink"/>
              </w:rPr>
              <w:t>311</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91</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10774960"/>
      <w:bookmarkEnd w:id="0"/>
      <w:r>
        <w:rPr/>
        <w:t>Introduction</w:t>
      </w:r>
    </w:p>
    <w:p>
      <w:pPr>
        <w:pStyle w:val="Heading2"/>
        <w:ind w:left="1260" w:hanging="1260"/>
        <w:rPr/>
      </w:pPr>
      <w:bookmarkStart w:id="1" w:name="__RefHeading___Toc41077496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1077496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1077496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1077496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Heading2"/>
        <w:ind w:left="1260" w:hanging="1260"/>
        <w:rPr/>
      </w:pPr>
      <w:bookmarkStart w:id="5" w:name="__RefHeading___Toc410774965"/>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10774966"/>
      <w:bookmarkEnd w:id="7"/>
      <w:r>
        <w:rPr/>
        <w:t>Architecture Overview</w:t>
      </w:r>
    </w:p>
    <w:p>
      <w:pPr>
        <w:pStyle w:val="Heading2"/>
        <w:ind w:left="1260" w:hanging="1260"/>
        <w:rPr/>
      </w:pPr>
      <w:bookmarkStart w:id="8" w:name="__RefHeading___Toc41077496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1077496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1077496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10774970"/>
      <w:bookmarkEnd w:id="12"/>
      <w:r>
        <w:rPr/>
        <w:t>Relationships Between Host OS, ACPICA, and Host OSL</w:t>
      </w:r>
    </w:p>
    <w:p>
      <w:pPr>
        <w:pStyle w:val="Heading4"/>
        <w:ind w:left="1260" w:hanging="1260"/>
        <w:rPr/>
      </w:pPr>
      <w:bookmarkStart w:id="13" w:name="__RefHeading___Toc41077497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1077497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1077497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1077497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1077497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1077497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1077497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1077497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1077497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1077498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1077498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1077498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1077498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1077498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1077498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1077498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1077498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1077498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10774989"/>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1077499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1077499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1077499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1077499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10774994"/>
      <w:bookmarkEnd w:id="41"/>
      <w:r>
        <w:rPr/>
        <w:t>Execution Model</w:t>
      </w:r>
    </w:p>
    <w:p>
      <w:pPr>
        <w:pStyle w:val="Heading3"/>
        <w:ind w:left="1260" w:hanging="1260"/>
        <w:rPr/>
      </w:pPr>
      <w:bookmarkStart w:id="42" w:name="__RefHeading___Toc41077499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1077499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1077499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1077499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1077499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1077500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1077500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1077500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1077500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1077500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1077500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1077500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1077500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1077500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10775009"/>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10775010"/>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10775011"/>
      <w:bookmarkEnd w:id="58"/>
      <w:r>
        <w:rPr/>
        <w:t>External Interfaces</w:t>
      </w:r>
    </w:p>
    <w:p>
      <w:pPr>
        <w:pStyle w:val="Heading4"/>
        <w:ind w:left="1260" w:hanging="1260"/>
        <w:rPr/>
      </w:pPr>
      <w:bookmarkStart w:id="59" w:name="__RefHeading___Toc410775012"/>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10775013"/>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10775014"/>
      <w:bookmarkEnd w:id="61"/>
      <w:r>
        <w:rPr/>
        <w:t>Subsystem Initialization</w:t>
      </w:r>
    </w:p>
    <w:p>
      <w:pPr>
        <w:pStyle w:val="Heading4"/>
        <w:ind w:left="1260" w:hanging="1260"/>
        <w:rPr/>
      </w:pPr>
      <w:bookmarkStart w:id="62" w:name="__RefHeading___Toc410775015"/>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10775016"/>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10775017"/>
      <w:bookmarkEnd w:id="64"/>
      <w:r>
        <w:rPr/>
        <w:t>Major Design Decisions</w:t>
      </w:r>
    </w:p>
    <w:p>
      <w:pPr>
        <w:pStyle w:val="Heading4"/>
        <w:ind w:left="1260" w:hanging="1260"/>
        <w:rPr/>
      </w:pPr>
      <w:bookmarkStart w:id="65" w:name="__RefHeading___Toc410775018"/>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10775019"/>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10775020"/>
      <w:bookmarkEnd w:id="67"/>
      <w:r>
        <w:rPr/>
        <w:t>Implementation Details</w:t>
      </w:r>
    </w:p>
    <w:p>
      <w:pPr>
        <w:pStyle w:val="Heading2"/>
        <w:ind w:left="1260" w:hanging="1260"/>
        <w:rPr/>
      </w:pPr>
      <w:bookmarkStart w:id="68" w:name="__RefHeading___Toc410775021"/>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10775022"/>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10775023"/>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10775024"/>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10775025"/>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10775026"/>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10775027"/>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10775028"/>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10775029"/>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10775030"/>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10775031"/>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10775032"/>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10775033"/>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10775034"/>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10775035"/>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10775036"/>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10775037"/>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10775038"/>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10775039"/>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10775040"/>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10775041"/>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10775042"/>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10775043"/>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10775044"/>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10775045"/>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10775046"/>
      <w:bookmarkEnd w:id="93"/>
      <w:r>
        <w:rPr/>
        <w:t>Multithreading Support</w:t>
      </w:r>
    </w:p>
    <w:p>
      <w:pPr>
        <w:pStyle w:val="Heading3"/>
        <w:ind w:left="1260" w:hanging="1260"/>
        <w:rPr/>
      </w:pPr>
      <w:bookmarkStart w:id="94" w:name="__RefHeading___Toc410775047"/>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10775048"/>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10775049"/>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10775050"/>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10775051"/>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10775052"/>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10775053"/>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10775054"/>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10775055"/>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10775056"/>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10775057"/>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10775058"/>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10775059"/>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10775060"/>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10775061"/>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10775062"/>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10775063"/>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10775064"/>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410775065"/>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410775066"/>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410775067"/>
      <w:bookmarkEnd w:id="11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410775068"/>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410775069"/>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410775070"/>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410775071"/>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3" w:name="__RefHeading___Toc410775072"/>
        <w:bookmarkEnd w:id="123"/>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4" w:name="__RefHeading___Toc410775073"/>
        <w:bookmarkEnd w:id="124"/>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5" w:name="__RefHeading___Toc410775074"/>
      <w:bookmarkEnd w:id="125"/>
      <w:r>
        <w:rPr/>
        <w:t>Miscellaneous ACPICA Behavior</w:t>
      </w:r>
    </w:p>
    <w:p>
      <w:pPr>
        <w:pStyle w:val="Heading3"/>
        <w:ind w:left="1260" w:hanging="1260"/>
        <w:rPr/>
      </w:pPr>
      <w:bookmarkStart w:id="126" w:name="__RefHeading___Toc410775075"/>
      <w:bookmarkEnd w:id="126"/>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7" w:name="__RefHeading___Toc410775076"/>
      <w:bookmarkEnd w:id="127"/>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8" w:name="__RefHeading___Toc410775077"/>
      <w:bookmarkEnd w:id="128"/>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9" w:name="__RefHeading___Toc410775078"/>
      <w:bookmarkEnd w:id="129"/>
      <w:r>
        <w:rPr/>
        <w:t>ACPICA Subsystem Features</w:t>
      </w:r>
    </w:p>
    <w:p>
      <w:pPr>
        <w:pStyle w:val="Heading2"/>
        <w:ind w:left="1260" w:hanging="1260"/>
        <w:rPr/>
      </w:pPr>
      <w:bookmarkStart w:id="130" w:name="__RefHeading___Toc410775079"/>
      <w:bookmarkEnd w:id="130"/>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1" w:name="__RefHeading___Toc410775080"/>
      <w:bookmarkEnd w:id="131"/>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2" w:name="__RefHeading___Toc410775081"/>
      <w:bookmarkEnd w:id="132"/>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3" w:name="__RefHeading___Toc410775082"/>
      <w:bookmarkEnd w:id="133"/>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4" w:name="__RefHeading___Toc410775083"/>
      <w:bookmarkEnd w:id="134"/>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5" w:name="__RefHeading___Toc410775084"/>
      <w:bookmarkEnd w:id="135"/>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6" w:name="__RefHeading___Toc410775085"/>
      <w:bookmarkEnd w:id="136"/>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7" w:name="__RefHeading___Toc410775086"/>
      <w:bookmarkEnd w:id="137"/>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8" w:name="__RefHeading___Toc410775087"/>
      <w:bookmarkEnd w:id="138"/>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9" w:name="__RefHeading___Toc410775088"/>
      <w:bookmarkEnd w:id="139"/>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0" w:name="__RefHeading___Toc410775089"/>
      <w:bookmarkEnd w:id="140"/>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1" w:name="__RefHeading___Toc410775090"/>
      <w:bookmarkEnd w:id="141"/>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2" w:name="__RefHeading___Toc410775091"/>
      <w:bookmarkEnd w:id="142"/>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3" w:name="__RefHeading___Toc410775092"/>
      <w:bookmarkEnd w:id="143"/>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4" w:name="__RefHeading___Toc410775093"/>
      <w:bookmarkEnd w:id="144"/>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5" w:name="__RefHeading___Toc410775094"/>
      <w:bookmarkEnd w:id="145"/>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6" w:name="__RefHeading___Toc410775095"/>
      <w:bookmarkEnd w:id="146"/>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7" w:name="__RefHeading___Toc410775096"/>
      <w:bookmarkEnd w:id="147"/>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8" w:name="__RefHeading___Toc410775097"/>
      <w:bookmarkEnd w:id="148"/>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9" w:name="__RefHeading___Toc410775098"/>
      <w:bookmarkEnd w:id="149"/>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0" w:name="__RefHeading___Toc410775099"/>
      <w:bookmarkEnd w:id="150"/>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1" w:name="__RefHeading___Toc410775100"/>
      <w:bookmarkEnd w:id="151"/>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2" w:name="__RefHeading___Toc410775101"/>
      <w:bookmarkEnd w:id="152"/>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3" w:name="__RefHeading___Toc410775102"/>
      <w:bookmarkEnd w:id="153"/>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4" w:name="__RefHeading___Toc410775103"/>
      <w:bookmarkEnd w:id="154"/>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5" w:name="__RefHeading___Toc386039696"/>
      <w:bookmarkEnd w:id="155"/>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6" w:name="__RefHeading___Toc410775104"/>
      <w:bookmarkEnd w:id="156"/>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7" w:name="__RefHeading___Toc410775105"/>
      <w:bookmarkEnd w:id="157"/>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8" w:name="__RefHeading___Toc410775106"/>
      <w:bookmarkEnd w:id="158"/>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9" w:name="__RefHeading___Toc410775107"/>
      <w:bookmarkEnd w:id="159"/>
      <w:r>
        <w:rPr/>
        <w:t>Data Types and Interface Parameters</w:t>
      </w:r>
    </w:p>
    <w:p>
      <w:pPr>
        <w:pStyle w:val="Heading2"/>
        <w:ind w:left="1260" w:hanging="1260"/>
        <w:rPr/>
      </w:pPr>
      <w:bookmarkStart w:id="160" w:name="__RefHeading___Toc410775108"/>
      <w:bookmarkEnd w:id="160"/>
      <w:r>
        <w:rPr/>
        <w:t>ACPICA Interface Parameters</w:t>
      </w:r>
    </w:p>
    <w:p>
      <w:pPr>
        <w:pStyle w:val="Heading3"/>
        <w:ind w:left="1260" w:hanging="1260"/>
        <w:rPr/>
      </w:pPr>
      <w:bookmarkStart w:id="161" w:name="__RefHeading___Toc410775109"/>
      <w:bookmarkEnd w:id="161"/>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2" w:name="__RefHeading___Toc410775110"/>
      <w:bookmarkEnd w:id="162"/>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3" w:name="__RefHeading___Toc410775111"/>
      <w:bookmarkEnd w:id="163"/>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4" w:name="__RefHeading___Toc410775112"/>
      <w:bookmarkEnd w:id="164"/>
      <w:r>
        <w:rPr/>
        <w:t>ACPICA Basic Data Types</w:t>
      </w:r>
    </w:p>
    <w:p>
      <w:pPr>
        <w:pStyle w:val="Heading3"/>
        <w:ind w:left="1260" w:hanging="1260"/>
        <w:rPr/>
      </w:pPr>
      <w:bookmarkStart w:id="165" w:name="__RefHeading___Toc410775113"/>
      <w:bookmarkEnd w:id="165"/>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6" w:name="__RefHeading___Toc410775114"/>
      <w:bookmarkEnd w:id="166"/>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7" w:name="__RefHeading___Toc410775115"/>
      <w:bookmarkEnd w:id="167"/>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8" w:name="__RefHeading___Toc410775116"/>
      <w:bookmarkEnd w:id="168"/>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9" w:name="__RefHeading___Toc410775117"/>
      <w:bookmarkEnd w:id="169"/>
      <w:r>
        <w:rPr/>
        <w:t>ACPI_STRING – ASCII String</w:t>
      </w:r>
    </w:p>
    <w:p>
      <w:pPr>
        <w:pStyle w:val="Body"/>
        <w:numPr>
          <w:ilvl w:val="0"/>
          <w:numId w:val="0"/>
        </w:numPr>
        <w:ind w:left="1296" w:hanging="0"/>
        <w:outlineLvl w:val="5"/>
        <w:rPr/>
      </w:pPr>
      <w:bookmarkStart w:id="170" w:name="_Ref457207428"/>
      <w:bookmarkStart w:id="171" w:name="_Ref457207383"/>
      <w:bookmarkStart w:id="172"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3" w:name="_Ref457207428"/>
      <w:bookmarkStart w:id="174" w:name="_Ref457207383"/>
      <w:bookmarkStart w:id="175" w:name="_Ref457207373"/>
      <w:bookmarkStart w:id="176" w:name="__RefHeading___Toc410775118"/>
      <w:bookmarkStart w:id="177" w:name="_Ref457285316"/>
      <w:bookmarkStart w:id="178" w:name="_Ref457285283"/>
      <w:bookmarkEnd w:id="176"/>
      <w:r>
        <w:rPr/>
        <w:t>ACPI_BUFFER – Input and Output Memory Buffers</w:t>
      </w:r>
      <w:bookmarkEnd w:id="173"/>
      <w:bookmarkEnd w:id="174"/>
      <w:bookmarkEnd w:id="175"/>
      <w:bookmarkEnd w:id="177"/>
      <w:bookmarkEnd w:id="178"/>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9" w:name="__RefHeading___Toc410775119"/>
      <w:bookmarkEnd w:id="179"/>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0" w:name="__RefHeading___Toc410775120"/>
      <w:bookmarkEnd w:id="180"/>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1" w:name="__RefHeading___Toc410775121"/>
      <w:bookmarkEnd w:id="181"/>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2" w:name="__RefHeading___Toc410775122"/>
      <w:bookmarkEnd w:id="182"/>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3" w:name="__RefHeading___Toc410775123"/>
      <w:bookmarkEnd w:id="183"/>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4" w:name="__RefHeading___Toc410775124"/>
      <w:bookmarkEnd w:id="184"/>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5" w:name="__RefHeading___Toc386039697"/>
      <w:bookmarkEnd w:id="185"/>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6" w:name="__RefHeading___Toc410775125"/>
      <w:bookmarkEnd w:id="186"/>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7" w:name="__RefHeading___Toc410775126"/>
      <w:r>
        <w:rPr/>
        <w:t>Using the ACPI_OBJECT</w:t>
      </w:r>
      <w:bookmarkEnd w:id="187"/>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8" w:name="__RefHeading___Toc386039715"/>
      <w:bookmarkEnd w:id="188"/>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9" w:name="__RefHeading___Toc410775127"/>
      <w:bookmarkEnd w:id="189"/>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0" w:name="__RefHeading___Toc410775128"/>
      <w:bookmarkEnd w:id="190"/>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1" w:name="__RefHeading___Toc410775129"/>
      <w:bookmarkEnd w:id="191"/>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2" w:name="__RefHeading___Toc410775130"/>
      <w:bookmarkEnd w:id="192"/>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3" w:name="__RefHeading___Toc410775131"/>
      <w:bookmarkEnd w:id="193"/>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4" w:name="__RefHeading___Toc410775132"/>
      <w:bookmarkEnd w:id="194"/>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5" w:name="__RefHeading___Toc410775133"/>
      <w:bookmarkEnd w:id="195"/>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6" w:name="__RefHeading___Toc410775134"/>
      <w:bookmarkEnd w:id="196"/>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7" w:name="__RefHeading___Toc386039698"/>
      <w:bookmarkEnd w:id="197"/>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8" w:name="__RefHeading___Toc410775135"/>
      <w:bookmarkEnd w:id="198"/>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9" w:name="__RefHeading___Toc410775136"/>
      <w:bookmarkEnd w:id="199"/>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0" w:name="__RefHeading___Toc410775137"/>
      <w:bookmarkEnd w:id="200"/>
      <w:r>
        <w:rPr/>
        <w:t>Component Selection</w:t>
      </w:r>
    </w:p>
    <w:p>
      <w:pPr>
        <w:pStyle w:val="Heading3"/>
        <w:ind w:left="1260" w:hanging="1260"/>
        <w:rPr/>
      </w:pPr>
      <w:bookmarkStart w:id="201" w:name="__RefHeading___Toc410775138"/>
      <w:bookmarkEnd w:id="201"/>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2" w:name="__RefHeading___Toc410775139"/>
      <w:bookmarkEnd w:id="202"/>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3" w:name="__RefHeading___Toc410775140"/>
      <w:bookmarkEnd w:id="203"/>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4" w:name="__RefHeading___Toc410775141"/>
      <w:bookmarkEnd w:id="204"/>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5" w:name="__RefHeading___Toc410775142"/>
      <w:bookmarkEnd w:id="205"/>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6" w:name="__RefHeading___Toc410775143"/>
      <w:bookmarkEnd w:id="206"/>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7" w:name="__RefHeading___Toc410775144"/>
      <w:bookmarkEnd w:id="207"/>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8" w:name="__RefHeading___Toc410775145"/>
      <w:bookmarkEnd w:id="208"/>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9" w:name="__RefHeading___Toc410775146"/>
      <w:bookmarkEnd w:id="209"/>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0" w:name="__RefHeading___Toc410775147"/>
      <w:bookmarkEnd w:id="210"/>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1" w:name="__RefHeading___Toc410775148"/>
      <w:bookmarkEnd w:id="211"/>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2" w:name="__RefHeading___Toc410775149"/>
      <w:bookmarkEnd w:id="212"/>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3" w:name="__RefHeading___Toc410775150"/>
      <w:bookmarkEnd w:id="213"/>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4" w:name="__RefHeading___Toc410775151"/>
      <w:bookmarkEnd w:id="214"/>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5" w:name="__RefHeading___Toc410775152"/>
      <w:bookmarkEnd w:id="215"/>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6" w:name="__RefHeading___Toc410775153"/>
      <w:bookmarkEnd w:id="216"/>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7" w:name="__RefHeading___Toc410775154"/>
      <w:bookmarkEnd w:id="217"/>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8" w:name="__RefHeading___Toc410775155"/>
      <w:bookmarkEnd w:id="218"/>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9" w:name="__RefHeading___Toc410775156"/>
      <w:bookmarkEnd w:id="219"/>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0" w:name="__RefHeading___Toc410775157"/>
      <w:bookmarkEnd w:id="220"/>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1" w:name="__RefHeading___Toc410775158"/>
      <w:bookmarkEnd w:id="221"/>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2" w:name="__RefHeading___Toc410775159"/>
      <w:bookmarkEnd w:id="222"/>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3" w:name="__RefHeading___Toc410775160"/>
      <w:bookmarkEnd w:id="223"/>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4" w:name="__RefHeading___Toc410775161"/>
      <w:bookmarkEnd w:id="224"/>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5" w:name="__RefHeading___Toc410775162"/>
      <w:bookmarkEnd w:id="225"/>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6" w:name="__RefHeading___Toc410775163"/>
      <w:bookmarkEnd w:id="226"/>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7" w:name="__RefHeading___Toc410775164"/>
      <w:bookmarkEnd w:id="227"/>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10775165"/>
      <w:bookmarkEnd w:id="228"/>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410775166"/>
      <w:bookmarkEnd w:id="229"/>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0" w:name="__RefHeading___Toc410775167"/>
      <w:bookmarkEnd w:id="230"/>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1" w:name="__RefHeading___Toc410775168"/>
      <w:bookmarkEnd w:id="231"/>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2" w:name="__RefHeading___Toc410775169"/>
      <w:bookmarkEnd w:id="232"/>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3" w:name="__RefHeading___Toc410775170"/>
      <w:bookmarkEnd w:id="233"/>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4" w:name="__RefHeading___Toc410775171"/>
      <w:bookmarkEnd w:id="234"/>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5" w:name="__RefHeading___Toc410775172"/>
      <w:bookmarkEnd w:id="235"/>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6" w:name="__RefHeading___Toc410775173"/>
      <w:bookmarkEnd w:id="236"/>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7" w:name="__RefHeading___Toc410775174"/>
      <w:bookmarkEnd w:id="237"/>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8" w:name="__RefHeading___Toc410775175"/>
      <w:bookmarkEnd w:id="238"/>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9" w:name="__RefHeading___Toc410775176"/>
      <w:bookmarkEnd w:id="239"/>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0" w:name="__RefHeading___Toc410775177"/>
      <w:bookmarkEnd w:id="240"/>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1" w:name="__RefHeading___Toc410775178"/>
      <w:bookmarkEnd w:id="241"/>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2" w:name="__RefHeading___Toc410775179"/>
      <w:bookmarkEnd w:id="242"/>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3" w:name="__RefHeading___Toc410775180"/>
      <w:bookmarkEnd w:id="243"/>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4" w:name="__RefHeading___Toc410775181"/>
      <w:bookmarkEnd w:id="244"/>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45" w:name="__RefHeading___Toc410775182"/>
      <w:bookmarkEnd w:id="245"/>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6" w:name="__RefHeading___Toc410775183"/>
      <w:bookmarkEnd w:id="246"/>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7" w:name="__RefHeading___Toc410775184"/>
      <w:bookmarkEnd w:id="247"/>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8" w:name="__RefHeading___Toc410775185"/>
      <w:bookmarkEnd w:id="248"/>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9" w:name="__RefHeading___Toc410775186"/>
      <w:bookmarkEnd w:id="249"/>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0" w:name="__RefHeading___Toc410775187"/>
      <w:bookmarkEnd w:id="250"/>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1" w:name="__RefHeading___Toc410775188"/>
      <w:bookmarkEnd w:id="251"/>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2" w:name="__RefHeading___Toc410775189"/>
      <w:bookmarkEnd w:id="252"/>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3" w:name="__RefHeading___Toc410775190"/>
      <w:bookmarkEnd w:id="253"/>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4" w:name="__RefHeading___Toc410775191"/>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10775192"/>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10775193"/>
      <w:bookmarkEnd w:id="256"/>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10775194"/>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10775195"/>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10775196"/>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10775197"/>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10775198"/>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10775199"/>
      <w:bookmarkEnd w:id="262"/>
      <w:r>
        <w:rPr/>
        <w:t>ACPICA Subsystem Initialization and Control</w:t>
      </w:r>
    </w:p>
    <w:p>
      <w:pPr>
        <w:pStyle w:val="Heading3"/>
        <w:ind w:left="1260" w:hanging="1260"/>
        <w:rPr/>
      </w:pPr>
      <w:bookmarkStart w:id="263" w:name="__RefHeading___Toc410775200"/>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10775201"/>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10775202"/>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10775203"/>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10775204"/>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10775205"/>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10775206"/>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10775207"/>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10775208"/>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10775209"/>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10775210"/>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10775211"/>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10775212"/>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10775213"/>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10775214"/>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10775215"/>
      <w:bookmarkEnd w:id="278"/>
      <w:r>
        <w:rPr/>
        <w:t>ACPI Table Management</w:t>
      </w:r>
    </w:p>
    <w:p>
      <w:pPr>
        <w:pStyle w:val="Heading3"/>
        <w:ind w:left="1260" w:hanging="1260"/>
        <w:rPr/>
      </w:pPr>
      <w:bookmarkStart w:id="279" w:name="__RefHeading___Toc410775216"/>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10775217"/>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10775218"/>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10775219"/>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10775220"/>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10775221"/>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10775222"/>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10775223"/>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10775224"/>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10775225"/>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10775226"/>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10775227"/>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10775228"/>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10775229"/>
      <w:bookmarkEnd w:id="292"/>
      <w:r>
        <w:rPr/>
        <w:t>ACPI Namespace Management</w:t>
      </w:r>
    </w:p>
    <w:p>
      <w:pPr>
        <w:pStyle w:val="Heading3"/>
        <w:ind w:left="1260" w:hanging="1260"/>
        <w:rPr/>
      </w:pPr>
      <w:bookmarkStart w:id="293" w:name="__RefHeading___Toc410775230"/>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10775231"/>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10775232"/>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10775233"/>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10775234"/>
      <w:bookmarkEnd w:id="298"/>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10775235"/>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10775236"/>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10775237"/>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10775238"/>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10775239"/>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10775240"/>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10775241"/>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10775242"/>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10775243"/>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10775244"/>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10775245"/>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10775246"/>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10775247"/>
      <w:bookmarkEnd w:id="314"/>
      <w:r>
        <w:rPr/>
        <w:t>ACPI Hardware Management</w:t>
      </w:r>
    </w:p>
    <w:p>
      <w:pPr>
        <w:pStyle w:val="Heading3"/>
        <w:ind w:left="1260" w:hanging="1260"/>
        <w:rPr/>
      </w:pPr>
      <w:bookmarkStart w:id="315" w:name="__RefHeading___Toc410775248"/>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10775249"/>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10775250"/>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10775251"/>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10775252"/>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10775253"/>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10775254"/>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10775255"/>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10775256"/>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10775257"/>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10775258"/>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10775259"/>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10775260"/>
      <w:bookmarkEnd w:id="327"/>
      <w:r>
        <w:rPr/>
        <w:t>ACPI Sleep/Wake Support</w:t>
      </w:r>
    </w:p>
    <w:p>
      <w:pPr>
        <w:pStyle w:val="Heading3"/>
        <w:ind w:left="1260" w:hanging="1260"/>
        <w:rPr/>
      </w:pPr>
      <w:bookmarkStart w:id="328" w:name="__RefHeading___Toc410775261"/>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10775262"/>
      <w:bookmarkEnd w:id="329"/>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410775263"/>
      <w:bookmarkEnd w:id="330"/>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1" w:name="__RefHeading___Toc410775264"/>
      <w:bookmarkEnd w:id="331"/>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2" w:name="__RefHeading___Toc410775265"/>
      <w:bookmarkEnd w:id="332"/>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3" w:name="__RefHeading___Toc410775266"/>
      <w:bookmarkEnd w:id="333"/>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4" w:name="__RefHeading___Toc410775267"/>
      <w:bookmarkEnd w:id="334"/>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5" w:name="__RefHeading___Toc410775268"/>
      <w:bookmarkEnd w:id="335"/>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6" w:name="__RefHeading___Toc410775269"/>
      <w:bookmarkEnd w:id="336"/>
      <w:r>
        <w:rPr/>
        <w:t>ACPI Fixed Event Management</w:t>
      </w:r>
    </w:p>
    <w:p>
      <w:pPr>
        <w:pStyle w:val="Heading3"/>
        <w:ind w:left="1260" w:hanging="1260"/>
        <w:rPr/>
      </w:pPr>
      <w:bookmarkStart w:id="337" w:name="__RefHeading___Toc410775270"/>
      <w:bookmarkEnd w:id="337"/>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8" w:name="__RefHeading___Toc410775271"/>
      <w:bookmarkEnd w:id="338"/>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9" w:name="__RefHeading___Toc410775272"/>
      <w:bookmarkEnd w:id="339"/>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0" w:name="__RefHeading___Toc410775273"/>
      <w:bookmarkEnd w:id="340"/>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1" w:name="__RefHeading___Toc410775274"/>
      <w:bookmarkEnd w:id="341"/>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2" w:name="__RefHeading___Toc410775275"/>
      <w:bookmarkEnd w:id="342"/>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3" w:name="__RefHeading___Toc410775276"/>
      <w:bookmarkEnd w:id="343"/>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4" w:name="__RefHeading___Toc410775277"/>
      <w:bookmarkEnd w:id="344"/>
      <w:r>
        <w:rPr/>
        <w:t>ACPI General Purpose Event (GPE) Management</w:t>
      </w:r>
    </w:p>
    <w:p>
      <w:pPr>
        <w:pStyle w:val="Heading3"/>
        <w:ind w:left="1260" w:hanging="1260"/>
        <w:rPr/>
      </w:pPr>
      <w:bookmarkStart w:id="345" w:name="__RefHeading___Toc410775278"/>
      <w:bookmarkEnd w:id="345"/>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6" w:name="__RefHeading___Toc410775279"/>
      <w:bookmarkEnd w:id="346"/>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7" w:name="__RefHeading___Toc410775280"/>
      <w:bookmarkEnd w:id="347"/>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8" w:name="__RefHeading___Toc410775281"/>
      <w:bookmarkEnd w:id="348"/>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9" w:name="__RefHeading___Toc410775282"/>
      <w:bookmarkEnd w:id="349"/>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0" w:name="__RefHeading___Toc410775283"/>
      <w:bookmarkEnd w:id="350"/>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1" w:name="__RefHeading___Toc410775284"/>
      <w:bookmarkEnd w:id="351"/>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2" w:name="__RefHeading___Toc410775285"/>
      <w:bookmarkEnd w:id="352"/>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3" w:name="__RefHeading___Toc410775286"/>
      <w:bookmarkEnd w:id="353"/>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4" w:name="__RefHeading___Toc410775287"/>
      <w:bookmarkEnd w:id="354"/>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5" w:name="__RefHeading___Toc410775288"/>
      <w:bookmarkEnd w:id="355"/>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6" w:name="__RefHeading___Toc410775289"/>
      <w:bookmarkEnd w:id="356"/>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7" w:name="__RefHeading___Toc410775290"/>
      <w:bookmarkEnd w:id="357"/>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8" w:name="__RefHeading___Toc410775291"/>
      <w:bookmarkEnd w:id="358"/>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9" w:name="__RefHeading___Toc410775292"/>
      <w:bookmarkEnd w:id="359"/>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0" w:name="__RefHeading___Toc410775293"/>
      <w:bookmarkEnd w:id="360"/>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1" w:name="__RefHeading___Toc410775294"/>
      <w:bookmarkEnd w:id="361"/>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2" w:name="__RefHeading___Toc410775295"/>
      <w:bookmarkEnd w:id="362"/>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3" w:name="__RefHeading___Toc410775296"/>
      <w:bookmarkEnd w:id="36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4" w:name="__RefHeading___Toc410775297"/>
      <w:bookmarkEnd w:id="364"/>
      <w:r>
        <w:rPr/>
        <w:t>Miscellaneous Handler Support</w:t>
      </w:r>
    </w:p>
    <w:p>
      <w:pPr>
        <w:pStyle w:val="Heading3"/>
        <w:ind w:left="1260" w:hanging="1260"/>
        <w:rPr/>
      </w:pPr>
      <w:bookmarkStart w:id="365" w:name="__RefHeading___Toc410775298"/>
      <w:bookmarkEnd w:id="36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6" w:name="__RefHeading___Toc410775299"/>
      <w:bookmarkEnd w:id="36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7" w:name="__RefHeading___Toc410775300"/>
      <w:bookmarkEnd w:id="36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8" w:name="__RefHeading___Toc410775301"/>
      <w:bookmarkEnd w:id="36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9" w:name="__RefHeading___Toc410775302"/>
      <w:bookmarkEnd w:id="36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70" w:name="__RefHeading___Toc410775303"/>
      <w:bookmarkEnd w:id="37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1" w:name="__RefHeading___Toc410775304"/>
      <w:bookmarkEnd w:id="37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2" w:name="__RefHeading___Toc410775305"/>
      <w:bookmarkEnd w:id="37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3" w:name="__RefHeading___Toc410775306"/>
      <w:bookmarkEnd w:id="37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4" w:name="__RefHeading___Toc410775307"/>
      <w:bookmarkEnd w:id="37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410775308"/>
      <w:bookmarkEnd w:id="37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6" w:name="__RefHeading___Toc410775309"/>
      <w:bookmarkEnd w:id="376"/>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7" w:name="__RefHeading___Toc410775310"/>
      <w:bookmarkStart w:id="378" w:name="GPIO_Context"/>
      <w:bookmarkStart w:id="379" w:name="_Ref308528420"/>
      <w:bookmarkEnd w:id="377"/>
      <w:bookmarkEnd w:id="378"/>
      <w:r>
        <w:rPr/>
        <w:t>Context for the GPIO/SerialBus Address Space Handler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80" w:name="__RefHeading___Toc410775311"/>
      <w:bookmarkEnd w:id="38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1" w:name="__RefHeading___Toc410775312"/>
      <w:bookmarkEnd w:id="38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2" w:name="__RefHeading___Toc410775313"/>
      <w:bookmarkEnd w:id="38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3" w:name="__RefHeading___Toc410775314"/>
      <w:bookmarkEnd w:id="383"/>
      <w:r>
        <w:rPr/>
        <w:t>ACPI Resource Management</w:t>
      </w:r>
    </w:p>
    <w:p>
      <w:pPr>
        <w:pStyle w:val="Heading3"/>
        <w:ind w:left="1260" w:hanging="1260"/>
        <w:rPr/>
      </w:pPr>
      <w:bookmarkStart w:id="384" w:name="__RefHeading___Toc410775315"/>
      <w:bookmarkEnd w:id="38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10775316"/>
      <w:bookmarkEnd w:id="38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6" w:name="__RefHeading___Toc410775317"/>
      <w:bookmarkEnd w:id="38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7" w:name="__RefHeading___Toc410775318"/>
      <w:bookmarkStart w:id="388" w:name="_Ref308528584"/>
      <w:bookmarkEnd w:id="387"/>
      <w:r>
        <w:rPr/>
        <w:t>AcpiGetEventResources</w:t>
      </w:r>
      <w:bookmarkEnd w:id="3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10775319"/>
      <w:bookmarkEnd w:id="38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90" w:name="__RefHeading___Toc410775320"/>
      <w:bookmarkEnd w:id="39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1" w:name="__RefHeading___Toc410775321"/>
      <w:bookmarkEnd w:id="39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2" w:name="__RefHeading___Toc410775322"/>
      <w:bookmarkEnd w:id="39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3" w:name="__RefHeading___Toc410775323"/>
      <w:bookmarkEnd w:id="39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4" w:name="__RefHeading___Toc410775324"/>
      <w:bookmarkEnd w:id="39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5" w:name="__RefHeading___Toc410775325"/>
      <w:bookmarkEnd w:id="39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6" w:name="__RefHeading___Toc410775326"/>
      <w:bookmarkEnd w:id="39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7" w:name="__RefHeading___Toc410775327"/>
      <w:bookmarkEnd w:id="39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8" w:name="__RefHeading___Toc410775328"/>
      <w:bookmarkEnd w:id="39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9" w:name="__RefHeading___Toc410775329"/>
      <w:bookmarkEnd w:id="39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400" w:name="__RefHeading___Toc410775330"/>
      <w:bookmarkEnd w:id="400"/>
      <w:r>
        <w:rPr/>
        <w:t>Formatted Output</w:t>
      </w:r>
    </w:p>
    <w:p>
      <w:pPr>
        <w:pStyle w:val="Heading3"/>
        <w:ind w:left="1260" w:hanging="1260"/>
        <w:rPr/>
      </w:pPr>
      <w:bookmarkStart w:id="401" w:name="__RefHeading___Toc410775331"/>
      <w:bookmarkEnd w:id="40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2" w:name="__RefHeading___Toc410775332"/>
      <w:bookmarkEnd w:id="40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3" w:name="__RefHeading___Toc410775333"/>
      <w:bookmarkEnd w:id="40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4" w:name="__RefHeading___Toc410775334"/>
      <w:bookmarkEnd w:id="40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5" w:name="__RefHeading___Toc410775335"/>
      <w:bookmarkEnd w:id="40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6" w:name="__RefHeading___Toc410775336"/>
      <w:bookmarkEnd w:id="40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7" w:name="__RefHeading___Toc410775337"/>
      <w:bookmarkEnd w:id="40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8" w:name="__RefHeading___Toc410775338"/>
      <w:bookmarkEnd w:id="40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9" w:name="__RefHeading___Toc410775339"/>
      <w:bookmarkEnd w:id="409"/>
      <w:r>
        <w:rPr/>
        <w:t>Miscellaneous Utilities</w:t>
      </w:r>
    </w:p>
    <w:p>
      <w:pPr>
        <w:pStyle w:val="Heading3"/>
        <w:ind w:left="1260" w:hanging="1260"/>
        <w:rPr/>
      </w:pPr>
      <w:bookmarkStart w:id="410" w:name="__RefHeading___Toc410775340"/>
      <w:bookmarkEnd w:id="41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1" w:name="__RefHeading___Toc410775341"/>
      <w:bookmarkEnd w:id="41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2" w:name="__RefHeading___Toc410775342"/>
      <w:bookmarkEnd w:id="41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3" w:name="__RefHeading___Toc410775343"/>
      <w:bookmarkEnd w:id="41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4" w:name="__RefHeading___Toc410775344"/>
      <w:bookmarkEnd w:id="41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5" w:name="__RefHeading___Toc410775345"/>
      <w:bookmarkEnd w:id="41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6" w:name="__RefHeading___Toc410775346"/>
      <w:bookmarkEnd w:id="41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7" w:name="__RefHeading___Toc410775347"/>
      <w:bookmarkEnd w:id="41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8" w:name="__RefHeading___Toc410775348"/>
      <w:bookmarkEnd w:id="41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9" w:name="__RefHeading___Toc410775349"/>
      <w:bookmarkEnd w:id="41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20" w:name="__RefHeading___Toc410775350"/>
      <w:bookmarkEnd w:id="42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1" w:name="__RefHeading___Toc410775351"/>
      <w:bookmarkEnd w:id="42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2" w:name="__RefHeading___Toc410775352"/>
      <w:bookmarkEnd w:id="42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3" w:name="__RefHeading___Toc410775353"/>
      <w:bookmarkEnd w:id="423"/>
      <w:r>
        <w:rPr/>
        <w:t>Environmental and ACPI Tables</w:t>
      </w:r>
    </w:p>
    <w:p>
      <w:pPr>
        <w:pStyle w:val="Heading3"/>
        <w:ind w:left="1260" w:hanging="1260"/>
        <w:rPr/>
      </w:pPr>
      <w:bookmarkStart w:id="424" w:name="__RefHeading___Toc410775354"/>
      <w:bookmarkEnd w:id="42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5" w:name="__RefHeading___Toc410775355"/>
      <w:bookmarkEnd w:id="42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6" w:name="__RefHeading___Toc410775356"/>
      <w:bookmarkEnd w:id="42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7" w:name="__RefHeading___Toc410775357"/>
      <w:bookmarkEnd w:id="42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8" w:name="__RefHeading___Toc410775358"/>
      <w:bookmarkEnd w:id="42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9" w:name="__RefHeading___Toc410775359"/>
      <w:bookmarkEnd w:id="42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30" w:name="__RefHeading___Toc410775360"/>
      <w:bookmarkEnd w:id="43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1" w:name="__RefHeading___Toc410775361"/>
      <w:bookmarkEnd w:id="43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2" w:name="__RefHeading___Toc410775362"/>
      <w:bookmarkEnd w:id="43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3" w:name="__RefHeading___Toc410775363"/>
      <w:bookmarkEnd w:id="43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4" w:name="__RefHeading___Toc410775364"/>
      <w:bookmarkEnd w:id="43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5" w:name="__RefHeading___Toc410775365"/>
      <w:bookmarkEnd w:id="43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6" w:name="__RefHeading___Toc410775366"/>
      <w:bookmarkEnd w:id="43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7" w:name="__RefHeading___Toc410775367"/>
      <w:bookmarkEnd w:id="43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8" w:name="__RefHeading___Toc410775368"/>
      <w:bookmarkEnd w:id="43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9" w:name="__RefHeading___Toc410775369"/>
      <w:bookmarkEnd w:id="43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40" w:name="__RefHeading___Toc410775370"/>
      <w:bookmarkEnd w:id="44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1" w:name="__RefHeading___Toc410775371"/>
      <w:bookmarkEnd w:id="44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2" w:name="__RefHeading___Toc410775372"/>
      <w:bookmarkEnd w:id="44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3" w:name="__RefHeading___Toc410775373"/>
      <w:bookmarkEnd w:id="443"/>
      <w:r>
        <w:rPr/>
        <w:t>Multithreading and Scheduling Services</w:t>
      </w:r>
    </w:p>
    <w:p>
      <w:pPr>
        <w:pStyle w:val="Heading3"/>
        <w:ind w:left="1260" w:hanging="1260"/>
        <w:rPr/>
      </w:pPr>
      <w:bookmarkStart w:id="444" w:name="__RefHeading___Toc410775374"/>
      <w:bookmarkEnd w:id="44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5" w:name="__RefHeading___Toc410775375"/>
      <w:bookmarkEnd w:id="44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6" w:name="__RefHeading___Toc410775376"/>
      <w:bookmarkEnd w:id="44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7" w:name="__RefHeading___Toc410775377"/>
      <w:bookmarkEnd w:id="44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8" w:name="__RefHeading___Toc410775378"/>
      <w:bookmarkEnd w:id="44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9" w:name="__RefHeading___Toc410775379"/>
      <w:bookmarkEnd w:id="44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50" w:name="__RefHeading___Toc410775380"/>
      <w:bookmarkEnd w:id="45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1" w:name="__RefHeading___Toc410775381"/>
      <w:bookmarkEnd w:id="45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2" w:name="__RefHeading___Toc410775382"/>
      <w:bookmarkEnd w:id="45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3" w:name="__RefHeading___Toc410775383"/>
      <w:bookmarkEnd w:id="45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4" w:name="__RefHeading___Toc410775384"/>
      <w:bookmarkEnd w:id="45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5" w:name="__RefHeading___Toc410775385"/>
      <w:bookmarkEnd w:id="45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6" w:name="__RefHeading___Toc410775386"/>
      <w:bookmarkEnd w:id="45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7" w:name="__RefHeading___Toc410775387"/>
      <w:bookmarkEnd w:id="45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8" w:name="__RefHeading___Toc410775388"/>
      <w:bookmarkEnd w:id="45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9" w:name="__RefHeading___Toc410775389"/>
      <w:bookmarkEnd w:id="45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60" w:name="__RefHeading___Toc410775390"/>
      <w:bookmarkEnd w:id="46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1" w:name="__RefHeading___Toc410775391"/>
      <w:bookmarkEnd w:id="46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2" w:name="__RefHeading___Toc410775392"/>
      <w:bookmarkEnd w:id="46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3" w:name="__RefHeading___Toc410775393"/>
      <w:bookmarkEnd w:id="46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4" w:name="__RefHeading___Toc410775394"/>
      <w:bookmarkEnd w:id="46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5" w:name="__RefHeading___Toc410775395"/>
      <w:bookmarkEnd w:id="46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6" w:name="__RefHeading___Toc410775396"/>
      <w:bookmarkEnd w:id="46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7" w:name="__RefHeading___Toc410775397"/>
      <w:bookmarkEnd w:id="46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8" w:name="__RefHeading___Toc410775398"/>
      <w:bookmarkEnd w:id="46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9" w:name="__RefHeading___Toc410775399"/>
      <w:bookmarkEnd w:id="46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70" w:name="__RefHeading___Toc410775400"/>
      <w:bookmarkEnd w:id="47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1" w:name="__RefHeading___Toc410775401"/>
      <w:bookmarkEnd w:id="47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2" w:name="__RefHeading___Toc410775402"/>
      <w:bookmarkEnd w:id="47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3" w:name="__RefHeading___Toc410775403"/>
      <w:bookmarkEnd w:id="47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4" w:name="__RefHeading___Toc410775404"/>
      <w:bookmarkEnd w:id="47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5" w:name="__RefHeading___Toc410775405"/>
      <w:bookmarkEnd w:id="47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6" w:name="__RefHeading___Toc410775406"/>
      <w:bookmarkEnd w:id="47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7" w:name="__RefHeading___Toc410775407"/>
      <w:bookmarkEnd w:id="47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8" w:name="__RefHeading___Toc410775408"/>
      <w:bookmarkEnd w:id="47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9" w:name="__RefHeading___Toc410775409"/>
      <w:bookmarkEnd w:id="47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80" w:name="__RefHeading___Toc410775410"/>
      <w:bookmarkEnd w:id="48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1" w:name="__RefHeading___Toc410775411"/>
      <w:bookmarkEnd w:id="48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2" w:name="__RefHeading___Toc410775412"/>
      <w:bookmarkEnd w:id="48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3" w:name="__RefHeading___Toc410775413"/>
      <w:bookmarkEnd w:id="483"/>
      <w:r>
        <w:rPr/>
        <w:t>Miscellaneous</w:t>
      </w:r>
    </w:p>
    <w:p>
      <w:pPr>
        <w:pStyle w:val="Heading3"/>
        <w:ind w:left="1260" w:hanging="1260"/>
        <w:rPr/>
      </w:pPr>
      <w:bookmarkStart w:id="484" w:name="__RefHeading___Toc410775414"/>
      <w:bookmarkEnd w:id="48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5" w:name="__RefHeading___Toc410775415"/>
      <w:bookmarkEnd w:id="48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6" w:name="__RefHeading___Toc410775416"/>
      <w:bookmarkEnd w:id="48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7" w:name="__RefHeading___Toc410775417"/>
      <w:bookmarkEnd w:id="487"/>
      <w:r>
        <w:rPr/>
        <w:t>ACPICA Deployment Guide</w:t>
      </w:r>
    </w:p>
    <w:p>
      <w:pPr>
        <w:pStyle w:val="Heading2"/>
        <w:ind w:left="1260" w:hanging="1260"/>
        <w:rPr/>
      </w:pPr>
      <w:bookmarkStart w:id="488" w:name="__RefHeading___Toc410775418"/>
      <w:bookmarkEnd w:id="488"/>
      <w:r>
        <w:rPr/>
        <w:t>Using the ACPICA Subsystem Interfaces</w:t>
      </w:r>
    </w:p>
    <w:p>
      <w:pPr>
        <w:pStyle w:val="Heading3"/>
        <w:ind w:left="1260" w:hanging="1260"/>
        <w:rPr/>
      </w:pPr>
      <w:bookmarkStart w:id="489" w:name="__RefHeading___Toc410775419"/>
      <w:bookmarkEnd w:id="48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90" w:name="__RefHeading___Toc410775420"/>
      <w:bookmarkEnd w:id="490"/>
      <w:r>
        <w:rPr/>
        <w:t>ACPICA Initialization Examples</w:t>
      </w:r>
    </w:p>
    <w:p>
      <w:pPr>
        <w:pStyle w:val="Heading4"/>
        <w:ind w:left="1260" w:hanging="1260"/>
        <w:rPr/>
      </w:pPr>
      <w:bookmarkStart w:id="491" w:name="__RefHeading___Toc410775421"/>
      <w:bookmarkEnd w:id="49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2" w:name="__RefHeading___Toc410775422"/>
      <w:bookmarkEnd w:id="49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3" w:name="__RefHeading___Toc410775423"/>
      <w:bookmarkEnd w:id="49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4" w:name="__RefHeading___Toc410775424"/>
      <w:bookmarkEnd w:id="49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5" w:name="__RefHeading___Toc410775425"/>
      <w:bookmarkEnd w:id="49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6" w:name="__RefHeading___Toc410775426"/>
      <w:bookmarkEnd w:id="496"/>
      <w:r>
        <w:rPr/>
        <w:t>Implementing the OS Services Layer</w:t>
      </w:r>
    </w:p>
    <w:p>
      <w:pPr>
        <w:pStyle w:val="Heading3"/>
        <w:ind w:left="1260" w:hanging="1260"/>
        <w:rPr/>
      </w:pPr>
      <w:bookmarkStart w:id="497" w:name="__RefHeading___Toc410775427"/>
      <w:bookmarkEnd w:id="49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8" w:name="__RefHeading___Toc410775428"/>
      <w:bookmarkEnd w:id="49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9" w:name="__RefHeading___Toc410775429"/>
      <w:bookmarkEnd w:id="49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500" w:name="__RefHeading___Toc410775430"/>
      <w:bookmarkEnd w:id="50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1" w:name="__RefHeading___Toc410775431"/>
      <w:bookmarkEnd w:id="50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2" w:name="__RefHeading___Toc410775432"/>
      <w:bookmarkEnd w:id="50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3" w:name="__RefHeading___Toc410775433"/>
      <w:bookmarkEnd w:id="50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4" w:name="__RefHeading___Toc410775434"/>
      <w:bookmarkEnd w:id="504"/>
      <w:r>
        <w:rPr/>
        <w:t>User-Mode Tools and Utilities</w:t>
      </w:r>
    </w:p>
    <w:p>
      <w:pPr>
        <w:pStyle w:val="Heading2"/>
        <w:ind w:left="1260" w:hanging="1260"/>
        <w:rPr/>
      </w:pPr>
      <w:bookmarkStart w:id="505" w:name="__RefHeading___Toc410775435"/>
      <w:bookmarkEnd w:id="50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6" w:name="__RefHeading___Toc410775436"/>
      <w:bookmarkEnd w:id="50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7" w:name="__RefHeading___Toc410775437"/>
      <w:bookmarkEnd w:id="50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8" w:name="__RefHeading___Toc410775438"/>
      <w:bookmarkEnd w:id="50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9" w:name="__RefHeading___Toc410775439"/>
      <w:bookmarkEnd w:id="50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10" w:name="__RefHeading___Toc410775440"/>
      <w:bookmarkEnd w:id="51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41107-32 [Nov 7 2014]</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d  &lt;f1 f2 ...&gt;   Disassemble/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Emit legacy ASL code only (no symbol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lt;depth&gt;       Prune ASL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1" w:name="__RefHeading___Toc410775441"/>
      <w:bookmarkEnd w:id="51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41107-32 [Nov 7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512" w:name="__RefHeading___Toc410775442"/>
      <w:bookmarkEnd w:id="512"/>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3" w:name="__RefHeading___Toc410775443"/>
      <w:bookmarkEnd w:id="51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40724-32 [Jul 24 2014]</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4" w:name="__RefHeading___Toc410775444"/>
      <w:bookmarkEnd w:id="514"/>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5" w:name="__RefHeading___Toc410775445"/>
      <w:bookmarkEnd w:id="515"/>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6" w:name="__RefHeading___Toc410775446"/>
      <w:bookmarkEnd w:id="516"/>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7" w:name="__RefHeading___Toc410775447"/>
      <w:bookmarkEnd w:id="517"/>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8" w:name="__RefHeading___Toc410775448"/>
      <w:bookmarkEnd w:id="518"/>
      <w:r>
        <w:rPr/>
        <w:t>ACPICA Debugger Reference</w:t>
      </w:r>
    </w:p>
    <w:p>
      <w:pPr>
        <w:pStyle w:val="Heading2"/>
        <w:ind w:left="1260" w:hanging="1260"/>
        <w:rPr/>
      </w:pPr>
      <w:bookmarkStart w:id="519" w:name="__RefHeading___Toc410775449"/>
      <w:bookmarkEnd w:id="519"/>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20" w:name="__RefHeading___Toc410775450"/>
      <w:bookmarkEnd w:id="520"/>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1" w:name="__RefHeading___Toc410775451"/>
      <w:bookmarkEnd w:id="521"/>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2" w:name="__RefHeading___Toc410775452"/>
      <w:bookmarkEnd w:id="522"/>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3" w:name="__RefHeading___Toc386039716"/>
      <w:bookmarkEnd w:id="523"/>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4" w:name="__RefHeading___Toc410775453"/>
      <w:bookmarkEnd w:id="524"/>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5" w:name="__RefHeading___Toc410775454"/>
      <w:bookmarkEnd w:id="525"/>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6" w:name="__RefHeading___Toc410775455"/>
      <w:bookmarkEnd w:id="526"/>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7" w:name="__RefHeading___Toc410775456"/>
      <w:bookmarkEnd w:id="527"/>
      <w:r>
        <w:rPr/>
        <w:t>General Purpose Commands</w:t>
      </w:r>
    </w:p>
    <w:p>
      <w:pPr>
        <w:pStyle w:val="Heading3"/>
        <w:ind w:left="1260" w:hanging="1260"/>
        <w:rPr/>
      </w:pPr>
      <w:bookmarkStart w:id="528" w:name="__RefHeading___Toc410775457"/>
      <w:bookmarkEnd w:id="528"/>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9" w:name="__RefHeading___Toc410775458"/>
      <w:bookmarkEnd w:id="529"/>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30" w:name="__RefHeading___Toc410775459"/>
      <w:bookmarkEnd w:id="530"/>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1" w:name="__RefHeading___Toc410775460"/>
      <w:bookmarkEnd w:id="531"/>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2" w:name="__RefHeading___Toc410775461"/>
      <w:bookmarkEnd w:id="532"/>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3" w:name="__RefHeading___Toc410775462"/>
      <w:bookmarkEnd w:id="533"/>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4" w:name="__RefHeading___Toc410775463"/>
      <w:bookmarkEnd w:id="534"/>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5" w:name="__RefHeading___Toc410775464"/>
      <w:bookmarkEnd w:id="535"/>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6" w:name="__RefHeading___Toc410775465"/>
      <w:bookmarkEnd w:id="536"/>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7" w:name="__RefHeading___Toc410775466"/>
      <w:bookmarkEnd w:id="537"/>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8" w:name="__RefHeading___Toc410775467"/>
      <w:bookmarkEnd w:id="538"/>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9" w:name="__RefHeading___Toc410775468"/>
      <w:bookmarkEnd w:id="539"/>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40" w:name="__RefHeading___Toc410775469"/>
      <w:bookmarkEnd w:id="540"/>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1" w:name="__RefHeading___Toc410775470"/>
      <w:bookmarkEnd w:id="541"/>
      <w:r>
        <w:rPr/>
        <w:t>Namespace Access Commands</w:t>
      </w:r>
    </w:p>
    <w:p>
      <w:pPr>
        <w:pStyle w:val="Heading3"/>
        <w:ind w:left="1260" w:hanging="1260"/>
        <w:rPr/>
      </w:pPr>
      <w:bookmarkStart w:id="542" w:name="__RefHeading___Toc410775471"/>
      <w:bookmarkEnd w:id="542"/>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3" w:name="__RefHeading___Toc410775472"/>
      <w:bookmarkEnd w:id="543"/>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4" w:name="__RefHeading___Toc410775473"/>
      <w:bookmarkEnd w:id="544"/>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5" w:name="__RefHeading___Toc410775474"/>
      <w:bookmarkEnd w:id="54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6" w:name="__RefHeading___Toc410775475"/>
      <w:bookmarkEnd w:id="54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7" w:name="__RefHeading___Toc410775476"/>
      <w:bookmarkEnd w:id="54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8" w:name="__RefHeading___Toc410775477"/>
      <w:bookmarkEnd w:id="54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9" w:name="__RefHeading___Toc410775478"/>
      <w:bookmarkEnd w:id="54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50" w:name="__RefHeading___Toc410775479"/>
      <w:bookmarkEnd w:id="55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1" w:name="__RefHeading___Toc410775480"/>
      <w:bookmarkEnd w:id="551"/>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2" w:name="__RefHeading___Toc410775481"/>
      <w:bookmarkEnd w:id="55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3" w:name="__RefHeading___Toc410775482"/>
      <w:bookmarkEnd w:id="55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4" w:name="__RefHeading___Toc410775483"/>
      <w:bookmarkEnd w:id="55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5" w:name="__RefHeading___Toc410775484"/>
      <w:bookmarkEnd w:id="55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6" w:name="__RefHeading___Toc410775485"/>
      <w:bookmarkEnd w:id="55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7" w:name="__RefHeading___Toc410775486"/>
      <w:bookmarkEnd w:id="55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8" w:name="__RefHeading___Toc410775487"/>
      <w:bookmarkEnd w:id="55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9" w:name="__RefHeading___Toc410775488"/>
      <w:bookmarkEnd w:id="55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60" w:name="__RefHeading___Toc410775489"/>
      <w:bookmarkEnd w:id="56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1" w:name="__RefHeading___Toc410775490"/>
      <w:bookmarkEnd w:id="56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2" w:name="__RefHeading___Toc410775491"/>
      <w:bookmarkEnd w:id="56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3" w:name="__RefHeading___Toc410775492"/>
      <w:bookmarkEnd w:id="56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4" w:name="__RefHeading___Toc410775493"/>
      <w:bookmarkEnd w:id="56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5" w:name="__RefHeading___Toc410775494"/>
      <w:bookmarkEnd w:id="56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6" w:name="__RefHeading___Toc410775495"/>
      <w:bookmarkEnd w:id="56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7" w:name="__RefHeading___Toc410775496"/>
      <w:bookmarkEnd w:id="56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8" w:name="__RefHeading___Toc410775497"/>
      <w:bookmarkEnd w:id="56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9" w:name="__RefHeading___Toc410775498"/>
      <w:bookmarkEnd w:id="56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70" w:name="__RefHeading___Toc410775499"/>
      <w:bookmarkEnd w:id="57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1" w:name="__RefHeading___Toc410775500"/>
      <w:bookmarkEnd w:id="57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2" w:name="__RefHeading___Toc410775501"/>
      <w:bookmarkEnd w:id="57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3" w:name="__RefHeading___Toc410775502"/>
      <w:bookmarkEnd w:id="57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4" w:name="__RefHeading___Toc410775503"/>
      <w:bookmarkEnd w:id="57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5" w:name="__RefHeading___Toc410775504"/>
      <w:bookmarkEnd w:id="57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6" w:name="__RefHeading___Toc410775505"/>
      <w:bookmarkEnd w:id="57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7" w:name="__RefHeading___Toc410775506"/>
      <w:bookmarkEnd w:id="57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8" w:name="__RefHeading___Toc410775507"/>
      <w:bookmarkEnd w:id="578"/>
      <w:r>
        <w:rPr/>
        <w:t>Hardware-Related Commands</w:t>
      </w:r>
    </w:p>
    <w:p>
      <w:pPr>
        <w:pStyle w:val="Heading3"/>
        <w:ind w:left="1260" w:hanging="1260"/>
        <w:rPr/>
      </w:pPr>
      <w:bookmarkStart w:id="579" w:name="__RefHeading___Toc410775508"/>
      <w:bookmarkEnd w:id="57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80" w:name="__RefHeading___Toc410775509"/>
      <w:bookmarkEnd w:id="58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1" w:name="__RefHeading___Toc410775510"/>
      <w:bookmarkEnd w:id="58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2" w:name="__RefHeading___Toc410775511"/>
      <w:bookmarkEnd w:id="582"/>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3" w:name="__RefHeading___Toc410775512"/>
      <w:bookmarkEnd w:id="58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4" w:name="__RefHeading___Toc410775513"/>
      <w:bookmarkEnd w:id="584"/>
      <w:r>
        <w:rPr/>
        <w:t>File I/O Commands</w:t>
      </w:r>
    </w:p>
    <w:p>
      <w:pPr>
        <w:pStyle w:val="Heading3"/>
        <w:ind w:left="1260" w:hanging="1260"/>
        <w:rPr/>
      </w:pPr>
      <w:bookmarkStart w:id="585" w:name="__RefHeading___Toc410775514"/>
      <w:bookmarkEnd w:id="58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6" w:name="__RefHeading___Toc410775515"/>
      <w:bookmarkEnd w:id="58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7" w:name="__RefHeading___Toc410775516"/>
      <w:bookmarkEnd w:id="58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8" w:name="__RefHeading___Toc410775517"/>
      <w:bookmarkEnd w:id="588"/>
      <w:r>
        <w:rPr/>
        <w:t>Debug Test Commands</w:t>
      </w:r>
    </w:p>
    <w:p>
      <w:pPr>
        <w:pStyle w:val="Heading3"/>
        <w:ind w:left="1260" w:hanging="1260"/>
        <w:rPr/>
      </w:pPr>
      <w:bookmarkStart w:id="589" w:name="__RefHeading___Toc410775518"/>
      <w:bookmarkEnd w:id="589"/>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90" w:name="__RefHeading___Toc410775519"/>
      <w:bookmarkEnd w:id="590"/>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1" w:name="work"/>
      <w:bookmarkStart w:id="592" w:name="GPIO_Context"/>
      <w:bookmarkStart w:id="593" w:name="work"/>
      <w:bookmarkStart w:id="594" w:name="GPIO_Context"/>
      <w:bookmarkEnd w:id="593"/>
      <w:bookmarkEnd w:id="59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4:00Z</dcterms:created>
  <dc:creator>Robert Moore;David Box</dc:creator>
  <dc:description/>
  <cp:keywords/>
  <dc:language>en-US</dc:language>
  <cp:lastModifiedBy>Box, David E</cp:lastModifiedBy>
  <cp:lastPrinted>2015-02-04T01:59:00Z</cp:lastPrinted>
  <dcterms:modified xsi:type="dcterms:W3CDTF">2015-02-04T10:02:00Z</dcterms:modified>
  <cp:revision>4</cp:revision>
  <dc:subject>ACPI</dc:subject>
  <dc:title>ACPI Component Architecture Programmer Reference</dc:title>
</cp:coreProperties>
</file>