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0</w:t>
      </w:r>
    </w:p>
    <w:p>
      <w:pPr>
        <w:pStyle w:val="DocDate"/>
        <w:numPr>
          <w:ilvl w:val="0"/>
          <w:numId w:val="0"/>
        </w:numPr>
        <w:ind w:left="1296" w:hanging="0"/>
        <w:outlineLvl w:val="5"/>
        <w:rPr/>
      </w:pPr>
      <w:r>
        <w:rPr/>
        <w:t>November 18, 2011</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1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09389020">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09389021">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09389022">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09389023">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09389024">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09389025">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09389026">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09389027">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09389028">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09389029">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09389030">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09389031">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09389032">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09389033">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09389034">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09389035">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09389036">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09389037">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09389038">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09389039">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09389040">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09389041">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09389042">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09389043">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09389044">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09389045">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09389046">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09389047">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09389048">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09389049">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09389050">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09389051">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09389052">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09389053">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09389054">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09389055">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09389056">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09389057">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09389058">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09389059">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09389060">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09389061">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09389062">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09389063">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09389064">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09389065">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09389066">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09389067">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09389068">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09389069">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09389070">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09389071">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09389072">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09389073">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09389074">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09389075">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09389076">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09389077">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09389078">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09389079">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09389080">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09389081">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09389082">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09389083">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09389084">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09389085">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09389086">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09389087">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09389088">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09389089">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09389090">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09389091">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09389092">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09389093">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09389094">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09389095">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09389096">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09389097">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09389098">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09389099">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09389100">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09389101">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09389102">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09389103">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09389104">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09389105">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09389106">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09389107">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09389108">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09389109">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09389110">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09389111">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09389112">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09389113">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09389114">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09389115">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09389116">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09389117">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09389118">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09389119">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09389120">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09389121">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09389122">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09389123">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09389124">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09389125">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09389126">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09389127">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09389128">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Dynamically Loaded ACPI Tables</w:t>
            <w:tab/>
          </w:r>
          <w:hyperlink w:anchor="__RefHeading___Toc309389129">
            <w:r>
              <w:rPr>
                <w:rStyle w:val="IndexLink"/>
              </w:rPr>
              <w:t>5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09389130">
            <w:r>
              <w:rPr>
                <w:rStyle w:val="IndexLink"/>
              </w:rPr>
              <w:t>53</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09389131">
            <w:r>
              <w:rPr>
                <w:rStyle w:val="IndexLink"/>
              </w:rPr>
              <w:t>5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09389132">
            <w:r>
              <w:rPr>
                <w:rStyle w:val="IndexLink"/>
              </w:rPr>
              <w:t>55</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09389133">
            <w:r>
              <w:rPr>
                <w:rStyle w:val="IndexLink"/>
              </w:rPr>
              <w:t>5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09389134">
            <w:r>
              <w:rPr>
                <w:rStyle w:val="IndexLink"/>
              </w:rPr>
              <w:t>56</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09389135">
            <w:r>
              <w:rPr>
                <w:rStyle w:val="IndexLink"/>
              </w:rPr>
              <w:t>56</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09389136">
            <w:r>
              <w:rPr>
                <w:rStyle w:val="IndexLink"/>
              </w:rPr>
              <w:t>5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09389137">
            <w:r>
              <w:rPr>
                <w:rStyle w:val="IndexLink"/>
              </w:rPr>
              <w:t>57</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09389138">
            <w:r>
              <w:rPr>
                <w:rStyle w:val="IndexLink"/>
              </w:rPr>
              <w:t>5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09389139">
            <w:r>
              <w:rPr>
                <w:rStyle w:val="IndexLink"/>
              </w:rPr>
              <w:t>58</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09389140">
            <w:r>
              <w:rPr>
                <w:rStyle w:val="IndexLink"/>
              </w:rPr>
              <w:t>5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09389141">
            <w:r>
              <w:rPr>
                <w:rStyle w:val="IndexLink"/>
              </w:rPr>
              <w:t>59</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09389142">
            <w:r>
              <w:rPr>
                <w:rStyle w:val="IndexLink"/>
              </w:rPr>
              <w:t>59</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09389143">
            <w:r>
              <w:rPr>
                <w:rStyle w:val="IndexLink"/>
              </w:rPr>
              <w:t>59</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09389144">
            <w:r>
              <w:rPr>
                <w:rStyle w:val="IndexLink"/>
              </w:rPr>
              <w:t>61</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09389145">
            <w:r>
              <w:rPr>
                <w:rStyle w:val="IndexLink"/>
              </w:rPr>
              <w:t>62</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09389146">
            <w:r>
              <w:rPr>
                <w:rStyle w:val="IndexLink"/>
              </w:rPr>
              <w:t>6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09389147">
            <w:r>
              <w:rPr>
                <w:rStyle w:val="IndexLink"/>
              </w:rPr>
              <w:t>63</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09389148">
            <w:r>
              <w:rPr>
                <w:rStyle w:val="IndexLink"/>
              </w:rPr>
              <w:t>63</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09389149">
            <w:r>
              <w:rPr>
                <w:rStyle w:val="IndexLink"/>
              </w:rPr>
              <w:t>63</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09389150">
            <w:r>
              <w:rPr>
                <w:rStyle w:val="IndexLink"/>
              </w:rPr>
              <w:t>63</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09389151">
            <w:r>
              <w:rPr>
                <w:rStyle w:val="IndexLink"/>
              </w:rPr>
              <w:t>63</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09389152">
            <w:r>
              <w:rPr>
                <w:rStyle w:val="IndexLink"/>
              </w:rPr>
              <w:t>64</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09389153">
            <w:r>
              <w:rPr>
                <w:rStyle w:val="IndexLink"/>
              </w:rPr>
              <w:t>64</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09389154">
            <w:r>
              <w:rPr>
                <w:rStyle w:val="IndexLink"/>
              </w:rPr>
              <w:t>64</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09389155">
            <w:r>
              <w:rPr>
                <w:rStyle w:val="IndexLink"/>
              </w:rPr>
              <w:t>64</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09389156">
            <w:r>
              <w:rPr>
                <w:rStyle w:val="IndexLink"/>
              </w:rPr>
              <w:t>64</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09389157">
            <w:r>
              <w:rPr>
                <w:rStyle w:val="IndexLink"/>
              </w:rPr>
              <w:t>64</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09389158">
            <w:r>
              <w:rPr>
                <w:rStyle w:val="IndexLink"/>
              </w:rPr>
              <w:t>64</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09389159">
            <w:r>
              <w:rPr>
                <w:rStyle w:val="IndexLink"/>
              </w:rPr>
              <w:t>65</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09389160">
            <w:r>
              <w:rPr>
                <w:rStyle w:val="IndexLink"/>
              </w:rPr>
              <w:t>65</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09389161">
            <w:r>
              <w:rPr>
                <w:rStyle w:val="IndexLink"/>
              </w:rPr>
              <w:t>66</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09389162">
            <w:r>
              <w:rPr>
                <w:rStyle w:val="IndexLink"/>
              </w:rPr>
              <w:t>66</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09389163">
            <w:r>
              <w:rPr>
                <w:rStyle w:val="IndexLink"/>
              </w:rPr>
              <w:t>66</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09389164">
            <w:r>
              <w:rPr>
                <w:rStyle w:val="IndexLink"/>
              </w:rPr>
              <w:t>67</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09389165">
            <w:r>
              <w:rPr>
                <w:rStyle w:val="IndexLink"/>
              </w:rPr>
              <w:t>67</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09389166">
            <w:r>
              <w:rPr>
                <w:rStyle w:val="IndexLink"/>
              </w:rPr>
              <w:t>69</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09389167">
            <w:r>
              <w:rPr>
                <w:rStyle w:val="IndexLink"/>
              </w:rPr>
              <w:t>70</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09389168">
            <w:r>
              <w:rPr>
                <w:rStyle w:val="IndexLink"/>
              </w:rPr>
              <w:t>70</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09389169">
            <w:r>
              <w:rPr>
                <w:rStyle w:val="IndexLink"/>
              </w:rPr>
              <w:t>70</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09389170">
            <w:r>
              <w:rPr>
                <w:rStyle w:val="IndexLink"/>
              </w:rPr>
              <w:t>7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09389171">
            <w:r>
              <w:rPr>
                <w:rStyle w:val="IndexLink"/>
              </w:rPr>
              <w:t>70</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09389172">
            <w:r>
              <w:rPr>
                <w:rStyle w:val="IndexLink"/>
              </w:rPr>
              <w:t>71</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09389173">
            <w:r>
              <w:rPr>
                <w:rStyle w:val="IndexLink"/>
              </w:rPr>
              <w:t>71</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09389174">
            <w:r>
              <w:rPr>
                <w:rStyle w:val="IndexLink"/>
              </w:rPr>
              <w:t>7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09389175">
            <w:r>
              <w:rPr>
                <w:rStyle w:val="IndexLink"/>
              </w:rPr>
              <w:t>77</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09389176">
            <w:r>
              <w:rPr>
                <w:rStyle w:val="IndexLink"/>
              </w:rPr>
              <w:t>77</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09389177">
            <w:r>
              <w:rPr>
                <w:rStyle w:val="IndexLink"/>
              </w:rPr>
              <w:t>77</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09389178">
            <w:r>
              <w:rPr>
                <w:rStyle w:val="IndexLink"/>
              </w:rPr>
              <w:t>77</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09389179">
            <w:r>
              <w:rPr>
                <w:rStyle w:val="IndexLink"/>
              </w:rPr>
              <w:t>77</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09389180">
            <w:r>
              <w:rPr>
                <w:rStyle w:val="IndexLink"/>
              </w:rPr>
              <w:t>78</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09389181">
            <w:r>
              <w:rPr>
                <w:rStyle w:val="IndexLink"/>
              </w:rPr>
              <w:t>78</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09389182">
            <w:r>
              <w:rPr>
                <w:rStyle w:val="IndexLink"/>
              </w:rPr>
              <w:t>78</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09389183">
            <w:r>
              <w:rPr>
                <w:rStyle w:val="IndexLink"/>
              </w:rPr>
              <w:t>78</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09389184">
            <w:r>
              <w:rPr>
                <w:rStyle w:val="IndexLink"/>
              </w:rPr>
              <w:t>78</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09389185">
            <w:r>
              <w:rPr>
                <w:rStyle w:val="IndexLink"/>
              </w:rPr>
              <w:t>78</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09389186">
            <w:r>
              <w:rPr>
                <w:rStyle w:val="IndexLink"/>
              </w:rPr>
              <w:t>79</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09389187">
            <w:r>
              <w:rPr>
                <w:rStyle w:val="IndexLink"/>
              </w:rPr>
              <w:t>79</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09389188">
            <w:r>
              <w:rPr>
                <w:rStyle w:val="IndexLink"/>
              </w:rPr>
              <w:t>79</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09389189">
            <w:r>
              <w:rPr>
                <w:rStyle w:val="IndexLink"/>
              </w:rPr>
              <w:t>79</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09389190">
            <w:r>
              <w:rPr>
                <w:rStyle w:val="IndexLink"/>
              </w:rPr>
              <w:t>79</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09389191">
            <w:r>
              <w:rPr>
                <w:rStyle w:val="IndexLink"/>
              </w:rPr>
              <w:t>79</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09389192">
            <w:r>
              <w:rPr>
                <w:rStyle w:val="IndexLink"/>
              </w:rPr>
              <w:t>79</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09389193">
            <w:r>
              <w:rPr>
                <w:rStyle w:val="IndexLink"/>
              </w:rPr>
              <w:t>80</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09389194">
            <w:r>
              <w:rPr>
                <w:rStyle w:val="IndexLink"/>
              </w:rPr>
              <w:t>80</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09389195">
            <w:r>
              <w:rPr>
                <w:rStyle w:val="IndexLink"/>
              </w:rPr>
              <w:t>80</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09389196">
            <w:r>
              <w:rPr>
                <w:rStyle w:val="IndexLink"/>
              </w:rPr>
              <w:t>80</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09389197">
            <w:r>
              <w:rPr>
                <w:rStyle w:val="IndexLink"/>
              </w:rPr>
              <w:t>81</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09389198">
            <w:r>
              <w:rPr>
                <w:rStyle w:val="IndexLink"/>
              </w:rPr>
              <w:t>81</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09389199">
            <w:r>
              <w:rPr>
                <w:rStyle w:val="IndexLink"/>
              </w:rPr>
              <w:t>81</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09389200">
            <w:r>
              <w:rPr>
                <w:rStyle w:val="IndexLink"/>
              </w:rPr>
              <w:t>81</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09389201">
            <w:r>
              <w:rPr>
                <w:rStyle w:val="IndexLink"/>
              </w:rPr>
              <w:t>82</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09389202">
            <w:r>
              <w:rPr>
                <w:rStyle w:val="IndexLink"/>
              </w:rPr>
              <w:t>82</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09389203">
            <w:r>
              <w:rPr>
                <w:rStyle w:val="IndexLink"/>
              </w:rPr>
              <w:t>82</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09389204">
            <w:r>
              <w:rPr>
                <w:rStyle w:val="IndexLink"/>
              </w:rPr>
              <w:t>82</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09389205">
            <w:r>
              <w:rPr>
                <w:rStyle w:val="IndexLink"/>
              </w:rPr>
              <w:t>83</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09389206">
            <w:r>
              <w:rPr>
                <w:rStyle w:val="IndexLink"/>
              </w:rPr>
              <w:t>83</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09389207">
            <w:r>
              <w:rPr>
                <w:rStyle w:val="IndexLink"/>
              </w:rPr>
              <w:t>83</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09389208">
            <w:r>
              <w:rPr>
                <w:rStyle w:val="IndexLink"/>
              </w:rPr>
              <w:t>83</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09389209">
            <w:r>
              <w:rPr>
                <w:rStyle w:val="IndexLink"/>
              </w:rPr>
              <w:t>84</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09389210">
            <w:r>
              <w:rPr>
                <w:rStyle w:val="IndexLink"/>
              </w:rPr>
              <w:t>84</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09389211">
            <w:r>
              <w:rPr>
                <w:rStyle w:val="IndexLink"/>
              </w:rPr>
              <w:t>84</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09389212">
            <w:r>
              <w:rPr>
                <w:rStyle w:val="IndexLink"/>
              </w:rPr>
              <w:t>84</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09389213">
            <w:r>
              <w:rPr>
                <w:rStyle w:val="IndexLink"/>
              </w:rPr>
              <w:t>84</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09389214">
            <w:r>
              <w:rPr>
                <w:rStyle w:val="IndexLink"/>
              </w:rPr>
              <w:t>84</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09389215">
            <w:r>
              <w:rPr>
                <w:rStyle w:val="IndexLink"/>
              </w:rPr>
              <w:t>85</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09389216">
            <w:r>
              <w:rPr>
                <w:rStyle w:val="IndexLink"/>
              </w:rPr>
              <w:t>85</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09389217">
            <w:r>
              <w:rPr>
                <w:rStyle w:val="IndexLink"/>
              </w:rPr>
              <w:t>86</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09389218">
            <w:r>
              <w:rPr>
                <w:rStyle w:val="IndexLink"/>
              </w:rPr>
              <w:t>86</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09389219">
            <w:r>
              <w:rPr>
                <w:rStyle w:val="IndexLink"/>
              </w:rPr>
              <w:t>86</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09389220">
            <w:r>
              <w:rPr>
                <w:rStyle w:val="IndexLink"/>
              </w:rPr>
              <w:t>87</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09389221">
            <w:r>
              <w:rPr>
                <w:rStyle w:val="IndexLink"/>
              </w:rPr>
              <w:t>87</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09389222">
            <w:r>
              <w:rPr>
                <w:rStyle w:val="IndexLink"/>
              </w:rPr>
              <w:t>87</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09389223">
            <w:r>
              <w:rPr>
                <w:rStyle w:val="IndexLink"/>
              </w:rPr>
              <w:t>87</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09389224">
            <w:r>
              <w:rPr>
                <w:rStyle w:val="IndexLink"/>
              </w:rPr>
              <w:t>88</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09389225">
            <w:r>
              <w:rPr>
                <w:rStyle w:val="IndexLink"/>
              </w:rPr>
              <w:t>88</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09389226">
            <w:r>
              <w:rPr>
                <w:rStyle w:val="IndexLink"/>
              </w:rPr>
              <w:t>88</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09389227">
            <w:r>
              <w:rPr>
                <w:rStyle w:val="IndexLink"/>
              </w:rPr>
              <w:t>88</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09389228">
            <w:r>
              <w:rPr>
                <w:rStyle w:val="IndexLink"/>
              </w:rPr>
              <w:t>88</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09389229">
            <w:r>
              <w:rPr>
                <w:rStyle w:val="IndexLink"/>
              </w:rPr>
              <w:t>88</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09389230">
            <w:r>
              <w:rPr>
                <w:rStyle w:val="IndexLink"/>
              </w:rPr>
              <w:t>89</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09389231">
            <w:r>
              <w:rPr>
                <w:rStyle w:val="IndexLink"/>
              </w:rPr>
              <w:t>89</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09389232">
            <w:r>
              <w:rPr>
                <w:rStyle w:val="IndexLink"/>
              </w:rPr>
              <w:t>89</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09389233">
            <w:r>
              <w:rPr>
                <w:rStyle w:val="IndexLink"/>
              </w:rPr>
              <w:t>89</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09389234">
            <w:r>
              <w:rPr>
                <w:rStyle w:val="IndexLink"/>
              </w:rPr>
              <w:t>89</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09389235">
            <w:r>
              <w:rPr>
                <w:rStyle w:val="IndexLink"/>
              </w:rPr>
              <w:t>90</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09389236">
            <w:r>
              <w:rPr>
                <w:rStyle w:val="IndexLink"/>
              </w:rPr>
              <w:t>90</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09389237">
            <w:r>
              <w:rPr>
                <w:rStyle w:val="IndexLink"/>
              </w:rPr>
              <w:t>90</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09389238">
            <w:r>
              <w:rPr>
                <w:rStyle w:val="IndexLink"/>
              </w:rPr>
              <w:t>91</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09389239">
            <w:r>
              <w:rPr>
                <w:rStyle w:val="IndexLink"/>
              </w:rPr>
              <w:t>91</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09389240">
            <w:r>
              <w:rPr>
                <w:rStyle w:val="IndexLink"/>
              </w:rPr>
              <w:t>92</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09389241">
            <w:r>
              <w:rPr>
                <w:rStyle w:val="IndexLink"/>
              </w:rPr>
              <w:t>93</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09389242">
            <w:r>
              <w:rPr>
                <w:rStyle w:val="IndexLink"/>
              </w:rPr>
              <w:t>94</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09389243">
            <w:r>
              <w:rPr>
                <w:rStyle w:val="IndexLink"/>
              </w:rPr>
              <w:t>94</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09389244">
            <w:r>
              <w:rPr>
                <w:rStyle w:val="IndexLink"/>
              </w:rPr>
              <w:t>95</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09389245">
            <w:r>
              <w:rPr>
                <w:rStyle w:val="IndexLink"/>
              </w:rPr>
              <w:t>96</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09389246">
            <w:r>
              <w:rPr>
                <w:rStyle w:val="IndexLink"/>
              </w:rPr>
              <w:t>96</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09389247">
            <w:r>
              <w:rPr>
                <w:rStyle w:val="IndexLink"/>
              </w:rPr>
              <w:t>97</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09389248">
            <w:r>
              <w:rPr>
                <w:rStyle w:val="IndexLink"/>
              </w:rPr>
              <w:t>98</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09389249">
            <w:r>
              <w:rPr>
                <w:rStyle w:val="IndexLink"/>
              </w:rPr>
              <w:t>98</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09389250">
            <w:r>
              <w:rPr>
                <w:rStyle w:val="IndexLink"/>
              </w:rPr>
              <w:t>99</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09389251">
            <w:r>
              <w:rPr>
                <w:rStyle w:val="IndexLink"/>
              </w:rPr>
              <w:t>99</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09389252">
            <w:r>
              <w:rPr>
                <w:rStyle w:val="IndexLink"/>
              </w:rPr>
              <w:t>100</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09389253">
            <w:r>
              <w:rPr>
                <w:rStyle w:val="IndexLink"/>
              </w:rPr>
              <w:t>101</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09389254">
            <w:r>
              <w:rPr>
                <w:rStyle w:val="IndexLink"/>
              </w:rPr>
              <w:t>101</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GetTableHeader</w:t>
            <w:tab/>
          </w:r>
          <w:hyperlink w:anchor="__RefHeading___Toc309389255">
            <w:r>
              <w:rPr>
                <w:rStyle w:val="IndexLink"/>
              </w:rPr>
              <w:t>103</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GetTable</w:t>
            <w:tab/>
          </w:r>
          <w:hyperlink w:anchor="__RefHeading___Toc309389256">
            <w:r>
              <w:rPr>
                <w:rStyle w:val="IndexLink"/>
              </w:rPr>
              <w:t>104</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ByIndex</w:t>
            <w:tab/>
          </w:r>
          <w:hyperlink w:anchor="__RefHeading___Toc309389257">
            <w:r>
              <w:rPr>
                <w:rStyle w:val="IndexLink"/>
              </w:rPr>
              <w:t>105</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InstallTableHandler</w:t>
            <w:tab/>
          </w:r>
          <w:hyperlink w:anchor="__RefHeading___Toc309389258">
            <w:r>
              <w:rPr>
                <w:rStyle w:val="IndexLink"/>
              </w:rPr>
              <w:t>105</w:t>
            </w:r>
          </w:hyperlink>
        </w:p>
        <w:p>
          <w:pPr>
            <w:pStyle w:val="Contents4"/>
            <w:rPr>
              <w:rFonts w:ascii="Calibri" w:hAnsi="Calibri" w:cs="Calibri"/>
              <w:color w:val="000000"/>
              <w:sz w:val="22"/>
              <w:szCs w:val="22"/>
            </w:rPr>
          </w:pPr>
          <w:r>
            <w:rPr/>
            <w:t>8.2.8.1</w:t>
          </w:r>
          <w:r>
            <w:rPr>
              <w:rFonts w:cs="Calibri" w:ascii="Calibri" w:hAnsi="Calibri"/>
              <w:color w:val="000000"/>
              <w:sz w:val="22"/>
              <w:szCs w:val="22"/>
            </w:rPr>
            <w:tab/>
          </w:r>
          <w:r>
            <w:rPr/>
            <w:t>Interface to the Table Event Handler</w:t>
            <w:tab/>
          </w:r>
          <w:hyperlink w:anchor="__RefHeading___Toc309389259">
            <w:r>
              <w:rPr>
                <w:rStyle w:val="IndexLink"/>
              </w:rPr>
              <w:t>106</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RemoveTableHandler</w:t>
            <w:tab/>
          </w:r>
          <w:hyperlink w:anchor="__RefHeading___Toc309389260">
            <w:r>
              <w:rPr>
                <w:rStyle w:val="IndexLink"/>
              </w:rPr>
              <w:t>10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09389261">
            <w:r>
              <w:rPr>
                <w:rStyle w:val="IndexLink"/>
              </w:rPr>
              <w:t>10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09389262">
            <w:r>
              <w:rPr>
                <w:rStyle w:val="IndexLink"/>
              </w:rPr>
              <w:t>10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09389263">
            <w:r>
              <w:rPr>
                <w:rStyle w:val="IndexLink"/>
              </w:rPr>
              <w:t>11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09389264">
            <w:r>
              <w:rPr>
                <w:rStyle w:val="IndexLink"/>
              </w:rPr>
              <w:t>11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09389265">
            <w:r>
              <w:rPr>
                <w:rStyle w:val="IndexLink"/>
              </w:rPr>
              <w:t>11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09389266">
            <w:r>
              <w:rPr>
                <w:rStyle w:val="IndexLink"/>
              </w:rPr>
              <w:t>11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09389267">
            <w:r>
              <w:rPr>
                <w:rStyle w:val="IndexLink"/>
              </w:rPr>
              <w:t>11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09389268">
            <w:r>
              <w:rPr>
                <w:rStyle w:val="IndexLink"/>
              </w:rPr>
              <w:t>11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09389269">
            <w:r>
              <w:rPr>
                <w:rStyle w:val="IndexLink"/>
              </w:rPr>
              <w:t>12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09389270">
            <w:r>
              <w:rPr>
                <w:rStyle w:val="IndexLink"/>
              </w:rPr>
              <w:t>12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09389271">
            <w:r>
              <w:rPr>
                <w:rStyle w:val="IndexLink"/>
              </w:rPr>
              <w:t>12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09389272">
            <w:r>
              <w:rPr>
                <w:rStyle w:val="IndexLink"/>
              </w:rPr>
              <w:t>12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09389273">
            <w:r>
              <w:rPr>
                <w:rStyle w:val="IndexLink"/>
              </w:rPr>
              <w:t>12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09389274">
            <w:r>
              <w:rPr>
                <w:rStyle w:val="IndexLink"/>
              </w:rPr>
              <w:t>12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09389275">
            <w:r>
              <w:rPr>
                <w:rStyle w:val="IndexLink"/>
              </w:rPr>
              <w:t>12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09389276">
            <w:r>
              <w:rPr>
                <w:rStyle w:val="IndexLink"/>
              </w:rPr>
              <w:t>12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09389277">
            <w:r>
              <w:rPr>
                <w:rStyle w:val="IndexLink"/>
              </w:rPr>
              <w:t>13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09389278">
            <w:r>
              <w:rPr>
                <w:rStyle w:val="IndexLink"/>
              </w:rPr>
              <w:t>13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09389279">
            <w:r>
              <w:rPr>
                <w:rStyle w:val="IndexLink"/>
              </w:rPr>
              <w:t>13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09389280">
            <w:r>
              <w:rPr>
                <w:rStyle w:val="IndexLink"/>
              </w:rPr>
              <w:t>13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09389281">
            <w:r>
              <w:rPr>
                <w:rStyle w:val="IndexLink"/>
              </w:rPr>
              <w:t>13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09389282">
            <w:r>
              <w:rPr>
                <w:rStyle w:val="IndexLink"/>
              </w:rPr>
              <w:t>13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09389283">
            <w:r>
              <w:rPr>
                <w:rStyle w:val="IndexLink"/>
              </w:rPr>
              <w:t>13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09389284">
            <w:r>
              <w:rPr>
                <w:rStyle w:val="IndexLink"/>
              </w:rPr>
              <w:t>13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09389285">
            <w:r>
              <w:rPr>
                <w:rStyle w:val="IndexLink"/>
              </w:rPr>
              <w:t>13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09389286">
            <w:r>
              <w:rPr>
                <w:rStyle w:val="IndexLink"/>
              </w:rPr>
              <w:t>13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09389287">
            <w:r>
              <w:rPr>
                <w:rStyle w:val="IndexLink"/>
              </w:rPr>
              <w:t>13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09389288">
            <w:r>
              <w:rPr>
                <w:rStyle w:val="IndexLink"/>
              </w:rPr>
              <w:t>13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09389289">
            <w:r>
              <w:rPr>
                <w:rStyle w:val="IndexLink"/>
              </w:rPr>
              <w:t>13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09389290">
            <w:r>
              <w:rPr>
                <w:rStyle w:val="IndexLink"/>
              </w:rPr>
              <w:t>14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09389291">
            <w:r>
              <w:rPr>
                <w:rStyle w:val="IndexLink"/>
              </w:rPr>
              <w:t>14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09389292">
            <w:r>
              <w:rPr>
                <w:rStyle w:val="IndexLink"/>
              </w:rPr>
              <w:t>14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09389293">
            <w:r>
              <w:rPr>
                <w:rStyle w:val="IndexLink"/>
              </w:rPr>
              <w:t>14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09389294">
            <w:r>
              <w:rPr>
                <w:rStyle w:val="IndexLink"/>
              </w:rPr>
              <w:t>14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09389295">
            <w:r>
              <w:rPr>
                <w:rStyle w:val="IndexLink"/>
              </w:rPr>
              <w:t>142</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09389296">
            <w:r>
              <w:rPr>
                <w:rStyle w:val="IndexLink"/>
              </w:rPr>
              <w:t>14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09389297">
            <w:r>
              <w:rPr>
                <w:rStyle w:val="IndexLink"/>
              </w:rPr>
              <w:t>14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09389298">
            <w:r>
              <w:rPr>
                <w:rStyle w:val="IndexLink"/>
              </w:rPr>
              <w:t>144</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w:t>
            <w:tab/>
          </w:r>
          <w:hyperlink w:anchor="__RefHeading___Toc309389299">
            <w:r>
              <w:rPr>
                <w:rStyle w:val="IndexLink"/>
              </w:rPr>
              <w:t>145</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09389300">
            <w:r>
              <w:rPr>
                <w:rStyle w:val="IndexLink"/>
              </w:rPr>
              <w:t>146</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09389301">
            <w:r>
              <w:rPr>
                <w:rStyle w:val="IndexLink"/>
              </w:rPr>
              <w:t>146</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09389302">
            <w:r>
              <w:rPr>
                <w:rStyle w:val="IndexLink"/>
              </w:rPr>
              <w:t>147</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09389303">
            <w:r>
              <w:rPr>
                <w:rStyle w:val="IndexLink"/>
              </w:rPr>
              <w:t>147</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09389304">
            <w:r>
              <w:rPr>
                <w:rStyle w:val="IndexLink"/>
              </w:rPr>
              <w:t>148</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09389305">
            <w:r>
              <w:rPr>
                <w:rStyle w:val="IndexLink"/>
              </w:rPr>
              <w:t>149</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09389306">
            <w:r>
              <w:rPr>
                <w:rStyle w:val="IndexLink"/>
              </w:rPr>
              <w:t>150</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09389307">
            <w:r>
              <w:rPr>
                <w:rStyle w:val="IndexLink"/>
              </w:rPr>
              <w:t>150</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09389308">
            <w:r>
              <w:rPr>
                <w:rStyle w:val="IndexLink"/>
              </w:rPr>
              <w:t>151</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09389309">
            <w:r>
              <w:rPr>
                <w:rStyle w:val="IndexLink"/>
              </w:rPr>
              <w:t>151</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09389310">
            <w:r>
              <w:rPr>
                <w:rStyle w:val="IndexLink"/>
              </w:rPr>
              <w:t>152</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09389311">
            <w:r>
              <w:rPr>
                <w:rStyle w:val="IndexLink"/>
              </w:rPr>
              <w:t>153</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09389312">
            <w:r>
              <w:rPr>
                <w:rStyle w:val="IndexLink"/>
              </w:rPr>
              <w:t>154</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09389313">
            <w:r>
              <w:rPr>
                <w:rStyle w:val="IndexLink"/>
              </w:rPr>
              <w:t>155</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09389314">
            <w:r>
              <w:rPr>
                <w:rStyle w:val="IndexLink"/>
              </w:rPr>
              <w:t>156</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09389315">
            <w:r>
              <w:rPr>
                <w:rStyle w:val="IndexLink"/>
              </w:rPr>
              <w:t>157</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09389316">
            <w:r>
              <w:rPr>
                <w:rStyle w:val="IndexLink"/>
              </w:rPr>
              <w:t>158</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09389317">
            <w:r>
              <w:rPr>
                <w:rStyle w:val="IndexLink"/>
              </w:rPr>
              <w:t>159</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09389318">
            <w:r>
              <w:rPr>
                <w:rStyle w:val="IndexLink"/>
              </w:rPr>
              <w:t>160</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09389319">
            <w:r>
              <w:rPr>
                <w:rStyle w:val="IndexLink"/>
              </w:rPr>
              <w:t>161</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09389320">
            <w:r>
              <w:rPr>
                <w:rStyle w:val="IndexLink"/>
              </w:rPr>
              <w:t>161</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09389321">
            <w:r>
              <w:rPr>
                <w:rStyle w:val="IndexLink"/>
              </w:rPr>
              <w:t>162</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09389322">
            <w:r>
              <w:rPr>
                <w:rStyle w:val="IndexLink"/>
              </w:rPr>
              <w:t>163</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09389323">
            <w:r>
              <w:rPr>
                <w:rStyle w:val="IndexLink"/>
              </w:rPr>
              <w:t>164</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09389324">
            <w:r>
              <w:rPr>
                <w:rStyle w:val="IndexLink"/>
              </w:rPr>
              <w:t>165</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09389325">
            <w:r>
              <w:rPr>
                <w:rStyle w:val="IndexLink"/>
              </w:rPr>
              <w:t>166</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09389326">
            <w:r>
              <w:rPr>
                <w:rStyle w:val="IndexLink"/>
              </w:rPr>
              <w:t>167</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09389327">
            <w:r>
              <w:rPr>
                <w:rStyle w:val="IndexLink"/>
              </w:rPr>
              <w:t>167</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09389328">
            <w:r>
              <w:rPr>
                <w:rStyle w:val="IndexLink"/>
              </w:rPr>
              <w:t>168</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09389329">
            <w:r>
              <w:rPr>
                <w:rStyle w:val="IndexLink"/>
              </w:rPr>
              <w:t>169</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09389330">
            <w:r>
              <w:rPr>
                <w:rStyle w:val="IndexLink"/>
              </w:rPr>
              <w:t>170</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09389331">
            <w:r>
              <w:rPr>
                <w:rStyle w:val="IndexLink"/>
              </w:rPr>
              <w:t>171</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09389332">
            <w:r>
              <w:rPr>
                <w:rStyle w:val="IndexLink"/>
              </w:rPr>
              <w:t>172</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09389333">
            <w:r>
              <w:rPr>
                <w:rStyle w:val="IndexLink"/>
              </w:rPr>
              <w:t>173</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09389334">
            <w:r>
              <w:rPr>
                <w:rStyle w:val="IndexLink"/>
              </w:rPr>
              <w:t>174</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09389335">
            <w:r>
              <w:rPr>
                <w:rStyle w:val="IndexLink"/>
              </w:rPr>
              <w:t>175</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09389336">
            <w:r>
              <w:rPr>
                <w:rStyle w:val="IndexLink"/>
              </w:rPr>
              <w:t>175</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09389337">
            <w:r>
              <w:rPr>
                <w:rStyle w:val="IndexLink"/>
              </w:rPr>
              <w:t>176</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09389338">
            <w:r>
              <w:rPr>
                <w:rStyle w:val="IndexLink"/>
              </w:rPr>
              <w:t>177</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09389339">
            <w:r>
              <w:rPr>
                <w:rStyle w:val="IndexLink"/>
              </w:rPr>
              <w:t>178</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09389340">
            <w:r>
              <w:rPr>
                <w:rStyle w:val="IndexLink"/>
              </w:rPr>
              <w:t>179</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09389341">
            <w:r>
              <w:rPr>
                <w:rStyle w:val="IndexLink"/>
              </w:rPr>
              <w:t>179</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09389342">
            <w:r>
              <w:rPr>
                <w:rStyle w:val="IndexLink"/>
              </w:rPr>
              <w:t>180</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09389343">
            <w:r>
              <w:rPr>
                <w:rStyle w:val="IndexLink"/>
              </w:rPr>
              <w:t>181</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09389344">
            <w:r>
              <w:rPr>
                <w:rStyle w:val="IndexLink"/>
              </w:rPr>
              <w:t>182</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09389345">
            <w:r>
              <w:rPr>
                <w:rStyle w:val="IndexLink"/>
              </w:rPr>
              <w:t>183</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09389346">
            <w:r>
              <w:rPr>
                <w:rStyle w:val="IndexLink"/>
              </w:rPr>
              <w:t>184</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09389347">
            <w:r>
              <w:rPr>
                <w:rStyle w:val="IndexLink"/>
              </w:rPr>
              <w:t>185</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09389348">
            <w:r>
              <w:rPr>
                <w:rStyle w:val="IndexLink"/>
              </w:rPr>
              <w:t>186</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09389349">
            <w:r>
              <w:rPr>
                <w:rStyle w:val="IndexLink"/>
              </w:rPr>
              <w:t>186</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09389350">
            <w:r>
              <w:rPr>
                <w:rStyle w:val="IndexLink"/>
              </w:rPr>
              <w:t>187</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09389351">
            <w:r>
              <w:rPr>
                <w:rStyle w:val="IndexLink"/>
              </w:rPr>
              <w:t>188</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09389352">
            <w:r>
              <w:rPr>
                <w:rStyle w:val="IndexLink"/>
              </w:rPr>
              <w:t>188</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09389353">
            <w:r>
              <w:rPr>
                <w:rStyle w:val="IndexLink"/>
              </w:rPr>
              <w:t>189</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09389354">
            <w:r>
              <w:rPr>
                <w:rStyle w:val="IndexLink"/>
              </w:rPr>
              <w:t>189</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09389355">
            <w:r>
              <w:rPr>
                <w:rStyle w:val="IndexLink"/>
              </w:rPr>
              <w:t>190</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09389356">
            <w:r>
              <w:rPr>
                <w:rStyle w:val="IndexLink"/>
              </w:rPr>
              <w:t>190</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09389357">
            <w:r>
              <w:rPr>
                <w:rStyle w:val="IndexLink"/>
              </w:rPr>
              <w:t>191</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09389358">
            <w:r>
              <w:rPr>
                <w:rStyle w:val="IndexLink"/>
              </w:rPr>
              <w:t>192</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09389359">
            <w:r>
              <w:rPr>
                <w:rStyle w:val="IndexLink"/>
              </w:rPr>
              <w:t>193</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DebugPrint and ACPI_DEBUG_PRINT</w:t>
            <w:tab/>
          </w:r>
          <w:hyperlink w:anchor="__RefHeading___Toc309389360">
            <w:r>
              <w:rPr>
                <w:rStyle w:val="IndexLink"/>
              </w:rPr>
              <w:t>194</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DebugPrintRaw and ACPI_DEBUG_PRINT_RAW</w:t>
            <w:tab/>
          </w:r>
          <w:hyperlink w:anchor="__RefHeading___Toc309389361">
            <w:r>
              <w:rPr>
                <w:rStyle w:val="IndexLink"/>
              </w:rPr>
              <w:t>196</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09389362">
            <w:r>
              <w:rPr>
                <w:rStyle w:val="IndexLink"/>
              </w:rPr>
              <w:t>196</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FormatException</w:t>
            <w:tab/>
          </w:r>
          <w:hyperlink w:anchor="__RefHeading___Toc309389363">
            <w:r>
              <w:rPr>
                <w:rStyle w:val="IndexLink"/>
              </w:rPr>
              <w:t>196</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09389364">
            <w:r>
              <w:rPr>
                <w:rStyle w:val="IndexLink"/>
              </w:rPr>
              <w:t>197</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GetSystemInfo</w:t>
            <w:tab/>
          </w:r>
          <w:hyperlink w:anchor="__RefHeading___Toc309389365">
            <w:r>
              <w:rPr>
                <w:rStyle w:val="IndexLink"/>
              </w:rPr>
              <w:t>198</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GetStatistics</w:t>
            <w:tab/>
          </w:r>
          <w:hyperlink w:anchor="__RefHeading___Toc309389366">
            <w:r>
              <w:rPr>
                <w:rStyle w:val="IndexLink"/>
              </w:rPr>
              <w:t>199</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PurgeCachedObjects</w:t>
            <w:tab/>
          </w:r>
          <w:hyperlink w:anchor="__RefHeading___Toc309389367">
            <w:r>
              <w:rPr>
                <w:rStyle w:val="IndexLink"/>
              </w:rPr>
              <w:t>200</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09389368">
            <w:r>
              <w:rPr>
                <w:rStyle w:val="IndexLink"/>
              </w:rPr>
              <w:t>200</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09389369">
            <w:r>
              <w:rPr>
                <w:rStyle w:val="IndexLink"/>
              </w:rPr>
              <w:t>200</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09389370">
            <w:r>
              <w:rPr>
                <w:rStyle w:val="IndexLink"/>
              </w:rPr>
              <w:t>201</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09389371">
            <w:r>
              <w:rPr>
                <w:rStyle w:val="IndexLink"/>
              </w:rPr>
              <w:t>201</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09389372">
            <w:r>
              <w:rPr>
                <w:rStyle w:val="IndexLink"/>
              </w:rPr>
              <w:t>201</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09389373">
            <w:r>
              <w:rPr>
                <w:rStyle w:val="IndexLink"/>
              </w:rPr>
              <w:t>202</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09389374">
            <w:r>
              <w:rPr>
                <w:rStyle w:val="IndexLink"/>
              </w:rPr>
              <w:t>202</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09389375">
            <w:r>
              <w:rPr>
                <w:rStyle w:val="IndexLink"/>
              </w:rPr>
              <w:t>202</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09389376">
            <w:r>
              <w:rPr>
                <w:rStyle w:val="IndexLink"/>
              </w:rPr>
              <w:t>203</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09389377">
            <w:r>
              <w:rPr>
                <w:rStyle w:val="IndexLink"/>
              </w:rPr>
              <w:t>203</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09389378">
            <w:r>
              <w:rPr>
                <w:rStyle w:val="IndexLink"/>
              </w:rPr>
              <w:t>204</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09389379">
            <w:r>
              <w:rPr>
                <w:rStyle w:val="IndexLink"/>
              </w:rPr>
              <w:t>204</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09389380">
            <w:r>
              <w:rPr>
                <w:rStyle w:val="IndexLink"/>
              </w:rPr>
              <w:t>206</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09389381">
            <w:r>
              <w:rPr>
                <w:rStyle w:val="IndexLink"/>
              </w:rPr>
              <w:t>206</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09389382">
            <w:r>
              <w:rPr>
                <w:rStyle w:val="IndexLink"/>
              </w:rPr>
              <w:t>207</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09389383">
            <w:r>
              <w:rPr>
                <w:rStyle w:val="IndexLink"/>
              </w:rPr>
              <w:t>207</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09389384">
            <w:r>
              <w:rPr>
                <w:rStyle w:val="IndexLink"/>
              </w:rPr>
              <w:t>208</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09389385">
            <w:r>
              <w:rPr>
                <w:rStyle w:val="IndexLink"/>
              </w:rPr>
              <w:t>208</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09389386">
            <w:r>
              <w:rPr>
                <w:rStyle w:val="IndexLink"/>
              </w:rPr>
              <w:t>209</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09389387">
            <w:r>
              <w:rPr>
                <w:rStyle w:val="IndexLink"/>
              </w:rPr>
              <w:t>210</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09389388">
            <w:r>
              <w:rPr>
                <w:rStyle w:val="IndexLink"/>
              </w:rPr>
              <w:t>210</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09389389">
            <w:r>
              <w:rPr>
                <w:rStyle w:val="IndexLink"/>
              </w:rPr>
              <w:t>211</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09389390">
            <w:r>
              <w:rPr>
                <w:rStyle w:val="IndexLink"/>
              </w:rPr>
              <w:t>211</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09389391">
            <w:r>
              <w:rPr>
                <w:rStyle w:val="IndexLink"/>
              </w:rPr>
              <w:t>212</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09389392">
            <w:r>
              <w:rPr>
                <w:rStyle w:val="IndexLink"/>
              </w:rPr>
              <w:t>212</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09389393">
            <w:r>
              <w:rPr>
                <w:rStyle w:val="IndexLink"/>
              </w:rPr>
              <w:t>213</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09389394">
            <w:r>
              <w:rPr>
                <w:rStyle w:val="IndexLink"/>
              </w:rPr>
              <w:t>213</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09389395">
            <w:r>
              <w:rPr>
                <w:rStyle w:val="IndexLink"/>
              </w:rPr>
              <w:t>213</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09389396">
            <w:r>
              <w:rPr>
                <w:rStyle w:val="IndexLink"/>
              </w:rPr>
              <w:t>214</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09389397">
            <w:r>
              <w:rPr>
                <w:rStyle w:val="IndexLink"/>
              </w:rPr>
              <w:t>215</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09389398">
            <w:r>
              <w:rPr>
                <w:rStyle w:val="IndexLink"/>
              </w:rPr>
              <w:t>215</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09389399">
            <w:r>
              <w:rPr>
                <w:rStyle w:val="IndexLink"/>
              </w:rPr>
              <w:t>215</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09389400">
            <w:r>
              <w:rPr>
                <w:rStyle w:val="IndexLink"/>
              </w:rPr>
              <w:t>216</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09389401">
            <w:r>
              <w:rPr>
                <w:rStyle w:val="IndexLink"/>
              </w:rPr>
              <w:t>216</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09389402">
            <w:r>
              <w:rPr>
                <w:rStyle w:val="IndexLink"/>
              </w:rPr>
              <w:t>217</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09389403">
            <w:r>
              <w:rPr>
                <w:rStyle w:val="IndexLink"/>
              </w:rPr>
              <w:t>218</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09389404">
            <w:r>
              <w:rPr>
                <w:rStyle w:val="IndexLink"/>
              </w:rPr>
              <w:t>219</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09389405">
            <w:r>
              <w:rPr>
                <w:rStyle w:val="IndexLink"/>
              </w:rPr>
              <w:t>219</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09389406">
            <w:r>
              <w:rPr>
                <w:rStyle w:val="IndexLink"/>
              </w:rPr>
              <w:t>220</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09389407">
            <w:r>
              <w:rPr>
                <w:rStyle w:val="IndexLink"/>
              </w:rPr>
              <w:t>221</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09389408">
            <w:r>
              <w:rPr>
                <w:rStyle w:val="IndexLink"/>
              </w:rPr>
              <w:t>221</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09389409">
            <w:r>
              <w:rPr>
                <w:rStyle w:val="IndexLink"/>
              </w:rPr>
              <w:t>222</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09389410">
            <w:r>
              <w:rPr>
                <w:rStyle w:val="IndexLink"/>
              </w:rPr>
              <w:t>223</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09389411">
            <w:r>
              <w:rPr>
                <w:rStyle w:val="IndexLink"/>
              </w:rPr>
              <w:t>223</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09389412">
            <w:r>
              <w:rPr>
                <w:rStyle w:val="IndexLink"/>
              </w:rPr>
              <w:t>223</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09389413">
            <w:r>
              <w:rPr>
                <w:rStyle w:val="IndexLink"/>
              </w:rPr>
              <w:t>224</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09389414">
            <w:r>
              <w:rPr>
                <w:rStyle w:val="IndexLink"/>
              </w:rPr>
              <w:t>225</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09389415">
            <w:r>
              <w:rPr>
                <w:rStyle w:val="IndexLink"/>
              </w:rPr>
              <w:t>225</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09389416">
            <w:r>
              <w:rPr>
                <w:rStyle w:val="IndexLink"/>
              </w:rPr>
              <w:t>226</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09389417">
            <w:r>
              <w:rPr>
                <w:rStyle w:val="IndexLink"/>
              </w:rPr>
              <w:t>226</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09389418">
            <w:r>
              <w:rPr>
                <w:rStyle w:val="IndexLink"/>
              </w:rPr>
              <w:t>227</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09389419">
            <w:r>
              <w:rPr>
                <w:rStyle w:val="IndexLink"/>
              </w:rPr>
              <w:t>227</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09389420">
            <w:r>
              <w:rPr>
                <w:rStyle w:val="IndexLink"/>
              </w:rPr>
              <w:t>228</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09389421">
            <w:r>
              <w:rPr>
                <w:rStyle w:val="IndexLink"/>
              </w:rPr>
              <w:t>228</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09389422">
            <w:r>
              <w:rPr>
                <w:rStyle w:val="IndexLink"/>
              </w:rPr>
              <w:t>229</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09389423">
            <w:r>
              <w:rPr>
                <w:rStyle w:val="IndexLink"/>
              </w:rPr>
              <w:t>229</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09389424">
            <w:r>
              <w:rPr>
                <w:rStyle w:val="IndexLink"/>
              </w:rPr>
              <w:t>230</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09389425">
            <w:r>
              <w:rPr>
                <w:rStyle w:val="IndexLink"/>
              </w:rPr>
              <w:t>230</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09389426">
            <w:r>
              <w:rPr>
                <w:rStyle w:val="IndexLink"/>
              </w:rPr>
              <w:t>231</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09389427">
            <w:r>
              <w:rPr>
                <w:rStyle w:val="IndexLink"/>
              </w:rPr>
              <w:t>231</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09389428">
            <w:r>
              <w:rPr>
                <w:rStyle w:val="IndexLink"/>
              </w:rPr>
              <w:t>232</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09389429">
            <w:r>
              <w:rPr>
                <w:rStyle w:val="IndexLink"/>
              </w:rPr>
              <w:t>232</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09389430">
            <w:r>
              <w:rPr>
                <w:rStyle w:val="IndexLink"/>
              </w:rPr>
              <w:t>232</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09389431">
            <w:r>
              <w:rPr>
                <w:rStyle w:val="IndexLink"/>
              </w:rPr>
              <w:t>233</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09389432">
            <w:r>
              <w:rPr>
                <w:rStyle w:val="IndexLink"/>
              </w:rPr>
              <w:t>235</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09389433">
            <w:r>
              <w:rPr>
                <w:rStyle w:val="IndexLink"/>
              </w:rPr>
              <w:t>235</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09389434">
            <w:r>
              <w:rPr>
                <w:rStyle w:val="IndexLink"/>
              </w:rPr>
              <w:t>235</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09389435">
            <w:r>
              <w:rPr>
                <w:rStyle w:val="IndexLink"/>
              </w:rPr>
              <w:t>235</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09389436">
            <w:r>
              <w:rPr>
                <w:rStyle w:val="IndexLink"/>
              </w:rPr>
              <w:t>235</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09389437">
            <w:r>
              <w:rPr>
                <w:rStyle w:val="IndexLink"/>
              </w:rPr>
              <w:t>236</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09389438">
            <w:r>
              <w:rPr>
                <w:rStyle w:val="IndexLink"/>
              </w:rPr>
              <w:t>237</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09389439">
            <w:r>
              <w:rPr>
                <w:rStyle w:val="IndexLink"/>
              </w:rPr>
              <w:t>238</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09389440">
            <w:r>
              <w:rPr>
                <w:rStyle w:val="IndexLink"/>
              </w:rPr>
              <w:t>240</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09389441">
            <w:r>
              <w:rPr>
                <w:rStyle w:val="IndexLink"/>
              </w:rPr>
              <w:t>241</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09389442">
            <w:r>
              <w:rPr>
                <w:rStyle w:val="IndexLink"/>
              </w:rPr>
              <w:t>241</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09389443">
            <w:r>
              <w:rPr>
                <w:rStyle w:val="IndexLink"/>
              </w:rPr>
              <w:t>241</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09389444">
            <w:r>
              <w:rPr>
                <w:rStyle w:val="IndexLink"/>
              </w:rPr>
              <w:t>241</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09389445">
            <w:r>
              <w:rPr>
                <w:rStyle w:val="IndexLink"/>
              </w:rPr>
              <w:t>241</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09389446">
            <w:r>
              <w:rPr>
                <w:rStyle w:val="IndexLink"/>
              </w:rPr>
              <w:t>241</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09389447">
            <w:r>
              <w:rPr>
                <w:rStyle w:val="IndexLink"/>
              </w:rPr>
              <w:t>242</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09389448">
            <w:r>
              <w:rPr>
                <w:rStyle w:val="IndexLink"/>
              </w:rPr>
              <w:t>242</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09389449">
            <w:r>
              <w:rPr>
                <w:rStyle w:val="IndexLink"/>
              </w:rPr>
              <w:t>243</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09389450">
            <w:r>
              <w:rPr>
                <w:rStyle w:val="IndexLink"/>
              </w:rPr>
              <w:t>243</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09389451">
            <w:r>
              <w:rPr>
                <w:rStyle w:val="IndexLink"/>
              </w:rPr>
              <w:t>244</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09389452">
            <w:r>
              <w:rPr>
                <w:rStyle w:val="IndexLink"/>
              </w:rPr>
              <w:t>245</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09389453">
            <w:r>
              <w:rPr>
                <w:rStyle w:val="IndexLink"/>
              </w:rPr>
              <w:t>245</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09389454">
            <w:r>
              <w:rPr>
                <w:rStyle w:val="IndexLink"/>
              </w:rPr>
              <w:t>245</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09389455">
            <w:r>
              <w:rPr>
                <w:rStyle w:val="IndexLink"/>
              </w:rPr>
              <w:t>246</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09389456">
            <w:r>
              <w:rPr>
                <w:rStyle w:val="IndexLink"/>
              </w:rPr>
              <w:t>248</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09389457">
            <w:r>
              <w:rPr>
                <w:rStyle w:val="IndexLink"/>
              </w:rPr>
              <w:t>248</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09389458">
            <w:r>
              <w:rPr>
                <w:rStyle w:val="IndexLink"/>
              </w:rPr>
              <w:t>248</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09389459">
            <w:r>
              <w:rPr>
                <w:rStyle w:val="IndexLink"/>
              </w:rPr>
              <w:t>248</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09389460">
            <w:r>
              <w:rPr>
                <w:rStyle w:val="IndexLink"/>
              </w:rPr>
              <w:t>248</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09389461">
            <w:r>
              <w:rPr>
                <w:rStyle w:val="IndexLink"/>
              </w:rPr>
              <w:t>249</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09389462">
            <w:r>
              <w:rPr>
                <w:rStyle w:val="IndexLink"/>
              </w:rPr>
              <w:t>251</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09389463">
            <w:r>
              <w:rPr>
                <w:rStyle w:val="IndexLink"/>
              </w:rPr>
              <w:t>251</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09389464">
            <w:r>
              <w:rPr>
                <w:rStyle w:val="IndexLink"/>
              </w:rPr>
              <w:t>251</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09389465">
            <w:r>
              <w:rPr>
                <w:rStyle w:val="IndexLink"/>
              </w:rPr>
              <w:t>251</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09389466">
            <w:r>
              <w:rPr>
                <w:rStyle w:val="IndexLink"/>
              </w:rPr>
              <w:t>252</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09389467">
            <w:r>
              <w:rPr>
                <w:rStyle w:val="IndexLink"/>
              </w:rPr>
              <w:t>252</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09389468">
            <w:r>
              <w:rPr>
                <w:rStyle w:val="IndexLink"/>
              </w:rPr>
              <w:t>253</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09389469">
            <w:r>
              <w:rPr>
                <w:rStyle w:val="IndexLink"/>
              </w:rPr>
              <w:t>253</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09389470">
            <w:r>
              <w:rPr>
                <w:rStyle w:val="IndexLink"/>
              </w:rPr>
              <w:t>253</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09389471">
            <w:r>
              <w:rPr>
                <w:rStyle w:val="IndexLink"/>
              </w:rPr>
              <w:t>253</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09389472">
            <w:r>
              <w:rPr>
                <w:rStyle w:val="IndexLink"/>
              </w:rPr>
              <w:t>254</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09389473">
            <w:r>
              <w:rPr>
                <w:rStyle w:val="IndexLink"/>
              </w:rPr>
              <w:t>254</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09389474">
            <w:r>
              <w:rPr>
                <w:rStyle w:val="IndexLink"/>
              </w:rPr>
              <w:t>254</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09389475">
            <w:r>
              <w:rPr>
                <w:rStyle w:val="IndexLink"/>
              </w:rPr>
              <w:t>255</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09389476">
            <w:r>
              <w:rPr>
                <w:rStyle w:val="IndexLink"/>
              </w:rPr>
              <w:t>255</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09389477">
            <w:r>
              <w:rPr>
                <w:rStyle w:val="IndexLink"/>
              </w:rPr>
              <w:t>255</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09389478">
            <w:r>
              <w:rPr>
                <w:rStyle w:val="IndexLink"/>
              </w:rPr>
              <w:t>255</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09389479">
            <w:r>
              <w:rPr>
                <w:rStyle w:val="IndexLink"/>
              </w:rPr>
              <w:t>256</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09389480">
            <w:r>
              <w:rPr>
                <w:rStyle w:val="IndexLink"/>
              </w:rPr>
              <w:t>256</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09389481">
            <w:r>
              <w:rPr>
                <w:rStyle w:val="IndexLink"/>
              </w:rPr>
              <w:t>256</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09389482">
            <w:r>
              <w:rPr>
                <w:rStyle w:val="IndexLink"/>
              </w:rPr>
              <w:t>256</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09389483">
            <w:r>
              <w:rPr>
                <w:rStyle w:val="IndexLink"/>
              </w:rPr>
              <w:t>257</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09389484">
            <w:r>
              <w:rPr>
                <w:rStyle w:val="IndexLink"/>
              </w:rPr>
              <w:t>257</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09389485">
            <w:r>
              <w:rPr>
                <w:rStyle w:val="IndexLink"/>
              </w:rPr>
              <w:t>257</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09389486">
            <w:r>
              <w:rPr>
                <w:rStyle w:val="IndexLink"/>
              </w:rPr>
              <w:t>257</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09389487">
            <w:r>
              <w:rPr>
                <w:rStyle w:val="IndexLink"/>
              </w:rPr>
              <w:t>258</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09389488">
            <w:r>
              <w:rPr>
                <w:rStyle w:val="IndexLink"/>
              </w:rPr>
              <w:t>258</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09389489">
            <w:r>
              <w:rPr>
                <w:rStyle w:val="IndexLink"/>
              </w:rPr>
              <w:t>259</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09389490">
            <w:r>
              <w:rPr>
                <w:rStyle w:val="IndexLink"/>
              </w:rPr>
              <w:t>259</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09389491">
            <w:r>
              <w:rPr>
                <w:rStyle w:val="IndexLink"/>
              </w:rPr>
              <w:t>259</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09389492">
            <w:r>
              <w:rPr>
                <w:rStyle w:val="IndexLink"/>
              </w:rPr>
              <w:t>259</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09389493">
            <w:r>
              <w:rPr>
                <w:rStyle w:val="IndexLink"/>
              </w:rPr>
              <w:t>260</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09389494">
            <w:r>
              <w:rPr>
                <w:rStyle w:val="IndexLink"/>
              </w:rPr>
              <w:t>260</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09389495">
            <w:r>
              <w:rPr>
                <w:rStyle w:val="IndexLink"/>
              </w:rPr>
              <w:t>260</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09389496">
            <w:r>
              <w:rPr>
                <w:rStyle w:val="IndexLink"/>
              </w:rPr>
              <w:t>260</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09389497">
            <w:r>
              <w:rPr>
                <w:rStyle w:val="IndexLink"/>
              </w:rPr>
              <w:t>261</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09389498">
            <w:r>
              <w:rPr>
                <w:rStyle w:val="IndexLink"/>
              </w:rPr>
              <w:t>261</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09389499">
            <w:r>
              <w:rPr>
                <w:rStyle w:val="IndexLink"/>
              </w:rPr>
              <w:t>261</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09389500">
            <w:r>
              <w:rPr>
                <w:rStyle w:val="IndexLink"/>
              </w:rPr>
              <w:t>261</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09389501">
            <w:r>
              <w:rPr>
                <w:rStyle w:val="IndexLink"/>
              </w:rPr>
              <w:t>261</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09389502">
            <w:r>
              <w:rPr>
                <w:rStyle w:val="IndexLink"/>
              </w:rPr>
              <w:t>262</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09389503">
            <w:r>
              <w:rPr>
                <w:rStyle w:val="IndexLink"/>
              </w:rPr>
              <w:t>262</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09389504">
            <w:r>
              <w:rPr>
                <w:rStyle w:val="IndexLink"/>
              </w:rPr>
              <w:t>262</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09389505">
            <w:r>
              <w:rPr>
                <w:rStyle w:val="IndexLink"/>
              </w:rPr>
              <w:t>262</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09389506">
            <w:r>
              <w:rPr>
                <w:rStyle w:val="IndexLink"/>
              </w:rPr>
              <w:t>263</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09389507">
            <w:r>
              <w:rPr>
                <w:rStyle w:val="IndexLink"/>
              </w:rPr>
              <w:t>263</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09389508">
            <w:r>
              <w:rPr>
                <w:rStyle w:val="IndexLink"/>
              </w:rPr>
              <w:t>264</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09389509">
            <w:r>
              <w:rPr>
                <w:rStyle w:val="IndexLink"/>
              </w:rPr>
              <w:t>264</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09389510">
            <w:r>
              <w:rPr>
                <w:rStyle w:val="IndexLink"/>
              </w:rPr>
              <w:t>264</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09389511">
            <w:r>
              <w:rPr>
                <w:rStyle w:val="IndexLink"/>
              </w:rPr>
              <w:t>264</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09389512">
            <w:r>
              <w:rPr>
                <w:rStyle w:val="IndexLink"/>
              </w:rPr>
              <w:t>264</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09389513">
            <w:r>
              <w:rPr>
                <w:rStyle w:val="IndexLink"/>
              </w:rPr>
              <w:t>265</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09389514">
            <w:r>
              <w:rPr>
                <w:rStyle w:val="IndexLink"/>
              </w:rPr>
              <w:t>265</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09389515">
            <w:r>
              <w:rPr>
                <w:rStyle w:val="IndexLink"/>
              </w:rPr>
              <w:t>265</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09389516">
            <w:r>
              <w:rPr>
                <w:rStyle w:val="IndexLink"/>
              </w:rPr>
              <w:t>265</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09389517">
            <w:r>
              <w:rPr>
                <w:rStyle w:val="IndexLink"/>
              </w:rPr>
              <w:t>266</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09389518">
            <w:r>
              <w:rPr>
                <w:rStyle w:val="IndexLink"/>
              </w:rPr>
              <w:t>266</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09389519">
            <w:r>
              <w:rPr>
                <w:rStyle w:val="IndexLink"/>
              </w:rPr>
              <w:t>266</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09389520">
            <w:r>
              <w:rPr>
                <w:rStyle w:val="IndexLink"/>
              </w:rPr>
              <w:t>266</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09389521">
        <w:r>
          <w:rPr>
            <w:rStyle w:val="IndexLink"/>
          </w:rPr>
          <w:t>16</w:t>
        </w:r>
      </w:hyperlink>
    </w:p>
    <w:p>
      <w:pPr>
        <w:pStyle w:val="TableofFigures"/>
        <w:rPr>
          <w:rFonts w:ascii="Calibri" w:hAnsi="Calibri" w:cs="Calibri"/>
          <w:color w:val="000000"/>
          <w:sz w:val="22"/>
          <w:szCs w:val="22"/>
        </w:rPr>
      </w:pPr>
      <w:r>
        <w:rPr/>
        <w:t>Figure 2. ACPICA Subsystem Architecture</w:t>
        <w:tab/>
      </w:r>
      <w:hyperlink w:anchor="__RefHeading___Toc309389522">
        <w:r>
          <w:rPr>
            <w:rStyle w:val="IndexLink"/>
          </w:rPr>
          <w:t>18</w:t>
        </w:r>
      </w:hyperlink>
    </w:p>
    <w:p>
      <w:pPr>
        <w:pStyle w:val="TableofFigures"/>
        <w:rPr>
          <w:rFonts w:ascii="Calibri" w:hAnsi="Calibri" w:cs="Calibri"/>
          <w:color w:val="000000"/>
          <w:sz w:val="22"/>
          <w:szCs w:val="22"/>
        </w:rPr>
      </w:pPr>
      <w:r>
        <w:rPr/>
        <w:t>Figure 3. Interaction between the Architectural Components</w:t>
        <w:tab/>
      </w:r>
      <w:hyperlink w:anchor="__RefHeading___Toc309389523">
        <w:r>
          <w:rPr>
            <w:rStyle w:val="IndexLink"/>
          </w:rPr>
          <w:t>20</w:t>
        </w:r>
      </w:hyperlink>
    </w:p>
    <w:p>
      <w:pPr>
        <w:pStyle w:val="TableofFigures"/>
        <w:rPr>
          <w:rFonts w:ascii="Calibri" w:hAnsi="Calibri" w:cs="Calibri"/>
          <w:color w:val="000000"/>
          <w:sz w:val="22"/>
          <w:szCs w:val="22"/>
        </w:rPr>
      </w:pPr>
      <w:r>
        <w:rPr/>
        <w:t>Figure 4. Internal Modules of the ACPICA Subsystem</w:t>
        <w:tab/>
      </w:r>
      <w:hyperlink w:anchor="__RefHeading___Toc309389524">
        <w:r>
          <w:rPr>
            <w:rStyle w:val="IndexLink"/>
          </w:rPr>
          <w:t>21</w:t>
        </w:r>
      </w:hyperlink>
    </w:p>
    <w:p>
      <w:pPr>
        <w:pStyle w:val="TableofFigures"/>
        <w:rPr>
          <w:rFonts w:ascii="Calibri" w:hAnsi="Calibri" w:cs="Calibri"/>
          <w:color w:val="000000"/>
          <w:sz w:val="22"/>
          <w:szCs w:val="22"/>
        </w:rPr>
      </w:pPr>
      <w:r>
        <w:rPr/>
        <w:t>Figure 5. Operating System to ACPICA Subsystem Request Flow</w:t>
        <w:tab/>
      </w:r>
      <w:hyperlink w:anchor="__RefHeading___Toc309389525">
        <w:r>
          <w:rPr>
            <w:rStyle w:val="IndexLink"/>
          </w:rPr>
          <w:t>23</w:t>
        </w:r>
      </w:hyperlink>
    </w:p>
    <w:p>
      <w:pPr>
        <w:pStyle w:val="TableofFigures"/>
        <w:rPr>
          <w:rFonts w:ascii="Calibri" w:hAnsi="Calibri" w:cs="Calibri"/>
          <w:color w:val="000000"/>
          <w:sz w:val="22"/>
          <w:szCs w:val="22"/>
        </w:rPr>
      </w:pPr>
      <w:r>
        <w:rPr/>
        <w:t>Figure 6. ACPICA Subsystem to Operating System Request Flow</w:t>
        <w:tab/>
      </w:r>
      <w:hyperlink w:anchor="__RefHeading___Toc309389526">
        <w:r>
          <w:rPr>
            <w:rStyle w:val="IndexLink"/>
          </w:rPr>
          <w:t>25</w:t>
        </w:r>
      </w:hyperlink>
    </w:p>
    <w:p>
      <w:pPr>
        <w:pStyle w:val="TableofFigures"/>
        <w:rPr>
          <w:rFonts w:ascii="Calibri" w:hAnsi="Calibri" w:cs="Calibri"/>
          <w:color w:val="000000"/>
          <w:sz w:val="22"/>
          <w:szCs w:val="22"/>
        </w:rPr>
      </w:pPr>
      <w:r>
        <w:rPr/>
        <w:t>Figure 7. Internal Namespace Structure</w:t>
        <w:tab/>
      </w:r>
      <w:hyperlink w:anchor="__RefHeading___Toc309389527">
        <w:r>
          <w:rPr>
            <w:rStyle w:val="IndexLink"/>
          </w:rPr>
          <w:t>28</w:t>
        </w:r>
      </w:hyperlink>
    </w:p>
    <w:p>
      <w:pPr>
        <w:pStyle w:val="TableofFigures"/>
        <w:rPr>
          <w:rFonts w:ascii="Calibri" w:hAnsi="Calibri" w:cs="Calibri"/>
          <w:color w:val="000000"/>
          <w:sz w:val="22"/>
          <w:szCs w:val="22"/>
        </w:rPr>
      </w:pPr>
      <w:r>
        <w:rPr/>
        <w:t>Figure 8. Global Lock Architecture</w:t>
        <w:tab/>
      </w:r>
      <w:hyperlink w:anchor="__RefHeading___Toc309389528">
        <w:r>
          <w:rPr>
            <w:rStyle w:val="IndexLink"/>
          </w:rPr>
          <w:t>46</w:t>
        </w:r>
      </w:hyperlink>
    </w:p>
    <w:p>
      <w:pPr>
        <w:pStyle w:val="TableofFigures"/>
        <w:rPr>
          <w:rFonts w:ascii="Calibri" w:hAnsi="Calibri" w:cs="Calibri"/>
          <w:color w:val="000000"/>
          <w:sz w:val="22"/>
          <w:szCs w:val="22"/>
        </w:rPr>
      </w:pPr>
      <w:r>
        <w:rPr/>
        <w:t>Figure 9. ACPICA Debugger Architecture</w:t>
        <w:tab/>
      </w:r>
      <w:hyperlink w:anchor="__RefHeading___Toc309389529">
        <w:r>
          <w:rPr>
            <w:rStyle w:val="IndexLink"/>
          </w:rPr>
          <w:t>249</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09389530">
        <w:r>
          <w:rPr>
            <w:rStyle w:val="IndexLink"/>
          </w:rPr>
          <w:t>59</w:t>
        </w:r>
      </w:hyperlink>
    </w:p>
    <w:p>
      <w:pPr>
        <w:pStyle w:val="TableofFigures"/>
        <w:rPr>
          <w:rFonts w:ascii="Calibri" w:hAnsi="Calibri" w:cs="Calibri"/>
          <w:color w:val="000000"/>
          <w:sz w:val="22"/>
          <w:szCs w:val="22"/>
        </w:rPr>
      </w:pPr>
      <w:r>
        <w:rPr/>
        <w:t>Table 2. ACPI Object Type Codes</w:t>
        <w:tab/>
      </w:r>
      <w:hyperlink w:anchor="__RefHeading___Toc309389531">
        <w:r>
          <w:rPr>
            <w:rStyle w:val="IndexLink"/>
          </w:rPr>
          <w:t>67</w:t>
        </w:r>
      </w:hyperlink>
    </w:p>
    <w:p>
      <w:pPr>
        <w:pStyle w:val="TableofFigures"/>
        <w:rPr>
          <w:rFonts w:ascii="Calibri" w:hAnsi="Calibri" w:cs="Calibri"/>
          <w:color w:val="000000"/>
          <w:sz w:val="22"/>
          <w:szCs w:val="22"/>
        </w:rPr>
      </w:pPr>
      <w:r>
        <w:rPr/>
        <w:t>Table 3. Exception Code Values</w:t>
        <w:tab/>
      </w:r>
      <w:hyperlink w:anchor="__RefHeading___Toc309389532">
        <w:r>
          <w:rPr>
            <w:rStyle w:val="IndexLink"/>
          </w:rPr>
          <w:t>74</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09389020"/>
      <w:bookmarkEnd w:id="0"/>
      <w:r>
        <w:rPr/>
        <w:t>Introduction</w:t>
      </w:r>
    </w:p>
    <w:p>
      <w:pPr>
        <w:pStyle w:val="Heading2"/>
        <w:ind w:left="1260" w:hanging="1260"/>
        <w:rPr/>
      </w:pPr>
      <w:bookmarkStart w:id="1" w:name="__RefHeading___Toc309389021"/>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09389022"/>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09389023"/>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November,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09389024"/>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Heading2"/>
        <w:ind w:left="1260" w:hanging="1260"/>
        <w:rPr/>
      </w:pPr>
      <w:bookmarkStart w:id="5" w:name="__RefHeading___Toc309389025"/>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09389521"/>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09389026"/>
      <w:bookmarkEnd w:id="7"/>
      <w:r>
        <w:rPr/>
        <w:t>Architecture Overview</w:t>
      </w:r>
    </w:p>
    <w:p>
      <w:pPr>
        <w:pStyle w:val="Heading2"/>
        <w:ind w:left="1260" w:hanging="1260"/>
        <w:rPr/>
      </w:pPr>
      <w:bookmarkStart w:id="8" w:name="__RefHeading___Toc309389027"/>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0"/>
        </w:numPr>
        <w:ind w:left="1800" w:hanging="360"/>
        <w:outlineLvl w:val="5"/>
        <w:rPr/>
      </w:pPr>
      <w:r>
        <w:rPr/>
        <w:t>2.</w:t>
        <w:tab/>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09389028"/>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09389029"/>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09389522"/>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09389030"/>
      <w:bookmarkEnd w:id="12"/>
      <w:r>
        <w:rPr/>
        <w:t>Relationships Between Host OS, ACPICA, and Host OSL</w:t>
      </w:r>
    </w:p>
    <w:p>
      <w:pPr>
        <w:pStyle w:val="Heading4"/>
        <w:ind w:left="1260" w:hanging="1260"/>
        <w:rPr/>
      </w:pPr>
      <w:bookmarkStart w:id="13" w:name="__RefHeading___Toc309389031"/>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09389032"/>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09389033"/>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09389034"/>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09389523"/>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09389035"/>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09389524"/>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09389036"/>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09389037"/>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09389038"/>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09389039"/>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09389040"/>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09389041"/>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09389042"/>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09389043"/>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09389525"/>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09389044"/>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09389045"/>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09389046"/>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09389526"/>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09389047"/>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09389048"/>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09389049"/>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09389050"/>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09389051"/>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09389052"/>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 xml:space="preserve">"_OSI",    </w:t>
      </w:r>
      <w:r>
        <w:rPr>
          <w:b/>
        </w:rPr>
        <w:t>ACPI_TYPE_METHOD</w:t>
      </w:r>
      <w:r>
        <w:rPr/>
        <w:tab/>
        <w:t>// Query OS Interfaces</w:t>
      </w:r>
    </w:p>
    <w:p>
      <w:pPr>
        <w:pStyle w:val="Heading3"/>
        <w:ind w:left="1260" w:hanging="1260"/>
        <w:rPr/>
      </w:pPr>
      <w:bookmarkStart w:id="39" w:name="__RefHeading___Toc309389053"/>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09389527"/>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09389054"/>
      <w:bookmarkEnd w:id="41"/>
      <w:r>
        <w:rPr/>
        <w:t>Execution Model</w:t>
      </w:r>
    </w:p>
    <w:p>
      <w:pPr>
        <w:pStyle w:val="Heading3"/>
        <w:ind w:left="1260" w:hanging="1260"/>
        <w:rPr/>
      </w:pPr>
      <w:bookmarkStart w:id="42" w:name="__RefHeading___Toc309389055"/>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09389056"/>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09389057"/>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09389058"/>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09389059"/>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09389060"/>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09389061"/>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09389062"/>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09389063"/>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09389064"/>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09389065"/>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09389066"/>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09389067"/>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09389068"/>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09389069"/>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09389070"/>
      <w:bookmarkEnd w:id="57"/>
      <w:r>
        <w:rPr/>
        <w:t>External Interfaces</w:t>
      </w:r>
    </w:p>
    <w:p>
      <w:pPr>
        <w:pStyle w:val="Heading4"/>
        <w:ind w:left="1260" w:hanging="1260"/>
        <w:rPr/>
      </w:pPr>
      <w:bookmarkStart w:id="58" w:name="__RefHeading___Toc309389071"/>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09389072"/>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09389073"/>
      <w:bookmarkEnd w:id="60"/>
      <w:r>
        <w:rPr/>
        <w:t>Subsystem Initialization</w:t>
      </w:r>
    </w:p>
    <w:p>
      <w:pPr>
        <w:pStyle w:val="Heading4"/>
        <w:ind w:left="1260" w:hanging="1260"/>
        <w:rPr/>
      </w:pPr>
      <w:bookmarkStart w:id="61" w:name="__RefHeading___Toc309389074"/>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09389075"/>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09389076"/>
      <w:bookmarkEnd w:id="63"/>
      <w:r>
        <w:rPr/>
        <w:t>Major Design Decisions</w:t>
      </w:r>
    </w:p>
    <w:p>
      <w:pPr>
        <w:pStyle w:val="Heading4"/>
        <w:ind w:left="1260" w:hanging="1260"/>
        <w:rPr/>
      </w:pPr>
      <w:bookmarkStart w:id="64" w:name="__RefHeading___Toc309389077"/>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09389078"/>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09389079"/>
      <w:bookmarkEnd w:id="66"/>
      <w:r>
        <w:rPr/>
        <w:t>Implementation Details</w:t>
      </w:r>
    </w:p>
    <w:p>
      <w:pPr>
        <w:pStyle w:val="Heading2"/>
        <w:ind w:left="1260" w:hanging="1260"/>
        <w:rPr/>
      </w:pPr>
      <w:bookmarkStart w:id="67" w:name="__RefHeading___Toc309389080"/>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09389081"/>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09389082"/>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09389083"/>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09389084"/>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09389085"/>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09389086"/>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09389087"/>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09389088"/>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09389089"/>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09389090"/>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09389091"/>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09389092"/>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09389093"/>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09389094"/>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0"/>
        </w:numPr>
        <w:ind w:left="1800" w:hanging="360"/>
        <w:outlineLvl w:val="5"/>
        <w:rPr/>
      </w:pPr>
      <w:r>
        <w:rPr/>
        <w:t>2.</w:t>
        <w:tab/>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09389095"/>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09389096"/>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notifications. </w:t>
      </w:r>
    </w:p>
    <w:p>
      <w:pPr>
        <w:pStyle w:val="Heading3"/>
        <w:ind w:left="1260" w:hanging="1260"/>
        <w:rPr/>
      </w:pPr>
      <w:bookmarkStart w:id="84" w:name="__RefHeading___Toc309389097"/>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09389098"/>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09389099"/>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09389100"/>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09389101"/>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09389102"/>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09389103"/>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09389104"/>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09389105"/>
      <w:bookmarkEnd w:id="92"/>
      <w:r>
        <w:rPr/>
        <w:t>Multithreading Support</w:t>
      </w:r>
    </w:p>
    <w:p>
      <w:pPr>
        <w:pStyle w:val="Heading3"/>
        <w:ind w:left="1260" w:hanging="1260"/>
        <w:rPr/>
      </w:pPr>
      <w:bookmarkStart w:id="93" w:name="__RefHeading___Toc309389106"/>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09389107"/>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09389108"/>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09389109"/>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09389110"/>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09389111"/>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09389112"/>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09389113"/>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09389528"/>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09389114"/>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09389115"/>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09389116"/>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09389117"/>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09389118"/>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09389119"/>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09389120"/>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09389121"/>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09389122"/>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09389123"/>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09389124"/>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09389125"/>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u w:val="single"/>
        </w:rPr>
        <w:t>:</w:t>
      </w:r>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09389126"/>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09389127"/>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09389128"/>
      <w:bookmarkEnd w:id="116"/>
      <w:r>
        <w:rPr/>
        <w:t>Miscellaneous ACPICA Behavior</w:t>
      </w:r>
    </w:p>
    <w:p>
      <w:pPr>
        <w:pStyle w:val="Heading3"/>
        <w:ind w:left="1260" w:hanging="1260"/>
        <w:rPr/>
      </w:pPr>
      <w:bookmarkStart w:id="117" w:name="__RefHeading___Toc309389129"/>
      <w:bookmarkEnd w:id="117"/>
      <w:r>
        <w:rPr/>
        <w:t>Dynamically Loaded ACPI Tables</w:t>
      </w:r>
    </w:p>
    <w:p>
      <w:pPr>
        <w:pStyle w:val="Body"/>
        <w:keepNext w:val="true"/>
        <w:keepLines/>
        <w:numPr>
          <w:ilvl w:val="0"/>
          <w:numId w:val="0"/>
        </w:numPr>
        <w:ind w:left="1296" w:hanging="0"/>
        <w:outlineLvl w:val="5"/>
        <w:rPr/>
      </w:pPr>
      <w:r>
        <w:rPr/>
        <w:t>Additional ACPI tables may be loaded from ASL code via two methods:</w:t>
      </w:r>
    </w:p>
    <w:p>
      <w:pPr>
        <w:pStyle w:val="Body"/>
        <w:keepNext w:val="true"/>
        <w:keepLines/>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completes execution:</w:t>
      </w:r>
    </w:p>
    <w:p>
      <w:pPr>
        <w:pStyle w:val="Body"/>
        <w:keepNext w:val="true"/>
        <w:keepLines/>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Body"/>
        <w:numPr>
          <w:ilvl w:val="0"/>
          <w:numId w:val="0"/>
        </w:numPr>
        <w:ind w:left="1296" w:hanging="0"/>
        <w:outlineLvl w:val="5"/>
        <w:rPr/>
      </w:pPr>
      <w:r>
        <w:rPr/>
      </w:r>
    </w:p>
    <w:p>
      <w:pPr>
        <w:pStyle w:val="Heading1"/>
        <w:ind w:left="1260" w:hanging="1260"/>
        <w:rPr/>
      </w:pPr>
      <w:bookmarkStart w:id="118" w:name="__RefHeading___Toc309389130"/>
      <w:bookmarkEnd w:id="118"/>
      <w:r>
        <w:rPr/>
        <w:t>ACPICA Subsystem Features</w:t>
      </w:r>
    </w:p>
    <w:p>
      <w:pPr>
        <w:pStyle w:val="Heading2"/>
        <w:ind w:left="1260" w:hanging="1260"/>
        <w:rPr/>
      </w:pPr>
      <w:bookmarkStart w:id="119" w:name="__RefHeading___Toc309389131"/>
      <w:bookmarkEnd w:id="11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0" w:name="__RefHeading___Toc309389132"/>
      <w:bookmarkEnd w:id="120"/>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1" w:name="__RefHeading___Toc309389133"/>
      <w:bookmarkEnd w:id="121"/>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2" w:name="__RefHeading___Toc309389134"/>
      <w:bookmarkEnd w:id="122"/>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3" w:name="__RefHeading___Toc309389135"/>
      <w:bookmarkEnd w:id="123"/>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4" w:name="__RefHeading___Toc309389136"/>
      <w:bookmarkEnd w:id="124"/>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5" w:name="__RefHeading___Toc309389137"/>
      <w:bookmarkEnd w:id="125"/>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6" w:name="__RefHeading___Toc309389138"/>
      <w:bookmarkEnd w:id="126"/>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7" w:name="__RefHeading___Toc309389139"/>
      <w:bookmarkEnd w:id="127"/>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8" w:name="__RefHeading___Toc309389140"/>
      <w:bookmarkEnd w:id="128"/>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29" w:name="__RefHeading___Toc309389141"/>
      <w:bookmarkEnd w:id="129"/>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0" w:name="__RefHeading___Toc309389142"/>
      <w:bookmarkEnd w:id="130"/>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1" w:name="__RefHeading___Toc309389143"/>
      <w:bookmarkEnd w:id="131"/>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2" w:name="__RefHeading___Toc309389530"/>
      <w:bookmarkEnd w:id="132"/>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3" w:name="__RefHeading___Toc309389144"/>
      <w:bookmarkEnd w:id="133"/>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4" w:name="__RefHeading___Toc309389145"/>
      <w:bookmarkEnd w:id="134"/>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5" w:name="__RefHeading___Toc309389146"/>
      <w:bookmarkEnd w:id="135"/>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6" w:name="__RefHeading___Toc309389147"/>
      <w:bookmarkEnd w:id="136"/>
      <w:r>
        <w:rPr/>
        <w:t>Data Types and Interface Parameters</w:t>
      </w:r>
    </w:p>
    <w:p>
      <w:pPr>
        <w:pStyle w:val="Heading2"/>
        <w:ind w:left="1260" w:hanging="1260"/>
        <w:rPr/>
      </w:pPr>
      <w:bookmarkStart w:id="137" w:name="__RefHeading___Toc309389148"/>
      <w:bookmarkEnd w:id="137"/>
      <w:r>
        <w:rPr/>
        <w:t>ACPICA Interface Parameters</w:t>
      </w:r>
    </w:p>
    <w:p>
      <w:pPr>
        <w:pStyle w:val="Heading3"/>
        <w:ind w:left="1260" w:hanging="1260"/>
        <w:rPr/>
      </w:pPr>
      <w:bookmarkStart w:id="138" w:name="__RefHeading___Toc309389149"/>
      <w:bookmarkEnd w:id="138"/>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39" w:name="__RefHeading___Toc309389150"/>
      <w:bookmarkEnd w:id="139"/>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0" w:name="__RefHeading___Toc309389151"/>
      <w:bookmarkEnd w:id="140"/>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1" w:name="__RefHeading___Toc309389152"/>
      <w:bookmarkEnd w:id="141"/>
      <w:r>
        <w:rPr/>
        <w:t>ACPICA Basic Data Types</w:t>
      </w:r>
    </w:p>
    <w:p>
      <w:pPr>
        <w:pStyle w:val="Heading3"/>
        <w:ind w:left="1260" w:hanging="1260"/>
        <w:rPr/>
      </w:pPr>
      <w:bookmarkStart w:id="142" w:name="__RefHeading___Toc309389153"/>
      <w:bookmarkEnd w:id="142"/>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3" w:name="__RefHeading___Toc309389154"/>
      <w:bookmarkEnd w:id="143"/>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4" w:name="__RefHeading___Toc309389155"/>
      <w:bookmarkEnd w:id="144"/>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5" w:name="__RefHeading___Toc309389156"/>
      <w:bookmarkEnd w:id="145"/>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6" w:name="__RefHeading___Toc309389157"/>
      <w:bookmarkEnd w:id="146"/>
      <w:r>
        <w:rPr/>
        <w:t>ACPI_STRING – ASCII String</w:t>
      </w:r>
    </w:p>
    <w:p>
      <w:pPr>
        <w:pStyle w:val="Body"/>
        <w:numPr>
          <w:ilvl w:val="0"/>
          <w:numId w:val="0"/>
        </w:numPr>
        <w:ind w:left="1296" w:hanging="0"/>
        <w:outlineLvl w:val="5"/>
        <w:rPr/>
      </w:pPr>
      <w:bookmarkStart w:id="147" w:name="_Ref457207428"/>
      <w:bookmarkStart w:id="148" w:name="_Ref457207383"/>
      <w:bookmarkStart w:id="149"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0" w:name="_Ref457207428"/>
      <w:bookmarkStart w:id="151" w:name="_Ref457207383"/>
      <w:bookmarkStart w:id="152" w:name="_Ref457207373"/>
      <w:bookmarkStart w:id="153" w:name="__RefHeading___Toc309389158"/>
      <w:bookmarkStart w:id="154" w:name="_Ref457285316"/>
      <w:bookmarkStart w:id="155" w:name="_Ref457285283"/>
      <w:bookmarkEnd w:id="153"/>
      <w:r>
        <w:rPr/>
        <w:t>ACPI_BUFFER – Input and Output Memory Buffers</w:t>
      </w:r>
      <w:bookmarkEnd w:id="150"/>
      <w:bookmarkEnd w:id="151"/>
      <w:bookmarkEnd w:id="152"/>
      <w:bookmarkEnd w:id="154"/>
      <w:bookmarkEnd w:id="155"/>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6" w:name="__RefHeading___Toc309389159"/>
      <w:bookmarkEnd w:id="156"/>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7" w:name="__RefHeading___Toc309389160"/>
      <w:bookmarkEnd w:id="157"/>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8" w:name="__RefHeading___Toc309389161"/>
      <w:bookmarkEnd w:id="158"/>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59" w:name="__RefHeading___Toc309389162"/>
      <w:bookmarkEnd w:id="159"/>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0" w:name="__RefHeading___Toc309389163"/>
      <w:bookmarkEnd w:id="160"/>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1" w:name="__RefHeading___Toc309389164"/>
      <w:bookmarkEnd w:id="161"/>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2" w:name="__RefHeading___Toc309389531"/>
      <w:bookmarkEnd w:id="162"/>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3" w:name="__RefHeading___Toc309389165"/>
      <w:bookmarkEnd w:id="163"/>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4" w:name="__RefHeading___Toc309389166"/>
      <w:r>
        <w:rPr/>
        <w:t>Using the ACPI_OBJECT</w:t>
      </w:r>
      <w:bookmarkEnd w:id="164"/>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46">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5" w:name="__RefHeading___Toc309389167"/>
      <w:bookmarkEnd w:id="165"/>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6" w:name="__RefHeading___Toc309389168"/>
      <w:bookmarkEnd w:id="166"/>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7" w:name="__RefHeading___Toc309389169"/>
      <w:bookmarkEnd w:id="167"/>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68" w:name="__RefHeading___Toc309389170"/>
      <w:bookmarkEnd w:id="168"/>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69" w:name="__RefHeading___Toc309389171"/>
      <w:bookmarkEnd w:id="169"/>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0" w:name="__RefHeading___Toc309389172"/>
      <w:bookmarkEnd w:id="170"/>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1" w:name="__RefHeading___Toc309389173"/>
      <w:bookmarkEnd w:id="171"/>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2" w:name="__RefHeading___Toc309389174"/>
      <w:bookmarkEnd w:id="172"/>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3" w:name="__RefHeading___Toc309389532"/>
      <w:bookmarkEnd w:id="17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4" w:name="__RefHeading___Toc309389175"/>
      <w:bookmarkEnd w:id="174"/>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5" w:name="__RefHeading___Toc309389176"/>
      <w:bookmarkEnd w:id="175"/>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6" w:name="__RefHeading___Toc309389177"/>
      <w:bookmarkEnd w:id="176"/>
      <w:r>
        <w:rPr/>
        <w:t>Component Selection</w:t>
      </w:r>
    </w:p>
    <w:p>
      <w:pPr>
        <w:pStyle w:val="Heading3"/>
        <w:ind w:left="1260" w:hanging="1260"/>
        <w:rPr/>
      </w:pPr>
      <w:bookmarkStart w:id="177" w:name="__RefHeading___Toc309389178"/>
      <w:bookmarkEnd w:id="177"/>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78" w:name="__RefHeading___Toc309389179"/>
      <w:bookmarkEnd w:id="178"/>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2"/>
        <w:ind w:left="1260" w:hanging="1260"/>
        <w:rPr/>
      </w:pPr>
      <w:bookmarkStart w:id="179" w:name="__RefHeading___Toc309389180"/>
      <w:bookmarkEnd w:id="179"/>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0" w:name="__RefHeading___Toc309389181"/>
      <w:bookmarkEnd w:id="180"/>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1" w:name="__RefHeading___Toc309389182"/>
      <w:bookmarkEnd w:id="181"/>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2" w:name="__RefHeading___Toc309389183"/>
      <w:bookmarkEnd w:id="182"/>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3" w:name="__RefHeading___Toc309389184"/>
      <w:bookmarkEnd w:id="183"/>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4" w:name="__RefHeading___Toc309389185"/>
      <w:bookmarkEnd w:id="184"/>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5" w:name="__RefHeading___Toc309389186"/>
      <w:bookmarkEnd w:id="185"/>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6" w:name="__RefHeading___Toc309389187"/>
      <w:bookmarkEnd w:id="186"/>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7" w:name="__RefHeading___Toc309389188"/>
      <w:bookmarkEnd w:id="187"/>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88" w:name="__RefHeading___Toc309389189"/>
      <w:bookmarkEnd w:id="188"/>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89" w:name="__RefHeading___Toc309389190"/>
      <w:bookmarkEnd w:id="189"/>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0" w:name="__RefHeading___Toc309389191"/>
      <w:bookmarkEnd w:id="190"/>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1" w:name="__RefHeading___Toc309389192"/>
      <w:bookmarkEnd w:id="191"/>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2" w:name="__RefHeading___Toc309389193"/>
      <w:bookmarkEnd w:id="192"/>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3" w:name="__RefHeading___Toc309389194"/>
      <w:bookmarkEnd w:id="193"/>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4" w:name="__RefHeading___Toc309389195"/>
      <w:bookmarkEnd w:id="194"/>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5" w:name="__RefHeading___Toc309389196"/>
      <w:bookmarkEnd w:id="195"/>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6" w:name="__RefHeading___Toc309389197"/>
      <w:bookmarkEnd w:id="196"/>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7" w:name="__RefHeading___Toc309389198"/>
      <w:bookmarkEnd w:id="197"/>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198" w:name="__RefHeading___Toc309389199"/>
      <w:bookmarkEnd w:id="198"/>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199" w:name="__RefHeading___Toc309389200"/>
      <w:bookmarkEnd w:id="199"/>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0" w:name="__RefHeading___Toc309389201"/>
      <w:bookmarkEnd w:id="200"/>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1" w:name="__RefHeading___Toc309389202"/>
      <w:bookmarkEnd w:id="201"/>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2" w:name="__RefHeading___Toc309389203"/>
      <w:bookmarkEnd w:id="202"/>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3" w:name="__RefHeading___Toc309389204"/>
      <w:bookmarkEnd w:id="203"/>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4" w:name="__RefHeading___Toc309389205"/>
      <w:bookmarkEnd w:id="204"/>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5" w:name="__RefHeading___Toc309389206"/>
      <w:bookmarkEnd w:id="205"/>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6" w:name="__RefHeading___Toc309389207"/>
      <w:bookmarkEnd w:id="206"/>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7" w:name="__RefHeading___Toc309389208"/>
      <w:bookmarkEnd w:id="207"/>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08" w:name="__RefHeading___Toc309389209"/>
      <w:bookmarkEnd w:id="208"/>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09" w:name="__RefHeading___Toc309389210"/>
      <w:bookmarkEnd w:id="209"/>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0" w:name="__RefHeading___Toc309389211"/>
      <w:bookmarkEnd w:id="210"/>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1" w:name="__RefHeading___Toc309389212"/>
      <w:bookmarkEnd w:id="211"/>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2" w:name="__RefHeading___Toc309389213"/>
      <w:bookmarkEnd w:id="212"/>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3" w:name="__RefHeading___Toc309389214"/>
      <w:bookmarkEnd w:id="213"/>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4" w:name="__RefHeading___Toc309389215"/>
      <w:bookmarkEnd w:id="214"/>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5" w:name="__RefHeading___Toc309389216"/>
      <w:bookmarkEnd w:id="215"/>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6" w:name="__RefHeading___Toc309389217"/>
      <w:bookmarkEnd w:id="216"/>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7" w:name="__RefHeading___Toc309389218"/>
      <w:bookmarkEnd w:id="217"/>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18" w:name="__RefHeading___Toc309389219"/>
      <w:bookmarkEnd w:id="218"/>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19" w:name="__RefHeading___Toc309389220"/>
      <w:bookmarkEnd w:id="219"/>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0" w:name="__RefHeading___Toc309389221"/>
      <w:bookmarkEnd w:id="220"/>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1" w:name="__RefHeading___Toc309389222"/>
      <w:bookmarkEnd w:id="221"/>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2" w:name="__RefHeading___Toc309389223"/>
      <w:bookmarkEnd w:id="222"/>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3" w:name="__RefHeading___Toc309389224"/>
      <w:bookmarkEnd w:id="223"/>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4" w:name="__RefHeading___Toc309389225"/>
      <w:bookmarkEnd w:id="224"/>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5" w:name="__RefHeading___Toc309389226"/>
      <w:bookmarkEnd w:id="225"/>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6" w:name="__RefHeading___Toc309389227"/>
      <w:bookmarkEnd w:id="226"/>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27" w:name="__RefHeading___Toc309389228"/>
      <w:bookmarkEnd w:id="227"/>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28" w:name="__RefHeading___Toc309389229"/>
      <w:bookmarkEnd w:id="228"/>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29" w:name="__RefHeading___Toc309389230"/>
      <w:bookmarkEnd w:id="229"/>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0" w:name="__RefHeading___Toc309389231"/>
      <w:bookmarkEnd w:id="230"/>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1" w:name="__RefHeading___Toc309389232"/>
      <w:bookmarkEnd w:id="231"/>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2" w:name="__RefHeading___Toc309389233"/>
      <w:bookmarkEnd w:id="232"/>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3" w:name="__RefHeading___Toc309389234"/>
      <w:bookmarkEnd w:id="233"/>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4" w:name="__RefHeading___Toc309389235"/>
      <w:bookmarkEnd w:id="234"/>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5" w:name="__RefHeading___Toc309389236"/>
      <w:bookmarkEnd w:id="235"/>
      <w:r>
        <w:rPr/>
        <w:t>ACPICA Subsystem Initialization and Control</w:t>
      </w:r>
    </w:p>
    <w:p>
      <w:pPr>
        <w:pStyle w:val="Heading3"/>
        <w:ind w:left="1260" w:hanging="1260"/>
        <w:rPr/>
      </w:pPr>
      <w:bookmarkStart w:id="236" w:name="__RefHeading___Toc309389237"/>
      <w:bookmarkEnd w:id="236"/>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7" w:name="__RefHeading___Toc309389238"/>
      <w:bookmarkEnd w:id="237"/>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38" w:name="__RefHeading___Toc309389239"/>
      <w:bookmarkEnd w:id="23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39" w:name="__RefHeading___Toc309389240"/>
      <w:bookmarkEnd w:id="239"/>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0" w:name="__RefHeading___Toc309389241"/>
      <w:bookmarkEnd w:id="240"/>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1" w:name="__RefHeading___Toc309389242"/>
      <w:bookmarkEnd w:id="241"/>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2" w:name="__RefHeading___Toc309389243"/>
      <w:bookmarkEnd w:id="242"/>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3" w:name="__RefHeading___Toc309389244"/>
      <w:bookmarkEnd w:id="243"/>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4" w:name="__RefHeading___Toc309389245"/>
      <w:bookmarkEnd w:id="244"/>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5" w:name="__RefHeading___Toc309389246"/>
      <w:bookmarkEnd w:id="245"/>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6" w:name="__RefHeading___Toc309389247"/>
      <w:bookmarkEnd w:id="246"/>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7" w:name="__RefHeading___Toc309389248"/>
      <w:bookmarkEnd w:id="247"/>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48" w:name="__RefHeading___Toc309389249"/>
      <w:bookmarkEnd w:id="248"/>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49" w:name="__RefHeading___Toc309389250"/>
      <w:bookmarkEnd w:id="249"/>
      <w:r>
        <w:rPr/>
        <w:t>ACPI Table Management</w:t>
      </w:r>
    </w:p>
    <w:p>
      <w:pPr>
        <w:pStyle w:val="Heading3"/>
        <w:ind w:left="1260" w:hanging="1260"/>
        <w:rPr/>
      </w:pPr>
      <w:bookmarkStart w:id="250" w:name="__RefHeading___Toc309389251"/>
      <w:bookmarkEnd w:id="250"/>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1" w:name="__RefHeading___Toc309389252"/>
      <w:bookmarkEnd w:id="251"/>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2" w:name="__RefHeading___Toc309389253"/>
      <w:bookmarkEnd w:id="252"/>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3" w:name="__RefHeading___Toc309389254"/>
      <w:bookmarkEnd w:id="253"/>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4" w:name="__RefHeading___Toc309389255"/>
      <w:bookmarkEnd w:id="254"/>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5" w:name="__RefHeading___Toc309389256"/>
      <w:bookmarkEnd w:id="255"/>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56" w:name="__RefHeading___Toc309389257"/>
      <w:bookmarkEnd w:id="256"/>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57" w:name="__RefHeading___Toc309389258"/>
      <w:bookmarkEnd w:id="257"/>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58" w:name="__RefHeading___Toc309389259"/>
      <w:bookmarkEnd w:id="258"/>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59" w:name="__RefHeading___Toc309389260"/>
      <w:bookmarkEnd w:id="259"/>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0" w:name="__RefHeading___Toc309389261"/>
      <w:bookmarkEnd w:id="260"/>
      <w:r>
        <w:rPr/>
        <w:t>ACPI Namespace Management</w:t>
      </w:r>
    </w:p>
    <w:p>
      <w:pPr>
        <w:pStyle w:val="Heading3"/>
        <w:ind w:left="1260" w:hanging="1260"/>
        <w:rPr/>
      </w:pPr>
      <w:bookmarkStart w:id="261" w:name="__RefHeading___Toc309389262"/>
      <w:bookmarkStart w:id="262" w:name="first"/>
      <w:bookmarkEnd w:id="261"/>
      <w:bookmarkEnd w:id="262"/>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3" w:name="__RefHeading___Toc309389263"/>
      <w:bookmarkEnd w:id="263"/>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4" w:name="__RefHeading___Toc309389264"/>
      <w:bookmarkEnd w:id="264"/>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5" w:name="__RefHeading___Toc309389265"/>
      <w:bookmarkEnd w:id="265"/>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66" w:name="__RefHeading___Toc309389266"/>
      <w:bookmarkEnd w:id="266"/>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67" w:name="__RefHeading___Toc309389267"/>
      <w:bookmarkEnd w:id="267"/>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68" w:name="__RefHeading___Toc309389268"/>
      <w:bookmarkEnd w:id="268"/>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69" w:name="__RefHeading___Toc309389269"/>
      <w:bookmarkEnd w:id="269"/>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0" w:name="__RefHeading___Toc309389270"/>
      <w:bookmarkStart w:id="271" w:name="work"/>
      <w:bookmarkEnd w:id="270"/>
      <w:bookmarkEnd w:id="271"/>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2" w:name="__RefHeading___Toc309389271"/>
      <w:bookmarkEnd w:id="272"/>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3" w:name="__RefHeading___Toc309389272"/>
      <w:bookmarkEnd w:id="273"/>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4" w:name="__RefHeading___Toc309389273"/>
      <w:bookmarkEnd w:id="274"/>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75" w:name="__RefHeading___Toc309389274"/>
      <w:bookmarkEnd w:id="275"/>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76" w:name="__RefHeading___Toc309389275"/>
      <w:bookmarkEnd w:id="276"/>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77" w:name="__RefHeading___Toc309389276"/>
      <w:bookmarkEnd w:id="277"/>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78" w:name="__RefHeading___Toc309389277"/>
      <w:bookmarkStart w:id="279" w:name="_Ref308528520"/>
      <w:bookmarkEnd w:id="278"/>
      <w:r>
        <w:rPr/>
        <w:t>AcpiAcquireMutex</w:t>
      </w:r>
      <w:bookmarkEnd w:id="27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0" w:name="__RefHeading___Toc309389278"/>
      <w:bookmarkStart w:id="281" w:name="_Ref308528533"/>
      <w:bookmarkEnd w:id="280"/>
      <w:r>
        <w:rPr/>
        <w:t>AcpiReleaseMutex</w:t>
      </w:r>
      <w:bookmarkEnd w:id="28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2" w:name="__RefHeading___Toc309389279"/>
      <w:bookmarkEnd w:id="282"/>
      <w:r>
        <w:rPr/>
        <w:t>ACPI Hardware Management</w:t>
      </w:r>
    </w:p>
    <w:p>
      <w:pPr>
        <w:pStyle w:val="Heading3"/>
        <w:ind w:left="1260" w:hanging="1260"/>
        <w:rPr/>
      </w:pPr>
      <w:bookmarkStart w:id="283" w:name="__RefHeading___Toc309389280"/>
      <w:bookmarkEnd w:id="283"/>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4" w:name="__RefHeading___Toc309389281"/>
      <w:bookmarkEnd w:id="284"/>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85" w:name="__RefHeading___Toc309389282"/>
      <w:bookmarkEnd w:id="285"/>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86" w:name="__RefHeading___Toc309389283"/>
      <w:bookmarkEnd w:id="286"/>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87" w:name="__RefHeading___Toc309389284"/>
      <w:bookmarkEnd w:id="287"/>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88" w:name="__RefHeading___Toc309389285"/>
      <w:bookmarkEnd w:id="288"/>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89" w:name="__RefHeading___Toc309389286"/>
      <w:bookmarkEnd w:id="289"/>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0" w:name="__RefHeading___Toc309389287"/>
      <w:bookmarkEnd w:id="290"/>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1" w:name="__RefHeading___Toc309389288"/>
      <w:bookmarkEnd w:id="291"/>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2" w:name="__RefHeading___Toc309389289"/>
      <w:bookmarkEnd w:id="292"/>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3" w:name="__RefHeading___Toc309389290"/>
      <w:bookmarkEnd w:id="293"/>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4" w:name="__RefHeading___Toc309389291"/>
      <w:bookmarkEnd w:id="294"/>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295" w:name="__RefHeading___Toc309389292"/>
      <w:bookmarkEnd w:id="295"/>
      <w:r>
        <w:rPr/>
        <w:t>ACPI Sleep/Wake Support</w:t>
      </w:r>
    </w:p>
    <w:p>
      <w:pPr>
        <w:pStyle w:val="Heading3"/>
        <w:ind w:left="1260" w:hanging="1260"/>
        <w:rPr/>
      </w:pPr>
      <w:bookmarkStart w:id="296" w:name="__RefHeading___Toc309389293"/>
      <w:bookmarkEnd w:id="296"/>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7" w:name="__RefHeading___Toc309389294"/>
      <w:bookmarkEnd w:id="297"/>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8" w:name="__RefHeading___Toc309389295"/>
      <w:bookmarkEnd w:id="298"/>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299" w:name="__RefHeading___Toc309389296"/>
      <w:bookmarkEnd w:id="299"/>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TS and GTS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Prepare to enter a system sleep state.</w:t>
      </w:r>
    </w:p>
    <w:p>
      <w:pPr>
        <w:pStyle w:val="Body"/>
        <w:numPr>
          <w:ilvl w:val="0"/>
          <w:numId w:val="0"/>
        </w:numPr>
        <w:ind w:left="1296" w:hanging="0"/>
        <w:outlineLvl w:val="5"/>
        <w:rPr/>
      </w:pPr>
      <w:r>
        <w:rPr/>
        <w:t xml:space="preserve">This function evaluates the </w:t>
      </w:r>
      <w:r>
        <w:rPr>
          <w:b/>
        </w:rPr>
        <w:t>_PTS</w:t>
      </w:r>
      <w:r>
        <w:rPr/>
        <w:t xml:space="preserve"> and </w:t>
      </w:r>
      <w:r>
        <w:rPr>
          <w:b/>
        </w:rPr>
        <w:t>_GTS</w:t>
      </w:r>
      <w:r>
        <w:rPr/>
        <w:t xml:space="preserve"> methods.</w:t>
      </w:r>
    </w:p>
    <w:p>
      <w:pPr>
        <w:pStyle w:val="Heading3"/>
        <w:ind w:left="1260" w:hanging="1260"/>
        <w:rPr/>
      </w:pPr>
      <w:bookmarkStart w:id="300" w:name="__RefHeading___Toc309389297"/>
      <w:bookmarkEnd w:id="300"/>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nly returns for transitions to the S1 state or when an error occurs. Sleep states S2-S4 use the firmware waking vector during wakeup.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1" w:name="__RefHeading___Toc309389298"/>
      <w:bookmarkEnd w:id="301"/>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2" w:name="__RefHeading___Toc309389299"/>
      <w:bookmarkEnd w:id="302"/>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Perform cleanup after leaving a sleep state.</w:t>
      </w:r>
    </w:p>
    <w:p>
      <w:pPr>
        <w:pStyle w:val="Heading2"/>
        <w:ind w:left="1260" w:hanging="1260"/>
        <w:rPr/>
      </w:pPr>
      <w:bookmarkStart w:id="303" w:name="__RefHeading___Toc309389300"/>
      <w:bookmarkEnd w:id="303"/>
      <w:r>
        <w:rPr/>
        <w:t>ACPI Fixed Event Management</w:t>
      </w:r>
    </w:p>
    <w:p>
      <w:pPr>
        <w:pStyle w:val="Heading3"/>
        <w:ind w:left="1260" w:hanging="1260"/>
        <w:rPr/>
      </w:pPr>
      <w:bookmarkStart w:id="304" w:name="__RefHeading___Toc309389301"/>
      <w:bookmarkEnd w:id="304"/>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05" w:name="__RefHeading___Toc309389302"/>
      <w:bookmarkEnd w:id="305"/>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06" w:name="__RefHeading___Toc309389303"/>
      <w:bookmarkEnd w:id="306"/>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07" w:name="__RefHeading___Toc309389304"/>
      <w:bookmarkEnd w:id="307"/>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08" w:name="__RefHeading___Toc309389305"/>
      <w:bookmarkEnd w:id="308"/>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09" w:name="__RefHeading___Toc309389306"/>
      <w:bookmarkEnd w:id="309"/>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0" w:name="__RefHeading___Toc309389307"/>
      <w:bookmarkEnd w:id="310"/>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1" w:name="__RefHeading___Toc309389308"/>
      <w:bookmarkEnd w:id="311"/>
      <w:r>
        <w:rPr/>
        <w:t>ACPI General Purpose Event Management</w:t>
      </w:r>
    </w:p>
    <w:p>
      <w:pPr>
        <w:pStyle w:val="Heading3"/>
        <w:ind w:left="1260" w:hanging="1260"/>
        <w:rPr/>
      </w:pPr>
      <w:bookmarkStart w:id="312" w:name="__RefHeading___Toc309389309"/>
      <w:bookmarkEnd w:id="312"/>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3" w:name="__RefHeading___Toc309389310"/>
      <w:bookmarkEnd w:id="313"/>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14" w:name="__RefHeading___Toc309389311"/>
      <w:bookmarkEnd w:id="314"/>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15" w:name="__RefHeading___Toc309389312"/>
      <w:bookmarkEnd w:id="315"/>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16" w:name="__RefHeading___Toc309389313"/>
      <w:bookmarkEnd w:id="316"/>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17" w:name="__RefHeading___Toc309389314"/>
      <w:bookmarkEnd w:id="317"/>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18" w:name="__RefHeading___Toc309389315"/>
      <w:bookmarkEnd w:id="318"/>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Heading3"/>
        <w:ind w:left="1260" w:hanging="1260"/>
        <w:rPr/>
      </w:pPr>
      <w:bookmarkStart w:id="319" w:name="__RefHeading___Toc309389316"/>
      <w:bookmarkEnd w:id="319"/>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0" w:name="__RefHeading___Toc309389317"/>
      <w:bookmarkEnd w:id="320"/>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1" w:name="__RefHeading___Toc309389318"/>
      <w:bookmarkEnd w:id="321"/>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2" w:name="__RefHeading___Toc309389319"/>
      <w:bookmarkEnd w:id="322"/>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3" w:name="__RefHeading___Toc309389320"/>
      <w:bookmarkEnd w:id="323"/>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24" w:name="__RefHeading___Toc309389321"/>
      <w:bookmarkEnd w:id="324"/>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25" w:name="__RefHeading___Toc309389322"/>
      <w:bookmarkEnd w:id="325"/>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26" w:name="__RefHeading___Toc309389323"/>
      <w:bookmarkEnd w:id="326"/>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27" w:name="__RefHeading___Toc309389324"/>
      <w:bookmarkEnd w:id="327"/>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28" w:name="__RefHeading___Toc309389325"/>
      <w:bookmarkEnd w:id="328"/>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29" w:name="__RefHeading___Toc309389326"/>
      <w:bookmarkEnd w:id="329"/>
      <w:r>
        <w:rPr/>
        <w:t>Miscellaneous Handler Support</w:t>
      </w:r>
    </w:p>
    <w:p>
      <w:pPr>
        <w:pStyle w:val="Heading3"/>
        <w:ind w:left="1260" w:hanging="1260"/>
        <w:rPr/>
      </w:pPr>
      <w:bookmarkStart w:id="330" w:name="__RefHeading___Toc309389327"/>
      <w:bookmarkEnd w:id="330"/>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1" w:name="__RefHeading___Toc309389328"/>
      <w:bookmarkEnd w:id="331"/>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2" w:name="__RefHeading___Toc309389329"/>
      <w:bookmarkEnd w:id="332"/>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ACPI_ROOT_OBJECT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notifications on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s and Thermal Zones.</w:t>
      </w:r>
    </w:p>
    <w:p>
      <w:pPr>
        <w:pStyle w:val="Body"/>
        <w:numPr>
          <w:ilvl w:val="0"/>
          <w:numId w:val="0"/>
        </w:numPr>
        <w:ind w:left="1296" w:hanging="0"/>
        <w:outlineLvl w:val="5"/>
        <w:rPr/>
      </w:pPr>
      <w:r>
        <w:rPr/>
        <w:t>A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3" w:name="__RefHeading___Toc309389330"/>
      <w:bookmarkEnd w:id="333"/>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34" w:name="__RefHeading___Toc309389331"/>
      <w:bookmarkEnd w:id="334"/>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ACPI_ROOT_OBJECT is specified, the global handler of the Typ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Handler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35" w:name="__RefHeading___Toc309389332"/>
      <w:bookmarkEnd w:id="335"/>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36" w:name="__RefHeading___Toc309389333"/>
      <w:bookmarkEnd w:id="336"/>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7" w:name="__RefHeading___Toc309389334"/>
      <w:bookmarkEnd w:id="337"/>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8" w:name="__RefHeading___Toc309389335"/>
      <w:bookmarkEnd w:id="338"/>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39" w:name="__RefHeading___Toc309389336"/>
      <w:bookmarkStart w:id="340" w:name="GPIO_Context"/>
      <w:bookmarkStart w:id="341" w:name="_Ref308528420"/>
      <w:bookmarkEnd w:id="339"/>
      <w:bookmarkEnd w:id="340"/>
      <w:r>
        <w:rPr/>
        <w:t>Context for the GPIO/SerialBus Address Space Handlers</w:t>
      </w:r>
      <w:bookmarkEnd w:id="34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2" w:name="__RefHeading___Toc309389337"/>
      <w:bookmarkEnd w:id="342"/>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3" w:name="__RefHeading___Toc309389338"/>
      <w:bookmarkEnd w:id="343"/>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44" w:name="__RefHeading___Toc309389339"/>
      <w:bookmarkEnd w:id="344"/>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45" w:name="__RefHeading___Toc309389340"/>
      <w:bookmarkEnd w:id="345"/>
      <w:r>
        <w:rPr/>
        <w:t>ACPI Resource Management</w:t>
      </w:r>
    </w:p>
    <w:p>
      <w:pPr>
        <w:pStyle w:val="Heading3"/>
        <w:ind w:left="1260" w:hanging="1260"/>
        <w:rPr/>
      </w:pPr>
      <w:bookmarkStart w:id="346" w:name="__RefHeading___Toc309389341"/>
      <w:bookmarkEnd w:id="346"/>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7" w:name="__RefHeading___Toc309389342"/>
      <w:bookmarkEnd w:id="347"/>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8" w:name="__RefHeading___Toc309389343"/>
      <w:bookmarkEnd w:id="348"/>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49" w:name="__RefHeading___Toc309389344"/>
      <w:bookmarkStart w:id="350" w:name="_Ref308528584"/>
      <w:bookmarkEnd w:id="349"/>
      <w:r>
        <w:rPr/>
        <w:t>AcpiGetEventResources</w:t>
      </w:r>
      <w:bookmarkEnd w:id="35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1" w:name="__RefHeading___Toc309389345"/>
      <w:bookmarkEnd w:id="351"/>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2" w:name="__RefHeading___Toc309389346"/>
      <w:bookmarkEnd w:id="352"/>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3" w:name="__RefHeading___Toc309389347"/>
      <w:bookmarkEnd w:id="353"/>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54" w:name="__RefHeading___Toc309389348"/>
      <w:bookmarkEnd w:id="354"/>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55" w:name="__RefHeading___Toc309389349"/>
      <w:bookmarkEnd w:id="35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56" w:name="__RefHeading___Toc309389350"/>
      <w:bookmarkEnd w:id="35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57" w:name="__RefHeading___Toc309389351"/>
      <w:bookmarkEnd w:id="357"/>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58" w:name="__RefHeading___Toc309389352"/>
      <w:bookmarkEnd w:id="358"/>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59" w:name="__RefHeading___Toc309389353"/>
      <w:bookmarkEnd w:id="359"/>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0" w:name="__RefHeading___Toc309389354"/>
      <w:bookmarkEnd w:id="360"/>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1" w:name="__RefHeading___Toc309389355"/>
      <w:bookmarkEnd w:id="361"/>
      <w:r>
        <w:rPr/>
        <w:t>Formatted Output</w:t>
      </w:r>
    </w:p>
    <w:p>
      <w:pPr>
        <w:pStyle w:val="Heading3"/>
        <w:ind w:left="1260" w:hanging="1260"/>
        <w:rPr/>
      </w:pPr>
      <w:bookmarkStart w:id="362" w:name="__RefHeading___Toc309389356"/>
      <w:bookmarkEnd w:id="362"/>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3" w:name="__RefHeading___Toc309389357"/>
      <w:bookmarkEnd w:id="363"/>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 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4" w:name="__RefHeading___Toc309389358"/>
      <w:bookmarkEnd w:id="364"/>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5" w:name="__RefHeading___Toc309389359"/>
      <w:bookmarkEnd w:id="365"/>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 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6" w:name="__RefHeading___Toc309389360"/>
      <w:bookmarkEnd w:id="36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67" w:name="__RefHeading___Toc309389361"/>
      <w:bookmarkEnd w:id="36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68" w:name="__RefHeading___Toc309389362"/>
      <w:bookmarkEnd w:id="368"/>
      <w:r>
        <w:rPr/>
        <w:t>Miscellaneous Utilities</w:t>
      </w:r>
    </w:p>
    <w:p>
      <w:pPr>
        <w:pStyle w:val="Heading3"/>
        <w:ind w:left="1260" w:hanging="1260"/>
        <w:rPr/>
      </w:pPr>
      <w:bookmarkStart w:id="369" w:name="__RefHeading___Toc309389363"/>
      <w:bookmarkEnd w:id="369"/>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70" w:name="__RefHeading___Toc309389364"/>
      <w:bookmarkEnd w:id="370"/>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1" w:name="__RefHeading___Toc309389365"/>
      <w:bookmarkEnd w:id="371"/>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72" w:name="__RefHeading___Toc309389366"/>
      <w:bookmarkEnd w:id="372"/>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73" w:name="__RefHeading___Toc309389367"/>
      <w:bookmarkEnd w:id="373"/>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74" w:name="__RefHeading___Toc309389368"/>
      <w:bookmarkEnd w:id="374"/>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75" w:name="__RefHeading___Toc309389369"/>
      <w:bookmarkEnd w:id="375"/>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76" w:name="__RefHeading___Toc309389370"/>
      <w:bookmarkEnd w:id="376"/>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77" w:name="__RefHeading___Toc309389371"/>
      <w:bookmarkEnd w:id="377"/>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78" w:name="__RefHeading___Toc309389372"/>
      <w:bookmarkEnd w:id="378"/>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79" w:name="__RefHeading___Toc309389373"/>
      <w:bookmarkEnd w:id="379"/>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80" w:name="__RefHeading___Toc309389374"/>
      <w:bookmarkEnd w:id="380"/>
      <w:r>
        <w:rPr/>
        <w:t>Environmental and ACPI Tables</w:t>
      </w:r>
    </w:p>
    <w:p>
      <w:pPr>
        <w:pStyle w:val="Heading3"/>
        <w:ind w:left="1260" w:hanging="1260"/>
        <w:rPr/>
      </w:pPr>
      <w:bookmarkStart w:id="381" w:name="__RefHeading___Toc309389375"/>
      <w:bookmarkEnd w:id="381"/>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82" w:name="__RefHeading___Toc309389376"/>
      <w:bookmarkEnd w:id="382"/>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83" w:name="__RefHeading___Toc309389377"/>
      <w:bookmarkEnd w:id="383"/>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84" w:name="__RefHeading___Toc309389378"/>
      <w:bookmarkEnd w:id="384"/>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85" w:name="__RefHeading___Toc309389379"/>
      <w:bookmarkEnd w:id="385"/>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an ACPI table that was found in the firmware. The host OS can examine the existing table header for the table signature and version number(s) and decide to replace it if desired. Note, only the table header is guaranteed to be valid and accessible, not the entire table. Further, the header is only guaranteed to be valid and accessible for the duration of the execution of this function. It may be unmapped immediately afterwards.</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2"/>
        <w:ind w:left="1260" w:hanging="1260"/>
        <w:rPr/>
      </w:pPr>
      <w:bookmarkStart w:id="386" w:name="__RefHeading___Toc309389380"/>
      <w:bookmarkEnd w:id="386"/>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87" w:name="__RefHeading___Toc309389381"/>
      <w:bookmarkEnd w:id="387"/>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88" w:name="__RefHeading___Toc309389382"/>
      <w:bookmarkEnd w:id="388"/>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89" w:name="__RefHeading___Toc309389383"/>
      <w:bookmarkEnd w:id="389"/>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390" w:name="__RefHeading___Toc309389384"/>
      <w:bookmarkEnd w:id="390"/>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391" w:name="__RefHeading___Toc309389385"/>
      <w:bookmarkEnd w:id="391"/>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392" w:name="__RefHeading___Toc309389386"/>
      <w:bookmarkEnd w:id="392"/>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393" w:name="__RefHeading___Toc309389387"/>
      <w:bookmarkEnd w:id="393"/>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394" w:name="__RefHeading___Toc309389388"/>
      <w:bookmarkEnd w:id="394"/>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395" w:name="__RefHeading___Toc309389389"/>
      <w:bookmarkEnd w:id="395"/>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396" w:name="__RefHeading___Toc309389390"/>
      <w:bookmarkEnd w:id="396"/>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397" w:name="__RefHeading___Toc309389391"/>
      <w:bookmarkEnd w:id="397"/>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398" w:name="__RefHeading___Toc309389392"/>
      <w:bookmarkEnd w:id="398"/>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399" w:name="__RefHeading___Toc309389393"/>
      <w:bookmarkEnd w:id="399"/>
      <w:r>
        <w:rPr/>
        <w:t>Multithreading and Scheduling Services</w:t>
      </w:r>
    </w:p>
    <w:p>
      <w:pPr>
        <w:pStyle w:val="Heading3"/>
        <w:ind w:left="1260" w:hanging="1260"/>
        <w:rPr/>
      </w:pPr>
      <w:bookmarkStart w:id="400" w:name="__RefHeading___Toc309389394"/>
      <w:bookmarkEnd w:id="400"/>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01" w:name="__RefHeading___Toc309389395"/>
      <w:bookmarkEnd w:id="401"/>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02" w:name="__RefHeading___Toc309389396"/>
      <w:bookmarkEnd w:id="402"/>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03" w:name="__RefHeading___Toc309389397"/>
      <w:bookmarkEnd w:id="403"/>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2"/>
        <w:ind w:left="1260" w:hanging="1260"/>
        <w:rPr/>
      </w:pPr>
      <w:bookmarkStart w:id="404" w:name="__RefHeading___Toc309389398"/>
      <w:bookmarkEnd w:id="404"/>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05" w:name="__RefHeading___Toc309389399"/>
      <w:bookmarkEnd w:id="405"/>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06" w:name="__RefHeading___Toc309389400"/>
      <w:bookmarkEnd w:id="406"/>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07" w:name="__RefHeading___Toc309389401"/>
      <w:bookmarkEnd w:id="407"/>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08" w:name="__RefHeading___Toc309389402"/>
      <w:bookmarkEnd w:id="408"/>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09" w:name="__RefHeading___Toc309389403"/>
      <w:bookmarkEnd w:id="409"/>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10" w:name="__RefHeading___Toc309389404"/>
      <w:bookmarkEnd w:id="410"/>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11" w:name="__RefHeading___Toc309389405"/>
      <w:bookmarkEnd w:id="411"/>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12" w:name="__RefHeading___Toc309389406"/>
      <w:bookmarkEnd w:id="412"/>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13" w:name="__RefHeading___Toc309389407"/>
      <w:bookmarkEnd w:id="413"/>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14" w:name="__RefHeading___Toc309389408"/>
      <w:bookmarkEnd w:id="414"/>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15" w:name="__RefHeading___Toc309389409"/>
      <w:bookmarkEnd w:id="415"/>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16" w:name="__RefHeading___Toc309389410"/>
      <w:bookmarkEnd w:id="416"/>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17" w:name="__RefHeading___Toc309389411"/>
      <w:bookmarkEnd w:id="417"/>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18" w:name="__RefHeading___Toc309389412"/>
      <w:bookmarkEnd w:id="418"/>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19" w:name="__RefHeading___Toc309389413"/>
      <w:bookmarkEnd w:id="419"/>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20" w:name="__RefHeading___Toc309389414"/>
      <w:bookmarkEnd w:id="420"/>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21" w:name="__RefHeading___Toc309389415"/>
      <w:bookmarkEnd w:id="421"/>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These call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22" w:name="__RefHeading___Toc309389416"/>
      <w:bookmarkEnd w:id="422"/>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32-bit return value even if the bit width of the location is less than 32. In other words, a full 32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23" w:name="__RefHeading___Toc309389417"/>
      <w:bookmarkEnd w:id="423"/>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32, only the lower significant bits of the </w:t>
      </w:r>
      <w:r>
        <w:rPr>
          <w:i/>
        </w:rPr>
        <w:t>Value</w:t>
      </w:r>
      <w:r>
        <w:rPr/>
        <w:t xml:space="preserve"> parameter are written.</w:t>
      </w:r>
    </w:p>
    <w:p>
      <w:pPr>
        <w:pStyle w:val="Heading2"/>
        <w:ind w:left="1260" w:hanging="1260"/>
        <w:rPr/>
      </w:pPr>
      <w:bookmarkStart w:id="424" w:name="__RefHeading___Toc309389418"/>
      <w:bookmarkEnd w:id="424"/>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25" w:name="__RefHeading___Toc309389419"/>
      <w:bookmarkEnd w:id="425"/>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26" w:name="__RefHeading___Toc309389420"/>
      <w:bookmarkEnd w:id="426"/>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27" w:name="__RefHeading___Toc309389421"/>
      <w:bookmarkEnd w:id="427"/>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28" w:name="__RefHeading___Toc309389422"/>
      <w:bookmarkEnd w:id="428"/>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29" w:name="__RefHeading___Toc309389423"/>
      <w:bookmarkEnd w:id="429"/>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30" w:name="__RefHeading___Toc309389424"/>
      <w:bookmarkEnd w:id="430"/>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31" w:name="__RefHeading___Toc309389425"/>
      <w:bookmarkEnd w:id="431"/>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32" w:name="__RefHeading___Toc309389426"/>
      <w:bookmarkEnd w:id="432"/>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33" w:name="__RefHeading___Toc309389427"/>
      <w:bookmarkEnd w:id="433"/>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34" w:name="__RefHeading___Toc309389428"/>
      <w:bookmarkEnd w:id="434"/>
      <w:r>
        <w:rPr/>
        <w:t>Miscellaneous</w:t>
      </w:r>
    </w:p>
    <w:p>
      <w:pPr>
        <w:pStyle w:val="Heading3"/>
        <w:ind w:left="1260" w:hanging="1260"/>
        <w:rPr/>
      </w:pPr>
      <w:bookmarkStart w:id="435" w:name="__RefHeading___Toc309389429"/>
      <w:bookmarkEnd w:id="435"/>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36" w:name="__RefHeading___Toc309389430"/>
      <w:bookmarkEnd w:id="436"/>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37" w:name="__RefHeading___Toc309389431"/>
      <w:bookmarkEnd w:id="437"/>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38" w:name="__RefHeading___Toc309389432"/>
      <w:bookmarkEnd w:id="438"/>
      <w:r>
        <w:rPr/>
        <w:t>ACPICA Deployment Guide</w:t>
      </w:r>
    </w:p>
    <w:p>
      <w:pPr>
        <w:pStyle w:val="Heading2"/>
        <w:ind w:left="1260" w:hanging="1260"/>
        <w:rPr/>
      </w:pPr>
      <w:bookmarkStart w:id="439" w:name="__RefHeading___Toc309389433"/>
      <w:bookmarkEnd w:id="439"/>
      <w:r>
        <w:rPr/>
        <w:t>Using the ACPICA Subsystem Interfaces</w:t>
      </w:r>
    </w:p>
    <w:p>
      <w:pPr>
        <w:pStyle w:val="Heading3"/>
        <w:ind w:left="1260" w:hanging="1260"/>
        <w:rPr/>
      </w:pPr>
      <w:bookmarkStart w:id="440" w:name="__RefHeading___Toc309389434"/>
      <w:bookmarkEnd w:id="440"/>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41" w:name="__RefHeading___Toc309389435"/>
      <w:bookmarkEnd w:id="441"/>
      <w:r>
        <w:rPr/>
        <w:t>ACPICA Initialization Examples</w:t>
      </w:r>
    </w:p>
    <w:p>
      <w:pPr>
        <w:pStyle w:val="Heading4"/>
        <w:ind w:left="1260" w:hanging="1260"/>
        <w:rPr/>
      </w:pPr>
      <w:bookmarkStart w:id="442" w:name="__RefHeading___Toc309389436"/>
      <w:bookmarkEnd w:id="442"/>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43" w:name="__RefHeading___Toc309389437"/>
      <w:bookmarkEnd w:id="443"/>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44" w:name="__RefHeading___Toc309389438"/>
      <w:bookmarkEnd w:id="444"/>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45" w:name="__RefHeading___Toc309389439"/>
      <w:bookmarkEnd w:id="445"/>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46" w:name="__RefHeading___Toc309389440"/>
      <w:bookmarkEnd w:id="446"/>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47" w:name="__RefHeading___Toc309389441"/>
      <w:bookmarkEnd w:id="447"/>
      <w:r>
        <w:rPr/>
        <w:t>Implementing the OS Services Layer</w:t>
      </w:r>
    </w:p>
    <w:p>
      <w:pPr>
        <w:pStyle w:val="Heading3"/>
        <w:ind w:left="1260" w:hanging="1260"/>
        <w:rPr/>
      </w:pPr>
      <w:bookmarkStart w:id="448" w:name="__RefHeading___Toc309389442"/>
      <w:bookmarkEnd w:id="448"/>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49" w:name="__RefHeading___Toc309389443"/>
      <w:bookmarkEnd w:id="449"/>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50" w:name="__RefHeading___Toc309389444"/>
      <w:bookmarkEnd w:id="450"/>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51" w:name="__RefHeading___Toc309389445"/>
      <w:bookmarkEnd w:id="451"/>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52" w:name="__RefHeading___Toc309389446"/>
      <w:bookmarkEnd w:id="452"/>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53" w:name="__RefHeading___Toc309389447"/>
      <w:bookmarkEnd w:id="453"/>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54" w:name="__RefHeading___Toc309389448"/>
      <w:bookmarkEnd w:id="454"/>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55" w:name="__RefHeading___Toc309389449"/>
      <w:bookmarkEnd w:id="455"/>
      <w:r>
        <w:rPr/>
        <w:t>User-Mode Tools and Utilities</w:t>
      </w:r>
    </w:p>
    <w:p>
      <w:pPr>
        <w:pStyle w:val="Heading2"/>
        <w:ind w:left="1260" w:hanging="1260"/>
        <w:rPr/>
      </w:pPr>
      <w:bookmarkStart w:id="456" w:name="__RefHeading___Toc309389450"/>
      <w:bookmarkEnd w:id="456"/>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57" w:name="__RefHeading___Toc309389451"/>
      <w:bookmarkEnd w:id="457"/>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58" w:name="__RefHeading___Toc309389452"/>
      <w:bookmarkEnd w:id="458"/>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10922-32 [Oct  7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59" w:name="__RefHeading___Toc309389453"/>
      <w:bookmarkEnd w:id="459"/>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60" w:name="__RefHeading___Toc309389454"/>
      <w:bookmarkEnd w:id="460"/>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1" w:name="__RefHeading___Toc309389455"/>
      <w:bookmarkEnd w:id="461"/>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62" w:name="__RefHeading___Toc309389456"/>
      <w:bookmarkEnd w:id="462"/>
      <w:r>
        <w:rPr/>
        <w:t>ACPICA Debugger Reference</w:t>
      </w:r>
    </w:p>
    <w:p>
      <w:pPr>
        <w:pStyle w:val="Heading2"/>
        <w:ind w:left="1260" w:hanging="1260"/>
        <w:rPr/>
      </w:pPr>
      <w:bookmarkStart w:id="463" w:name="__RefHeading___Toc309389457"/>
      <w:bookmarkEnd w:id="463"/>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64" w:name="__RefHeading___Toc309389458"/>
      <w:bookmarkEnd w:id="464"/>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65" w:name="__RefHeading___Toc309389459"/>
      <w:bookmarkEnd w:id="465"/>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66" w:name="__RefHeading___Toc309389460"/>
      <w:bookmarkEnd w:id="466"/>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67" w:name="__RefHeading___Toc309389529"/>
      <w:bookmarkEnd w:id="467"/>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68" w:name="__RefHeading___Toc309389461"/>
      <w:bookmarkEnd w:id="468"/>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69" w:name="__RefHeading___Toc309389462"/>
      <w:bookmarkEnd w:id="469"/>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70" w:name="__RefHeading___Toc309389463"/>
      <w:bookmarkEnd w:id="470"/>
      <w:r>
        <w:rPr/>
        <w:t>General Purpose Commands</w:t>
      </w:r>
    </w:p>
    <w:p>
      <w:pPr>
        <w:pStyle w:val="Heading3"/>
        <w:ind w:left="1260" w:hanging="1260"/>
        <w:rPr/>
      </w:pPr>
      <w:bookmarkStart w:id="471" w:name="__RefHeading___Toc309389464"/>
      <w:bookmarkEnd w:id="471"/>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72" w:name="__RefHeading___Toc309389465"/>
      <w:bookmarkEnd w:id="472"/>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73" w:name="__RefHeading___Toc309389466"/>
      <w:bookmarkEnd w:id="473"/>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74" w:name="__RefHeading___Toc309389467"/>
      <w:bookmarkEnd w:id="474"/>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75" w:name="__RefHeading___Toc309389468"/>
      <w:bookmarkEnd w:id="475"/>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76" w:name="__RefHeading___Toc309389469"/>
      <w:bookmarkEnd w:id="476"/>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77" w:name="__RefHeading___Toc309389470"/>
      <w:bookmarkEnd w:id="477"/>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78" w:name="__RefHeading___Toc309389471"/>
      <w:bookmarkEnd w:id="478"/>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79" w:name="__RefHeading___Toc309389472"/>
      <w:bookmarkEnd w:id="479"/>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80" w:name="__RefHeading___Toc309389473"/>
      <w:bookmarkEnd w:id="480"/>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81" w:name="__RefHeading___Toc309389474"/>
      <w:bookmarkEnd w:id="481"/>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82" w:name="__RefHeading___Toc309389475"/>
      <w:bookmarkEnd w:id="482"/>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83" w:name="__RefHeading___Toc309389476"/>
      <w:bookmarkEnd w:id="483"/>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84" w:name="__RefHeading___Toc309389477"/>
      <w:bookmarkEnd w:id="484"/>
      <w:r>
        <w:rPr/>
        <w:t>Namespace Access Commands</w:t>
      </w:r>
    </w:p>
    <w:p>
      <w:pPr>
        <w:pStyle w:val="Heading3"/>
        <w:ind w:left="1260" w:hanging="1260"/>
        <w:rPr/>
      </w:pPr>
      <w:bookmarkStart w:id="485" w:name="__RefHeading___Toc309389478"/>
      <w:bookmarkEnd w:id="485"/>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86" w:name="__RefHeading___Toc309389479"/>
      <w:bookmarkEnd w:id="486"/>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87" w:name="__RefHeading___Toc309389480"/>
      <w:bookmarkEnd w:id="487"/>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488" w:name="__RefHeading___Toc309389481"/>
      <w:bookmarkEnd w:id="488"/>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89" w:name="__RefHeading___Toc309389482"/>
      <w:bookmarkEnd w:id="48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490" w:name="__RefHeading___Toc309389483"/>
      <w:bookmarkEnd w:id="49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491" w:name="__RefHeading___Toc309389484"/>
      <w:bookmarkEnd w:id="491"/>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492" w:name="__RefHeading___Toc309389485"/>
      <w:bookmarkEnd w:id="492"/>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493" w:name="__RefHeading___Toc309389486"/>
      <w:bookmarkEnd w:id="493"/>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494" w:name="__RefHeading___Toc309389487"/>
      <w:bookmarkEnd w:id="494"/>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495" w:name="__RefHeading___Toc309389488"/>
      <w:bookmarkEnd w:id="495"/>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496" w:name="__RefHeading___Toc309389489"/>
      <w:bookmarkEnd w:id="496"/>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497" w:name="__RefHeading___Toc309389490"/>
      <w:bookmarkEnd w:id="497"/>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498" w:name="__RefHeading___Toc309389491"/>
      <w:bookmarkEnd w:id="498"/>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499" w:name="__RefHeading___Toc309389492"/>
      <w:bookmarkEnd w:id="499"/>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00" w:name="__RefHeading___Toc309389493"/>
      <w:bookmarkEnd w:id="500"/>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01" w:name="__RefHeading___Toc309389494"/>
      <w:bookmarkEnd w:id="501"/>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02" w:name="__RefHeading___Toc309389495"/>
      <w:bookmarkEnd w:id="50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03" w:name="__RefHeading___Toc309389496"/>
      <w:bookmarkEnd w:id="503"/>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04" w:name="__RefHeading___Toc309389497"/>
      <w:bookmarkEnd w:id="504"/>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05" w:name="__RefHeading___Toc309389498"/>
      <w:bookmarkEnd w:id="505"/>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06" w:name="__RefHeading___Toc309389499"/>
      <w:bookmarkEnd w:id="506"/>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07" w:name="__RefHeading___Toc309389500"/>
      <w:bookmarkEnd w:id="507"/>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08" w:name="__RefHeading___Toc309389501"/>
      <w:bookmarkEnd w:id="508"/>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09" w:name="__RefHeading___Toc309389502"/>
      <w:bookmarkEnd w:id="509"/>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10" w:name="__RefHeading___Toc309389503"/>
      <w:bookmarkEnd w:id="510"/>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11" w:name="__RefHeading___Toc309389504"/>
      <w:bookmarkEnd w:id="511"/>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12" w:name="__RefHeading___Toc309389505"/>
      <w:bookmarkEnd w:id="512"/>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13" w:name="__RefHeading___Toc309389506"/>
      <w:bookmarkEnd w:id="513"/>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14" w:name="__RefHeading___Toc309389507"/>
      <w:bookmarkEnd w:id="514"/>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15" w:name="__RefHeading___Toc309389508"/>
      <w:bookmarkEnd w:id="515"/>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16" w:name="__RefHeading___Toc309389509"/>
      <w:bookmarkEnd w:id="516"/>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17" w:name="__RefHeading___Toc309389510"/>
      <w:bookmarkEnd w:id="517"/>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18" w:name="__RefHeading___Toc309389511"/>
      <w:bookmarkEnd w:id="518"/>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19" w:name="__RefHeading___Toc309389512"/>
      <w:bookmarkEnd w:id="519"/>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20" w:name="__RefHeading___Toc309389513"/>
      <w:bookmarkEnd w:id="520"/>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21" w:name="__RefHeading___Toc309389514"/>
      <w:bookmarkEnd w:id="521"/>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22" w:name="__RefHeading___Toc309389515"/>
      <w:bookmarkEnd w:id="522"/>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23" w:name="__RefHeading___Toc309389516"/>
      <w:bookmarkEnd w:id="523"/>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24" w:name="__RefHeading___Toc309389517"/>
      <w:bookmarkEnd w:id="524"/>
      <w:r>
        <w:rPr/>
        <w:t>File I/O Commands</w:t>
      </w:r>
    </w:p>
    <w:p>
      <w:pPr>
        <w:pStyle w:val="Heading3"/>
        <w:ind w:left="1260" w:hanging="1260"/>
        <w:rPr/>
      </w:pPr>
      <w:bookmarkStart w:id="525" w:name="__RefHeading___Toc309389518"/>
      <w:bookmarkEnd w:id="525"/>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26" w:name="__RefHeading___Toc309389519"/>
      <w:bookmarkEnd w:id="526"/>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27" w:name="__RefHeading___Toc309389520"/>
      <w:bookmarkEnd w:id="527"/>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28" w:name="work"/>
      <w:bookmarkStart w:id="529" w:name="GPIO_Context"/>
      <w:bookmarkStart w:id="530" w:name="work"/>
      <w:bookmarkStart w:id="531" w:name="GPIO_Context"/>
      <w:bookmarkEnd w:id="530"/>
      <w:bookmarkEnd w:id="531"/>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0-12-02T10:23:00Z</cp:lastPrinted>
  <dcterms:modified xsi:type="dcterms:W3CDTF">2011-11-18T22:24:00Z</dcterms:modified>
  <cp:revision>396</cp:revision>
  <dc:subject>ACPI</dc:subject>
  <dc:title>ACPI Component Architecture Programmer Reference</dc:title>
</cp:coreProperties>
</file>