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nt files for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-- located in \c{lib/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