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7231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882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946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3072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