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opengl-shared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openg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Shared 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gram is an extension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-box-example.html Box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how to use OpenGL display list sh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{$TQTDIR/examples/opengl/sharedbox}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