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T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(since we use the \c WDestructiveClose flag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not vi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ndow is not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 The window transparency is set according to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 that this will only have effect on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for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window is shown with the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T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TQTDIR to stand for the directory where T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