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UNLOCK(1)        Xinu Programmer's Manual        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unlock - release lock on a t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unlock [ -cclass ] [ -l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_#u_#n_#l_#o_#c_#k releases the caller's currently reserved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, making it available for others to use.  Mutual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locks are created automatically by _#o_#d_#t and _#d_#o_#w_#n_#l_#o_#a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ported by _#l_#u_#s_#e_#r_#s.  Reservations may exp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le time even if _#o_#d_#t_#u_#n_#l_#o_#c_#k is not used (s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s set in Xinu-directory/lib/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guments, _#o_#d_#t_#u_#n_#l_#o_#c_#k removes the reserv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 line most recently accessed by the caller.  Argumen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specify a _#c_#l_#a_#s_#s, in which case _#o_#d_#t_#u_#n_#l_#o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user's most recently held reserv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 Argument -lx forces _#o_#d_#t_#u_#n_#l_#o_#c_#k to cancel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line number _#x within the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's tty reservation system is a friendly,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-exclusion mechanism.  All software that accesse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or communicating with back-end micro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adhere to the reservation system to prevent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users from trying to access the same machin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CLASS.i  tty lines for a partic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ulock._#u_#s_#e_#rrecords current line allocated by 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_#c_#n_#a_#m_#e._#iLock file for line _#i in class _#c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machinesdatabase list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ers(1), odt(1), download(1), up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