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)rv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.card = ' )w5l3r DDT COMMAND: ~!par.1 )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= ' )w3l2r ~!par.1 )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word = ' !i(''~~!par.1''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 = ' !i(''~~~!par.1''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ubhead = ' !head(''~!par.1!''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ame(DDT,'RT11 DDT (Debugger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assembly language programmer a good debugging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un under RT-11 on the PDP 11. It provides much better faciliti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 offered by DEC (called ODT) which works strictly in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inconvenient to use and quite large. DDT is very convenient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more features and is not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map produced by LINK as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llowing the user to reference all globals defin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ymbolic name. it also allows expressions to be used as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ommands where a value is expected. it also has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splaying instructions in a symbolic format usuall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riginal Macro 11 source, particularly where m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'Us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may be either linked to the program (usually the most conveni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r than 16K words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into memory above the program. the standard "DDT.SAV"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K (100000 octal) and may be used directly with programs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6K words. if the program is in "PROG.SAV" and the map in "PROG.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commands will invoke DDT on PROG.SAV:</w:t>
      </w:r>
    </w:p>
    <w:p>
      <w:pPr>
        <w:pStyle w:val="PreformattedText"/>
        <w:bidi w:val="0"/>
        <w:spacing w:before="0" w:after="0"/>
        <w:jc w:val="left"/>
        <w:rPr/>
      </w:pPr>
      <w:r>
        <w:rPr/>
        <w:t>)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EAK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!p the "." prompt is of course RT-11, the * is DDT's use of CS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 map file (if there is none just enter a blank lin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is DDT's command prompt. in this example a break point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R" and execution starts at "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AD(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ssumes a PDP 11/45 or PDP 11/40 instruction set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hang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head('Availability') DDT is provided as a both an executable program (DDT.SAV)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 (octal) and as an object (DDT.OBJ) that may be linked to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AD('Comman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s have a similar format: the command nam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operands. most commands will accept a list of oper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s, if it is reasonable for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BREAK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BR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break point at each address specified. a break poin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user program to be suspended and more DDT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up to 10 break points may be set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expression (or list of expressions separated by comma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address at which the break point is to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RESTORE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RESTO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(removes) a break or watch point to its previous state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ction will be taken when that instruction is executed (break poin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watch po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WATCH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WAT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s watch point at the specified address. execution will be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ppropriate message at the instruction following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ually modified the wat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 a watch point is a location (word) that is inspected after eve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s value has been changed. it is particularly useful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ysterious failures of large programs where a some part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ing a data area or code and debugging the logic has not 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urrent break or watch points are listed symbolicall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(in forwards direction) symbol will be used, which may not be exactly the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 break or watch point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STEP 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STE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n" instructions are executed, unless a break or wat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or a trap through interrupt vector 4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umber of instructions to execute. it defaults to 1, and may be in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imal if followed by a decimal point ("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is resummed at the current address in the PC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). control is returned to DDT when a break or watch point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GO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G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is started at the give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ression specifying where execution is to start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?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instructions at "addr" (and following locations)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struction format. if sufficient global symbols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be identical (or very similar to)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DP 11/45 instructions are defined, including those of the FPP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 used EMT codes in RT-11 are also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fter the instruction is printed a line is read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displayed instruction. if no new value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ll b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if the line is terminated by a line feed character then the next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("next" = following instruction in this case)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if a carret (^) is specified then the previous word will be displayed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t sign (!46) is specified then the word at the specified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ression specifying what location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/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or the "?" command, except that the locations are displayed in oc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&amp;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&amp;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r the "?" command, except that the locations are displayed a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$ 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r "?" except that the locations are displayed in radix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AD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= 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expr" is print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% 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expr" is prin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EXP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ROL.CARD('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WORD('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RT-11 via a .EXIT E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ubhead('predefined symbol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mbols are pre-defined in DD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r0,..,r5') are the names of words containing the contents of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t the time DDT obtained control from the user program or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may be used freely in expressions (remembering th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gister is obtained by "!46Rn", not "R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'r6,sp') are equivalent names for the stack pointer at the time DDT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t may be freely moved to higher addresses (popped), bu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wered more that 100 (octal) bytes as this will interfere with the 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r7,pc') are equivalent names for the program counter at the time 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trol. at the start of a run (after a GET, ODT sequence)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ogram's star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ps) contains the program status at the time DDT gain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option) is a cell that contains option switches for DDT. curr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is used, which indicates that the instruction is to be printe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DT gains control after a STEP or CONTINU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ny of the above location may be opened and modifi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user program. in addition it is possible to ste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 another using the line-feed key, as for word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ubhead('expression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DT commands that expect a value will accept an expression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operators and ope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an operand may be any user defined symbol (from the load map), a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or an octal or decimal constant (decimal constants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the operators available are of two types, monadic (one operand) and dia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adic opera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+') plus - here only for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'-') minus - negates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!46') indirect - uses its operand as an address and return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the diadic operat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var('+') add - the result is the sum of both oper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r('-') sub - the result is the left operand minus the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in addition priority of evaluation may be indicated by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n angled brackets ("&lt;" and "&gt;", the same as Macro 1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ike Macro 11 all operators have the sam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evaluated left to right unless bracket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ssible expressions might be: R0, LOOP+2, !46&lt;!4640+24&gt;, or !46SP+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DT is invoked by the RT-11 RUN or START comm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 time" initialiation such a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done, and DDT prints its name and version number. if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n READSYM is called to process the symbol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READSYM will prompt for the file name with a "*" and read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sses will be made through the given file, the first will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mbols and routines, the second will, after aquiring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rogram, fill i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upon return to the INIT routine the number of segments (if an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ymbols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ill then be given to the command inpu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commands are prompted for by an plus ("+"), but thi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value of the cell at "r0-4". the command name and an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i.e.~the "reak" in the "break" command) are scanned.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routine is then invoked to evaluate the argument. the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, which will call the proper routine to pro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checked for more expessions (separated by commas) and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eated until there are no more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when a command is given that starts user program execution (STEP, GO, or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 bit of the PS is set as required, and the user program registers, PS, an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tored. when control is returned via a break point, trace trap, or bu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appropriate message is printed by the WHAT routine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processing routine (CMD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user programs will execute at processor speed 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command is issued, or whenever WATCH points are set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 trace trap is taken at the end of each instruction, s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an estimated 20 + 10 w times (where w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points currently s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ACKNOWLE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DT is taken from the PDP 10 symbolic debugger rout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has probably little resemblance as i have not seen an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DP 10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 there are also similarities to the DB debug processor under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haring system for the PDP~11 in the choice of som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('Note') DDT is also available for the UNIX and DOS operating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