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ind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s (8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m TCON - tape control program )ml2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 = ' )w3l2r ~ !par.1 )i1 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ead = ' )w5l2ru !par.1 )i1-u 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ame = '!head(Name) !par.1 - 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yn = '!head(''synopsys !par.1'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sc = '!head(''description !par.1'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s = '!head(''files !par.1'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xamples = '!head(''examples !par.1'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>!name(tcon) tap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!syn TCON [n] cmd1, ..., cmdn</w:t>
      </w:r>
    </w:p>
    <w:p>
      <w:pPr>
        <w:pStyle w:val="PreformattedText"/>
        <w:bidi w:val="0"/>
        <w:spacing w:before="0" w:after="0"/>
        <w:jc w:val="left"/>
        <w:rPr/>
      </w:pPr>
      <w:r>
        <w:rPr/>
        <w:t>!desc tape drive "n" is used. if "n" is not specified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)p each tape command "cmd1" thru "cmdn" is issued to the tap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drive is left at whatever position it is after th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tro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"cmd"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!i(rew) rewinds the tape to the loa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i(fsf=n) skips down the tape "n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i(bsf=n) backs up "n" files. it will stop at the load point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i(fsr=n) skips "n" records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i(bsr=n) backs up "n"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i(wtm=n) writes "n" tape marks at the current position on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ectively destroys any information past this point on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a tape, for say, @f@s, you should use a "wtm=3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i(offline) turns the tape drive offline so that it may not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ften useful in protecting the tape after putting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to, and before physically removing it from the tap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i('/dev/rmt0') for the tap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!i('/bin/tcon') for TC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!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i('tcon rew wtm=3') rewinds the tape and writes three tap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 the tape is positioned after the last tape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!i('tcon rew') the tape is rew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i('tcon fsf=2') the tape is spaced forwards two fil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i('tcon fsr=100') the tape is spaced forwards 100 records (l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mark is encountered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