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55128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016639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911103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003147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